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41. veřejného zasedání zastupitelstva městyse (ZM) Nepomyšl, konaného dne 26.03.2010 od 18.00 hodin do 19.14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Zdeňka Schieferdeckerová, Antonín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 xml:space="preserve">Lněníček, Ing. Jaroslav Vávra , Martin Kaše, Helena Trochtová, Josef     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Kříž, Miloš August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1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Kanalizace + ČOV Dvérce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1/2010 – pozemek č. 252 o výměře 6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evod areálu TJ Nepomyšl na městys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Odpověď KÚÚK na stížnost městyse Nepomyšl ohledně projíždění vojenských nákladních vozidel přes městys Nepomyšl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o kontrole pojistného, provádění nemocenského pojištění a plnění úkolů v důchodovém pojištění za období 1.8.2007-31.1.2010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Návrh na vytvoření oficielního znaku a vlajky městyse Nepomyšl </w:t>
      </w:r>
    </w:p>
    <w:p>
      <w:pPr>
        <w:pStyle w:val="Normal"/>
        <w:ind w:firstLine="360"/>
        <w:rPr>
          <w:i/>
          <w:i/>
          <w:sz w:val="28"/>
        </w:rPr>
      </w:pPr>
      <w:r>
        <w:rPr>
          <w:i/>
          <w:sz w:val="28"/>
        </w:rPr>
        <w:t>10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1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2.Závěr</w:t>
      </w:r>
    </w:p>
    <w:p>
      <w:pPr>
        <w:pStyle w:val="Zkladntextodsazen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Zdeňku Schieferdeckerovou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1. veřejného zasedání ZM a ověřovatele zápisu </w:t>
      </w:r>
      <w:r>
        <w:rPr>
          <w:i/>
          <w:sz w:val="28"/>
          <w:szCs w:val="28"/>
          <w:highlight w:val="lightGray"/>
        </w:rPr>
        <w:t>paní Zdeňku Schieferdeckerovou a pana Antonína Lněníčka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rPr/>
      </w:pPr>
      <w:r>
        <w:rPr>
          <w:i/>
          <w:sz w:val="28"/>
          <w:szCs w:val="28"/>
        </w:rPr>
        <w:t>Se zápis z jednání kontrolního výboru ze dne 25.03.2010 seznámil přítomné předseda kontrolního výboru p. Václav Svobod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bere na vědomí Zápis z jednání kontrolního výboru ze dne 25.03.20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4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2.3.2010 proběhla schůzka ve Dvércích ohledně špatné funkčnosti ČOV u bytového domu čp. 30 a následného vytékání  nevyčištěné odpadní vody do otevřeného koryta, které prochází středem obce. Této schůzky se zúčastnili zástupci životního prostředí paní Laurichová, stavebního úřadu paní Herejková a paní Kutnarová, zástupce povodí Ohře p. Nedelka a občané obce Dvérce p. Groč, p. Jandík M., Jandík L., Höfert E. a starosta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územním plánu je pro obec Dvérce navrženo odkanalizování formou domovních ČOV, po delší debatě se navrhlo řešení likvidace odpadních vod formou vybudování kanalizační sítě a centrální ČOV a to z důvodů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lého, v létě žádného průtoku otevřeného koryta skrz obec a následného zapáchání vypouštěných vod z domovních ČOV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případě realizace kanalizačního řadu položit nové vedení vodovodu, které je v havarijním stavu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 případě vybudování této stavby je nutné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jistit denní průtok neznámého vodního toku pod obcí Dvérce (hydrometeorologický ústav Ústí nad Labem , cca 2.700,- Kč)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oto je základní informace pro pokračování na přípravě projektové dokumentace apod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ěna územního plánu – tato změna nebo tzv. překlopení územního plánu musí proběhnout do r.2015 pro Nepomyšl a integrované ob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vzalo na vědomí tento bod s tím, že starosta nejdříve nechá vypracovat denní průtok neznámého vodního toku pod obcí Dvérce u hydrometeorologického ústavu Ústí nad Lab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1/2010 – pozemek č. 252 o výměře      6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M byl schválen záměr městyse Nepomyšl č.1/2010 na prodej pozemku č. 252 - druh zast. plocha a nádvoří o výměře 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, který byl vyvěšen na úřední desce po zákonnou dobu. Jedinými zájemci na koupi tohoto pozemku jsou Marie Slavíková, trvale bytem Nepomyšl 47E a Antonín Lenger, trvale bytem Oblouková 8, Praha 10 – Vršovice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9   </w:t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highlight w:val="lightGray"/>
        </w:rPr>
        <w:t>ZM Nepomyšl schválilo prodej dle záměru městyse Nepomyšl</w:t>
      </w:r>
      <w:r>
        <w:rPr>
          <w:iCs/>
          <w:szCs w:val="24"/>
          <w:highlight w:val="lightGray"/>
        </w:rPr>
        <w:t xml:space="preserve"> č. 1/2010 – prodej pozemku č. 252 – druh zast. plocha a nádvoří o výměře 63 m</w:t>
      </w:r>
      <w:r>
        <w:rPr>
          <w:iCs/>
          <w:szCs w:val="24"/>
          <w:highlight w:val="lightGray"/>
          <w:vertAlign w:val="superscript"/>
        </w:rPr>
        <w:t>2</w:t>
      </w:r>
      <w:r>
        <w:rPr>
          <w:iCs/>
          <w:szCs w:val="24"/>
          <w:highlight w:val="lightGray"/>
        </w:rPr>
        <w:t xml:space="preserve"> v k.ú. Nepomyšl p. Marii Slavíkové, bytem Nepomyšl 47E a p. Antonínu Lengerovi, bytem Praha 10 – Vršovice, Oblouková 8 za cenu 25,- Kč/m</w:t>
      </w:r>
      <w:r>
        <w:rPr>
          <w:iCs/>
          <w:szCs w:val="24"/>
          <w:highlight w:val="lightGray"/>
          <w:vertAlign w:val="superscript"/>
        </w:rPr>
        <w:t>2</w:t>
      </w:r>
      <w:r>
        <w:rPr>
          <w:iCs/>
          <w:szCs w:val="24"/>
          <w:highlight w:val="lightGray"/>
        </w:rPr>
        <w:t xml:space="preserve"> + náklady spojené s převodem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Převod areálu TJ Nepomyšl na městys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o dohodě s vedením TJ Nepomyšl bylo navrženo, aby areál v majetku TJ Nepomyšl byl bezúplatně převeden do majetku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valné hromadě dne 13.3.2010 bylo schváleno darování tohoto areálu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22.3.2010 byl doručen městysu Nepomyšl dopis od TJ Nepomyšl ohledně darování sportovního areálu TJ Nepomyšl městysu Nepomyšl. Tento dopis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edná se o tyto pozemky a budov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č. 262 – zast. plocha a nádvoří o výměře 99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udova na p.č. 262 bez č.p. (kabin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č. 645/3 – ostatní plocha, sportovní a rekreační plocha výměře 13.729 m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.č. 898/29 – orná půda o výměře 1.463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še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Nepomyšl schválilo bezúplatný převod parcel a budovy od TJ Nepomyšl </w:t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>do majetku městyse Nepomyšl. Jedná se o tyto pozemky a budovu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.č. 262 – zast. plocha a nádvoří o výměře 99 m</w:t>
      </w:r>
      <w:r>
        <w:rPr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budova na p.č. 262 bez č.p. (kabiny)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p.č. 645/3 – ostatní plocha, sportovní a rekreační plocha výměře 13.729 m</w:t>
      </w:r>
      <w:r>
        <w:rPr>
          <w:i/>
          <w:sz w:val="28"/>
          <w:szCs w:val="28"/>
          <w:highlight w:val="lightGray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p.č. 898/29 – orná půda o výměře 1.463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vše v k.ú. Nepomyšl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Zkladntext2"/>
        <w:rPr/>
      </w:pPr>
      <w:r>
        <w:rPr/>
        <w:t>Odpověď KÚÚK na stížnost městyse Nepomyšl ohledně projíždění vojenských nákladních vozidel přes městys Nepomyš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ne 11.3.2010 byla městysu Nepomyšl doručena odpověď od Ústeckého kraje ohledně projíždění vojenských nákladních vozidel přes městys Nepomyšl, který všichni zastupitelé obdrželi společně s pozvánkam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V dopise nám bylo sděleno: „V případě požadavků městyse Nepomyšla obce Podb. Rohozec o omezení nebo zastavení přesunů všech vozidel AČR je nutné kontaktovat přímo AČR – VZ 1534 Radošov, který přímo zajišťuje veškerá vojenská cvičení na VVP Doupov a požadovat, aby veškerá vojenská vozidla používala k přesunům výhradně vojenskou účelovou komunikaci, kterou používají vozidla s režimem zvláštního užívání silnic“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iCs/>
          <w:highlight w:val="lightGray"/>
          <w:u w:val="none"/>
        </w:rPr>
        <w:t>ZM Nepomyšl bere na vědomí o</w:t>
      </w:r>
      <w:r>
        <w:rPr>
          <w:b w:val="false"/>
          <w:bCs w:val="false"/>
          <w:highlight w:val="lightGray"/>
          <w:u w:val="none"/>
        </w:rPr>
        <w:t>dpověď KÚÚK na stížnost městyse Nepomyšl ohledně projíždění vojenských nákladních vozidel přes městys Nepomyšl.</w:t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8)</w:t>
      </w:r>
    </w:p>
    <w:p>
      <w:pPr>
        <w:pStyle w:val="Zkladntext2"/>
        <w:rPr/>
      </w:pPr>
      <w:r>
        <w:rPr/>
        <w:t>Zpráva o kontrole pojistného a plnění úkolů v nemocenském pojištění a důchodovém pojištění za období 1.8.2007-31.1.201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.3.2010 proběhla na OSSZ v Lounech kontrola pojistného a plnění úkolů v nemocenském pojištění a důchodovém pojištění městyse Nepomyšl za období od 1.8.2007 do 31.1.2010 s výsledkem bez závad. </w:t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szCs w:val="28"/>
          <w:highlight w:val="lightGray"/>
          <w:u w:val="none"/>
        </w:rPr>
        <w:t xml:space="preserve">ZM Nepomyšl bere na vědomí </w:t>
      </w:r>
      <w:r>
        <w:rPr>
          <w:b w:val="false"/>
          <w:iCs/>
          <w:highlight w:val="lightGray"/>
          <w:u w:val="none"/>
        </w:rPr>
        <w:t>Zprávu o kontrole pojistného a plnění úkolů v nemocenském pojištění a důchodovém pojištění městyse Nepomyšl za období 1.8.2007-31.1.2010 s výsledkem bez závad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d 9) </w:t>
      </w:r>
    </w:p>
    <w:p>
      <w:pPr>
        <w:pStyle w:val="Heading1"/>
        <w:rPr/>
      </w:pPr>
      <w:r>
        <w:rPr/>
        <w:t xml:space="preserve">Návrh na vytvoření oficielního znaku a vlajky městyse Nepomyš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šichni zastupitelé obdrželi společně s pozvánkami podmínky ohledně návrhu na zhotovení oficielní podoby znaku a vlajky městyse Nepomyšl. Martin Kaše seznámil přítomné s podmínkami ohledně tohoto návrhu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nechat vypracovat návrh znaku a vlajky městyse Nepomyšl u heraldické kanceláře „Dauphin“, Stanislav Kasík, U Hřiště 1995, 413 01 Roudnice nad Labem dle podmínek č. 1 – 7  (zpracování odborné rešerše o znaku, grafická prezentace, návrh obecních pečetí a razítek, návrh ideje hlavičkového papíru a obálek, pokyny pro používání znaku a vlajky městyse ve vztahu ke st. znaku a vlajce, vypracování žádosti o schválení vlajky podvýborem pro heraldiku PS PČR a její udělení předsedou PS PČR, dodání v digitální podobě a dle podmínek č. 1 – 2 (vypracovat znak také v barokním štítu a vypracovat návrh obecní vyhlášky řešící používání obecní symboliky. To vše za smluvní cenu ve výši 25 tis. Kč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b/>
          <w:bCs/>
          <w:i w:val="false"/>
          <w:sz w:val="28"/>
          <w:szCs w:val="28"/>
          <w:u w:val="single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Josef Lněníček – informace k plánu rekonstrukce sítě NN v městysu Nepomyšl</w:t>
      </w:r>
    </w:p>
    <w:p>
      <w:pPr>
        <w:pStyle w:val="TextBody"/>
        <w:rPr/>
      </w:pPr>
      <w:r>
        <w:rPr/>
        <w:t xml:space="preserve">                           </w:t>
      </w:r>
      <w:r>
        <w:rPr/>
        <w:t>k plánované rekonstrukci chodníků</w:t>
      </w:r>
    </w:p>
    <w:p>
      <w:pPr>
        <w:pStyle w:val="TextBody"/>
        <w:rPr/>
      </w:pPr>
      <w:r>
        <w:rPr/>
        <w:t xml:space="preserve">                        </w:t>
      </w:r>
      <w:r>
        <w:rPr/>
        <w:t xml:space="preserve">- poděkování členům kroužku při příležitosti maškarního bálu v   </w:t>
      </w:r>
    </w:p>
    <w:p>
      <w:pPr>
        <w:pStyle w:val="TextBody"/>
        <w:rPr/>
      </w:pPr>
      <w:r>
        <w:rPr/>
        <w:t xml:space="preserve">                          </w:t>
      </w:r>
      <w:r>
        <w:rPr/>
        <w:t>Mašťově</w:t>
      </w:r>
    </w:p>
    <w:p>
      <w:pPr>
        <w:pStyle w:val="TextBody"/>
        <w:rPr/>
      </w:pPr>
      <w:r>
        <w:rPr/>
        <w:tab/>
        <w:tab/>
        <w:t xml:space="preserve">    - tuto sobotu 27.3.2010 proběhne od 8.00 do 8.30 hodin bezplatný </w:t>
      </w:r>
    </w:p>
    <w:p>
      <w:pPr>
        <w:pStyle w:val="TextBody"/>
        <w:rPr/>
      </w:pPr>
      <w:r>
        <w:rPr/>
        <w:t xml:space="preserve">                          </w:t>
      </w:r>
      <w:r>
        <w:rPr/>
        <w:t xml:space="preserve">sběr nebezpečných složek komunálního odpadu na návsi před          </w:t>
      </w:r>
    </w:p>
    <w:p>
      <w:pPr>
        <w:pStyle w:val="TextBody"/>
        <w:rPr/>
      </w:pPr>
      <w:r>
        <w:rPr/>
        <w:t xml:space="preserve">                          </w:t>
      </w:r>
      <w:r>
        <w:rPr/>
        <w:t>úřadem městyse</w:t>
      </w:r>
    </w:p>
    <w:p>
      <w:pPr>
        <w:pStyle w:val="TextBody"/>
        <w:ind w:left="1080" w:hanging="0"/>
        <w:rPr/>
      </w:pPr>
      <w:r>
        <w:rPr/>
        <w:t xml:space="preserve">        </w:t>
      </w:r>
      <w:r>
        <w:rPr/>
        <w:t xml:space="preserve">- tuto sobotu 27.3.2010 od 14.00 hodin pořádá Mateřské centrum   </w:t>
      </w:r>
    </w:p>
    <w:p>
      <w:pPr>
        <w:pStyle w:val="TextBody"/>
        <w:ind w:left="1080" w:hanging="0"/>
        <w:rPr/>
      </w:pPr>
      <w:r>
        <w:rPr/>
        <w:t xml:space="preserve">           </w:t>
      </w:r>
      <w:r>
        <w:rPr/>
        <w:t xml:space="preserve">Jablíčko Nepomyšl akci s názvem „Vítání jara“ </w:t>
      </w:r>
    </w:p>
    <w:p>
      <w:pPr>
        <w:pStyle w:val="TextBody"/>
        <w:rPr/>
      </w:pPr>
      <w:r>
        <w:rPr/>
        <w:t xml:space="preserve">Helena Wüstová – zajisti úklid před nemovitostí čp. 104 </w:t>
      </w:r>
    </w:p>
    <w:p>
      <w:pPr>
        <w:pStyle w:val="TextBody"/>
        <w:rPr/>
      </w:pPr>
      <w:r>
        <w:rPr/>
        <w:t xml:space="preserve">Martin Kaše     - občané si stěžují na odstavený návěs před kulturním domem </w:t>
      </w:r>
    </w:p>
    <w:p>
      <w:pPr>
        <w:pStyle w:val="TextBody"/>
        <w:rPr/>
      </w:pPr>
      <w:r>
        <w:rPr/>
        <w:t>Helena Trochtová – do budoucna řešit prostory pro místní poštu</w:t>
      </w:r>
    </w:p>
    <w:p>
      <w:pPr>
        <w:pStyle w:val="TextBody"/>
        <w:rPr/>
      </w:pPr>
      <w:r>
        <w:rPr/>
        <w:t xml:space="preserve">                              </w:t>
      </w:r>
      <w:r>
        <w:rPr/>
        <w:t xml:space="preserve">- zajistit úklid kolem velkoobjemových kontejnerů na školní   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>zahradě</w:t>
      </w:r>
    </w:p>
    <w:p>
      <w:pPr>
        <w:pStyle w:val="TextBody"/>
        <w:rPr/>
      </w:pPr>
      <w:r>
        <w:rPr/>
        <w:t>Josef Kříž  - upozornil na černou skládku směrem na Dvérce</w:t>
      </w:r>
    </w:p>
    <w:p>
      <w:pPr>
        <w:pStyle w:val="TextBody"/>
        <w:rPr/>
      </w:pPr>
      <w:r>
        <w:rPr/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1. zasedání, konaného dne 26. březn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Heading2"/>
        <w:numPr>
          <w:ilvl w:val="0"/>
          <w:numId w:val="4"/>
        </w:numPr>
        <w:rPr/>
      </w:pPr>
      <w:r>
        <w:rPr>
          <w:iCs/>
        </w:rPr>
        <w:t>Zápis z jednání kontrolního výboru ze dne 25.03.2010</w:t>
      </w:r>
    </w:p>
    <w:p>
      <w:pPr>
        <w:pStyle w:val="Zkladntext2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pověď KÚÚK na stížnost městyse Nepomyšl ohledně projíždění vojenských nákladních vozidel přes městys Nepomyšl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3)  Zprávu o kontrole pojistného a plnění úkolů v nemocenském pojištění a  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>důchodovém pojištění městyse Nepomyšl za období 1.8.2007-31.1.2010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4)  Návrh ohledně řešení likvidace odpadních vod formou vybudování  </w:t>
      </w:r>
    </w:p>
    <w:p>
      <w:pPr>
        <w:pStyle w:val="Normal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kanalizační sítě a centrální ČOV s tím, že starosta nejdříve n</w:t>
      </w:r>
      <w:r>
        <w:rPr>
          <w:i/>
          <w:iCs/>
          <w:sz w:val="28"/>
          <w:szCs w:val="28"/>
        </w:rPr>
        <w:t xml:space="preserve">echá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 xml:space="preserve">vypracovat </w:t>
      </w:r>
      <w:r>
        <w:rPr>
          <w:i/>
          <w:iCs/>
          <w:sz w:val="28"/>
        </w:rPr>
        <w:t xml:space="preserve">denní průtok neznámého vodního toku pod obcí Dvérce u   </w:t>
      </w:r>
    </w:p>
    <w:p>
      <w:pPr>
        <w:pStyle w:val="Normal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 xml:space="preserve">hydrometeorologického ústavu Ústí nad Labem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iCs/>
          <w:sz w:val="28"/>
        </w:rPr>
        <w:t>Program zasedání ZM a ověřovatele zápisu Zdeňku Schieferdeckerovou a pana Antonína Lněníčka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dej pozemku dle záměru č. 1/2010 – prodej pozemku č. 252 - druh zast. </w:t>
      </w:r>
    </w:p>
    <w:p>
      <w:pPr>
        <w:pStyle w:val="Normal"/>
        <w:ind w:left="75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locha a nádvoří o výměře 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p. Marii Slavíkové, bytem   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Nepomyšl 47E a p. Antonínu Lengerovi, bytem Praha 10 – Vršovice,   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Obloková 8 za cenu 25,- Kč/m2 + náklady spojené s převodem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 ) Bezúplatný převod parcel a budovy od TJ Nepomyšl na městys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Jedná se o tyto pozemky a budovu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.č. 262 – zast. plocha a nádvoří o výměře 99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budova na p.č. 262 bez č.p. (kabin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.č. 645/3 – ostatní plocha, sportovní a rekreační plocha výměře 13.729 m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.č. 898/29 – orná půda o výměře 1.463 m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vše v k.ú. Nepomyšl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/>
      </w:pPr>
      <w:r>
        <w:rPr>
          <w:i/>
          <w:sz w:val="28"/>
        </w:rPr>
        <w:t>4) N</w:t>
      </w:r>
      <w:r>
        <w:rPr>
          <w:bCs/>
          <w:i/>
          <w:sz w:val="28"/>
          <w:szCs w:val="28"/>
        </w:rPr>
        <w:t xml:space="preserve">echat vypracovat návrh znaku a vlajky městyse Nepomyšl u heraldické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kanceláře „Dauphin“, Stanislav Kasík, U Hřiště 1995, 413 01 Roudnice nad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Labem dle podmínek č. 1 – 7  (zpracování odborné rešerše o znaku, grafická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rezentace, návrh obecních pečetí a razítek, návrh ideje hlavičkového papíru a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obálek, pokyny pro používání znaku a vlajky městyse ve vztahu ke st. znaku a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vlajce, vypracování žádosti o schválení vlajky podvýborem pro heraldiku PS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ČR a její udělení  předsedou PS PČR, dodání v digitální podobě a dle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odmínek č. 1 – 2 vypracovat znak také v barokním štítu a vypracovat návrh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obecní vyhlášky   řešící používání obecní symboliky. To vše za smluvní cenu ve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výši 25 tis. Kč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xxx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. N</w:t>
      </w:r>
      <w:r>
        <w:rPr>
          <w:i/>
          <w:sz w:val="28"/>
          <w:szCs w:val="28"/>
        </w:rPr>
        <w:t xml:space="preserve">echat vypracovat denní průtok neznámého vodního toku pod obcí Dvérce 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hydrometeorologického ústavu Ústí nad Labe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 Zjistit u právního zástupce městyse Nepomyšl JUDr. M. Zrůsta, zda je možné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zrušit věcné břemeno užívání při prodeji nemovitosti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14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Zdeňka Schieferdeckerová</w:t>
        <w:tab/>
        <w:tab/>
        <w:tab/>
        <w:tab/>
        <w:t xml:space="preserve">         Antonín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1.03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 10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1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projednaný kontrolním výborem při úřadu městyse ze dne 25.3.2010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záměr městyse Nepomyšl č. 1/2010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dopis od TJ Nepomyšl ohledně darování sportovního areálu TJ Nepomyšl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odpověď KÚÚK ohledně projíždění vojenských nákladních vozidel přes městys Nepomyšl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protokol č. 64/10 o kontrole pojistného a plnění úkolů v nemocenském pojištění a důchodovém pojištění 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   </w:t>
      </w:r>
      <w:r>
        <w:rPr>
          <w:i/>
          <w:sz w:val="20"/>
          <w:szCs w:val="28"/>
        </w:rPr>
        <w:t xml:space="preserve">provedeném dne 2.3.2010 za období od 1.8.2007 do 31.01.2010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podmínky návrhu na zhotovení znaku a vlajky městyse Nepomyšl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 xml:space="preserve">- informace k plánu rekonstrukce NN v městysu Nepomyšl </w:t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- poděkování členům kroužku večerního představení v kult. domě Mašťov</w:t>
      </w:r>
    </w:p>
    <w:p>
      <w:pPr>
        <w:pStyle w:val="TextBody"/>
        <w:rPr>
          <w:i w:val="false"/>
          <w:i w:val="false"/>
          <w:iCs/>
          <w:sz w:val="20"/>
          <w:szCs w:val="24"/>
        </w:rPr>
      </w:pPr>
      <w:r>
        <w:rPr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28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30:00Z</dcterms:created>
  <dc:creator>nikdo</dc:creator>
  <dc:description/>
  <dc:language>en-US</dc:language>
  <cp:lastModifiedBy>kdosi</cp:lastModifiedBy>
  <cp:lastPrinted>2010-04-01T14:43:00Z</cp:lastPrinted>
  <dcterms:modified xsi:type="dcterms:W3CDTF">2010-04-01T12:44:00Z</dcterms:modified>
  <cp:revision>68</cp:revision>
  <dc:subject/>
  <dc:title>Z Á P I S</dc:title>
</cp:coreProperties>
</file>