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42. veřejného zasedání zastupitelstva městyse (ZM) Nepomyšl, konaného dne 30.04.2010 od 18.00 hodin do 19.46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Ing. Jaroslav Vávra , Martin Kaše,  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Miloš August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Helena Trochtová (dostavila se v 18.25 hod. při projednávání bodu 4)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Antonín Lněníček (dostavil se v 18.30 hod. při projednávání bodu 4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Zdeňka Schieferdeckerová,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22</w:t>
      </w:r>
    </w:p>
    <w:p>
      <w:pPr>
        <w:pStyle w:val="Normal"/>
        <w:rPr/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2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Financování dětského hřiště v Nepomyšli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pronájem pozemku č. 80 – zbořeniště, zast.plocha a nádvoří o výměře 9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79 – zbořeniště, zast.plocha a nádvoří o výměře 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110  - neplodná půda, ostatní plocha o výměře 971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o odprodej části pozemku č. 3405/1 – ost. komunikace, ost. plocha v k.ú. Nepomyšl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prodej pozemku č. 3476/9 – jiná plocha, ostatní plocha  o výměře 11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Souhlasné prohlášení o přechodu vlastnického práva z majetku ČR do vlastnictví městyse – KN 210/6, 257/4, 3377/1 a PK 3377 a 190 v k.ú.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Méněpráce a vícepráce na rekonstrukci domu čp.104 v Nepomyšli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Koňského dvorce Chmelištná o finanční příspěvek na realizaci projektu „Slavnost koní a rytířů 2010“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odprodej části pozemku č. 3404/2 – ost. komunikace, ost. plocha v k.ú. Nepomyšl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o pronájem nebytových prostor v Nepomyšli na provoz masérských a pedikérských služe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14. Schválení správních poplatků za služby CzechPOINT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15.Změna termínu příštího zasedání zastupitelstva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6.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navrhl na ověřovatele zápisu pana Václava Svobodu a pana Miloše August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2. veřejného zasedání ZM po doplnění bodů 13), 14) a 15) a ověřovatele zápisu </w:t>
      </w:r>
      <w:r>
        <w:rPr>
          <w:i/>
          <w:sz w:val="28"/>
          <w:szCs w:val="28"/>
          <w:highlight w:val="lightGray"/>
        </w:rPr>
        <w:t>pana Václava Svobodu a pana Miloše Augusta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rPr/>
      </w:pPr>
      <w:r>
        <w:rPr>
          <w:i/>
          <w:sz w:val="28"/>
          <w:szCs w:val="28"/>
        </w:rPr>
        <w:t>Se zápisem z jednání kontrolního výboru ze dne 29.04.2010 seznámil přítomné předseda kontrolního výboru p. Václav Svobod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bere na vědomí Zápis z jednání kontrolního výboru ze dne 29.04.20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)</w:t>
      </w:r>
    </w:p>
    <w:p>
      <w:pPr>
        <w:pStyle w:val="Heading1"/>
        <w:rPr/>
      </w:pPr>
      <w:r>
        <w:rPr/>
        <w:t>Financování dětského hřiště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šichni zastupitelé obdrželi cenovou nabídku jednotlivých prvků od firmy TR Antoš, s.r.o. Turnov, HRAS-zařízení hřišť, s.r.o., Havířov-Dolní Datyně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GRANA-Vladimír Matěja, Brno, Tomovy parky, s.r.o. Turnov a </w:t>
      </w:r>
    </w:p>
    <w:p>
      <w:pPr>
        <w:pStyle w:val="Normal"/>
        <w:rPr/>
      </w:pPr>
      <w:r>
        <w:rPr>
          <w:i/>
          <w:sz w:val="28"/>
          <w:szCs w:val="28"/>
        </w:rPr>
        <w:t>EIBE Česko, s.r.o., Plzeň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na realizaci Dětského hřiště v Nepomyšli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V rozpočtu na letošní rok je uvolněno na tuto výstavbu 15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teřské centrum Jablíčko Nepomyšl získalo grant od T-Mobilu ve výši 94 tis. Kč. Cenová nabídka činí cca 466 tis. Kč s DPH včetně doprav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ozdíl činí 222 tis. Kč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Během projednávání tohoto bodu se v 18.25 hodin dostavil Antonín Lněníček a v 18.30 hod. Helena Trochtov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5</w:t>
        <w:tab/>
        <w:tab/>
        <w:t xml:space="preserve">      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proti: 2 (H.Trochtová, Ing.J.Vávra)</w:t>
        <w:tab/>
        <w:tab/>
        <w:t xml:space="preserve">   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uvolnění finančních prostředků nad rámec schváleného rozpočtu městyse Nepomyšl na rok 2010 ve výši 222 tis. Kč na výstavbu Dětského hřiště v Nepomyšli firmou TR Antoš, s.r.o., se sídlem Na Perchtě 1631, 511 01 Turnov, IČO:48152587, DIČ:CZ4815258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nájem pozemku č. 80 – zbořeniště, zast.plocha a nádvoří o výměře 9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č.79 – zbořeniště, zast.plocha a nádvoří o výměře 6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110  - neplodná půda, ostatní plocha o výměře 971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.</w:t>
      </w:r>
    </w:p>
    <w:p>
      <w:pPr>
        <w:pStyle w:val="Normal"/>
        <w:rPr/>
      </w:pPr>
      <w:r>
        <w:rPr>
          <w:i/>
          <w:sz w:val="28"/>
          <w:szCs w:val="28"/>
        </w:rPr>
        <w:t>Dne 6.4.2010 byla doručena žádost o pronájem pozemků ve vlastnictví městyse Nepomyšl, kterou obdrželi všichni zastupitelé společně s pozvánkami. Jedná se o tyto pozemk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.p.č.80 – zbořeniště, zast. plocha a nádvoří o výměře 90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.p.č.79 – zbořeniště, zast. plocha a nádvoří o výměře 68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č.110  – neplodná půda, ostatní plocha  o výměře 971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e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schválilo přijetí a zveřejnění záměru městyse Nepomyšl na pronájem pozemků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st.p.č.80 – zbořeniště, zast. plocha a nádvoří o výměře 90 m</w:t>
      </w:r>
      <w:r>
        <w:rPr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st.p.č.79 – zbořeniště, zast. plocha a nádvoří o výměře 68 m</w:t>
      </w:r>
      <w:r>
        <w:rPr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.č.110  – neplodná půda, ostatní plocha  o výměře 971 m</w:t>
      </w:r>
      <w:r>
        <w:rPr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vše v k.ú. Nepomyšl za cenu 0,40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rok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Zkladntext2"/>
        <w:rPr/>
      </w:pPr>
      <w:r>
        <w:rPr/>
        <w:t>Žádost o odprodej části pozemku č. 3405/1 – ost. komunikace, ost. plocha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4.4.2010 byla doručena žádost o odprodej části pozemku č. 3405/1 – ostatní komunikace, ost. plocha v k.ú. Nepomyšl, kterou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Nepomyšl schválilo, aby městys Nepomyšl investoval do oddělení části pozemku č. 3405/1 – ostatní komunikace, ostatní plocha v k.ú. Nepomyšl pro přijetí záměru městyse Nepomyšl z důvodu žádosti na koupi části tohoto pozemku. Tato </w:t>
      </w:r>
      <w:r>
        <w:rPr>
          <w:i/>
          <w:sz w:val="28"/>
          <w:szCs w:val="28"/>
          <w:highlight w:val="lightGray"/>
        </w:rPr>
        <w:t>investice bude přičtena kupujícímu k prodejní ceně.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TextBody"/>
        <w:rPr/>
      </w:pPr>
      <w:r>
        <w:rPr>
          <w:b/>
          <w:bCs/>
          <w:u w:val="single"/>
        </w:rPr>
        <w:t>Žádost o prodej pozemku č. 3476/9 – jiná plocha, ostatní plocha o výměře 117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12.4.2010 byla doručena žádost na prodej pozemku č. 3476/9 – jiná plocha, ostatní plocha o výměře 117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 Tuto žádost obdrželi všichni zastupitelé společně s pozván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od tímto pozemkem se nachází sklep, který je součástí tohoto pozemk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řijetí </w:t>
      </w:r>
      <w:r>
        <w:rPr>
          <w:bCs/>
          <w:i/>
          <w:sz w:val="28"/>
          <w:szCs w:val="28"/>
          <w:highlight w:val="lightGray"/>
        </w:rPr>
        <w:t>a zveřejnění záměru městyse Nepomyšl na prodej pozemku včetně sklepa pod tímto pozemkem z majetku městyse Nepomyšl č. 3476/9 – jiná plocha, ostatní plocha o výměře 117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>v k.ú. Nepomyšl za cenu 25,- Kč/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 xml:space="preserve"> + náklady spojené s převodem 500,- Kč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Heading1"/>
        <w:rPr>
          <w:szCs w:val="28"/>
        </w:rPr>
      </w:pPr>
      <w:r>
        <w:rPr/>
        <w:t>Volba delegáta na valnou hromadu Skládky Vrbička, s.r.o. Podbořany</w:t>
      </w:r>
    </w:p>
    <w:p>
      <w:pPr>
        <w:pStyle w:val="TextBody"/>
        <w:rPr>
          <w:szCs w:val="24"/>
        </w:rPr>
      </w:pPr>
      <w:r>
        <w:rPr>
          <w:szCs w:val="24"/>
        </w:rPr>
        <w:t>Dne 12. května 2010 se koná valná hromada Skládky Vrbička, s.r.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 tuto valnou hromadu je zapotřebí doložit pověření k zastupování a jednání na této valné hromadě, které musí být schváleno zastupitelstvem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elegátem byl navržen starosta Josef Lněníček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highlight w:val="lightGray"/>
        </w:rPr>
        <w:t>ZM Nepomyšl schválilo jmenování starosty Josefa Lněníčka delegátem na Valnou</w:t>
      </w:r>
      <w:r>
        <w:rPr>
          <w:i/>
          <w:iCs/>
          <w:sz w:val="28"/>
          <w:highlight w:val="lightGray"/>
        </w:rPr>
        <w:t xml:space="preserve"> hromadu Skládky </w:t>
      </w:r>
      <w:r>
        <w:rPr>
          <w:i/>
          <w:iCs/>
          <w:sz w:val="28"/>
          <w:szCs w:val="28"/>
          <w:highlight w:val="lightGray"/>
        </w:rPr>
        <w:t>Vrbička, s.r.o. Podbořany, která se bude konat dne 12.05.2010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d 9) </w:t>
      </w:r>
    </w:p>
    <w:p>
      <w:pPr>
        <w:pStyle w:val="Zkladntext2"/>
        <w:rPr/>
      </w:pPr>
      <w:r>
        <w:rPr/>
        <w:t>Souhlasné prohlášení o přechodu vlastnického práva z majetku ČR do vlastnictví městyse – KN 210/6, 257/4, 3377/1 a PK 3377 a 190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6.4.2010 byl zaslán formulář souhlasného prohlášení o přechodu vlastnického práva z majetku České republiky do vlastnictví obce, který obdrželi všichni zastupitelé společně s pozvánkami. Jedná se o pozemky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N 210/6 – vodní plocha o výměře 32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N 257/4 – orná půda o výměře 37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N 3377/1 – ostatní plocha o výměře 1.051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K 3377 – druh pozemku neurčen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K 190 – druh pozemku neurčen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še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M Nepomyšl schválilo uzavřít souhlasné prohlášení o přechodu vlastnického práva z majetku ČR do vlastnictví obce mezi Pozemkovýcm fondem ČR Praha 3 a městysem Nepomyšl, kde Městys Nepomyšl nabude vlastnické právo k těmto nemovitostem: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KN 210/6 – vodní plocha o výměře 32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KN 257/4 – orná půda o výměře 37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KN 3377/1 – ostatní plocha o výměře 1.051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PK 3377 – druh pozemku neurčeno</w:t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PK 190 – druh pozemku neurčen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vše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/>
      </w:pPr>
      <w:r>
        <w:rPr/>
        <w:t>Méněpráce a vícepráce na rekonstrukci domu čp.104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eznam méněprací a víceprací firmy Bartuška, stavební společnost, s.r.o. na rekonstrukci domu čp.104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uvolnění finančních prostředků z rozpočtu městyse Nepomyšl ve výši 112.908,- Kč včetně DPH firmě Bartuška, stavební společnost s.r.o. za vícepráce na rekonstrukci domu čp.104 v Nepomyšli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Žádost Koňského dvorce Chmelištná o finanční příspěvek na realizaci projektu „Slavnost koní a rytířů 2010“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1.4.2010 byla doručena žádost sdružení Koňský dvorec Chmelištná o finanční příspěvek na realizaci projektu „Slavnost koní a rytířů 2010“, která se bude konat 8.5.2010 ve Chmelištné. Tuto žádost obdrželi všichni zastupitelé společně s pozvánkami. Byla navržena částka ve výši 5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uvolnění finančních prostředků pro sdružení Koňský dvorec Chmelištná na pořádání projektu“Slavnost koní a rytířů 2010“ ve výši 5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>Žádost o odprodej části pozemku č. 3404/2 – ost. komunikace, ost. plocha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3.4.2010  byla doručena žádost na odprodej části pozemku č. 3404/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 majetku městyse Nepomyšl – ostatní komunikace, ost. plocha.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3</w:t>
        <w:tab/>
        <w:t xml:space="preserve"> (V.Svoboda, Ant.Lněníček, M.August)</w:t>
        <w:tab/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proti: 4  (J.Lněníček,H.Trochtová,Ing.J.Vávra, M.Kaše)</w:t>
        <w:tab/>
        <w:t xml:space="preserve">  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neschválilo odprodej části pozemku č</w:t>
      </w:r>
      <w:r>
        <w:rPr>
          <w:i/>
          <w:sz w:val="28"/>
          <w:highlight w:val="lightGray"/>
        </w:rPr>
        <w:t>. 3404/2 – ostatní komunikace, ostatní plocha v k.ú. Nepomyšl.</w:t>
      </w:r>
    </w:p>
    <w:p>
      <w:pPr>
        <w:pStyle w:val="Zkladntext2"/>
        <w:ind w:left="420" w:firstLine="288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o pronájem nebytových prostor v Nepomyšli na provoz masérských a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pedikérských služeb</w:t>
      </w:r>
    </w:p>
    <w:p>
      <w:pPr>
        <w:pStyle w:val="TextBody"/>
        <w:rPr/>
      </w:pPr>
      <w:r>
        <w:rPr/>
        <w:t>Dne 29.4.2010 byla doručena žádost o pronájem nebytových prostor v Nepomyšli na provoz masérských a pedikérských služeb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dná se o nebytové prostory v domě čp. 79 v Nepomyšli, kde se také provozují kadeřnické služb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a zveřejní záměru na pronájem nebytových prostor v domě čp. 79 v Nepomyšli (místnost kadeřnických služeb) k provozování masérských a pedikérských služeb za cenu 300,- Kč/měsí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4) </w:t>
      </w:r>
    </w:p>
    <w:p>
      <w:pPr>
        <w:pStyle w:val="Heading1"/>
        <w:rPr>
          <w:szCs w:val="28"/>
        </w:rPr>
      </w:pPr>
      <w:r>
        <w:rPr>
          <w:szCs w:val="28"/>
        </w:rPr>
        <w:t>Schválení správních poplatků za služby CzechPOINTu.</w:t>
      </w:r>
    </w:p>
    <w:p>
      <w:pPr>
        <w:pStyle w:val="TextBody"/>
        <w:rPr/>
      </w:pPr>
      <w:r>
        <w:rPr/>
        <w:t>Na úřadu městyse Nepomyšl jsou již k dispozici služby Czech POINTu, kde</w:t>
      </w:r>
    </w:p>
    <w:p>
      <w:pPr>
        <w:pStyle w:val="TextBody"/>
        <w:rPr/>
      </w:pPr>
      <w:r>
        <w:rPr/>
        <w:t xml:space="preserve">si občané mohou zažádat následující výpisy:Katastr nemovitostí, Obchodní rejstřík, Živnostenský rejstřík, Bodové hodnocení z registru řidičů, Seznam kvalifikovaných dodavatelů, Rejstřík trestů a Insolvenční rejstřík. </w:t>
      </w:r>
    </w:p>
    <w:tbl>
      <w:tblPr>
        <w:tblW w:w="88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3866"/>
        <w:gridCol w:w="2580"/>
        <w:gridCol w:w="1935"/>
        <w:gridCol w:w="8"/>
      </w:tblGrid>
      <w:tr>
        <w:trPr>
          <w:trHeight w:val="1356" w:hRule="atLeast"/>
        </w:trPr>
        <w:tc>
          <w:tcPr>
            <w:tcW w:w="879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>Výši poplatků za vydání výpisů z rejstříků veřejné správy upravuje zákon č. 634/2004 Sb., o správních poplatcích, ve znění pozdějších předpisů (ad I až V. - položka 3 přílohy zákona, ad VI. - položka 10 přílohy zákona).</w:t>
            </w:r>
          </w:p>
        </w:tc>
      </w:tr>
      <w:tr>
        <w:trPr>
          <w:trHeight w:val="852" w:hRule="atLeast"/>
        </w:trPr>
        <w:tc>
          <w:tcPr>
            <w:tcW w:w="8798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Správní úřad může snížit poplatek za vydání ověřeného výstupu z informačního systému veřejné správy až o 90% z částky podle písmene d) položky 3 zákona o správních poplatcích.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lasování:</w:t>
              <w:tab/>
              <w:tab/>
              <w:t>pro: 7</w:t>
              <w:tab/>
              <w:tab/>
              <w:t xml:space="preserve">       proti: 0</w:t>
              <w:tab/>
              <w:tab/>
              <w:t xml:space="preserve">    zdrželi se: 0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8"/>
                <w:szCs w:val="20"/>
              </w:rPr>
            </w:pPr>
            <w:r>
              <w:rPr>
                <w:rFonts w:eastAsia="Arial Unicode MS"/>
                <w:i/>
                <w:iCs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8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8"/>
                <w:szCs w:val="20"/>
                <w:highlight w:val="lightGray"/>
              </w:rPr>
            </w:pPr>
            <w:r>
              <w:rPr>
                <w:rFonts w:eastAsia="Arial Unicode MS"/>
                <w:i/>
                <w:iCs/>
                <w:sz w:val="28"/>
                <w:szCs w:val="20"/>
                <w:highlight w:val="lightGray"/>
              </w:rPr>
              <w:t>ZM Nepomyšl schválilo maximální výši správních poplatků za služby CzechPOINT - za vydání ověřených výstupů z informačního systému veřejné správy:</w:t>
            </w:r>
          </w:p>
        </w:tc>
      </w:tr>
      <w:tr>
        <w:trPr>
          <w:trHeight w:val="26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Typ výpisu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Správní poplatek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Cena za 1. stranu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 xml:space="preserve">Cena za každou další i započatou stránku 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I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Katastr nemovitostí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II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Obchodní rejstří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III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Živnostenský rejstří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IV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8"/>
              <w:rPr>
                <w:rFonts w:eastAsia="Arial Unicode MS"/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Bodové hodnocení z registru řidičů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V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Seznam kvalifikovaných dodavatelů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VI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Rejstřík trestů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 bez ohledu na počet stran</w:t>
            </w:r>
          </w:p>
        </w:tc>
      </w:tr>
      <w:tr>
        <w:trPr>
          <w:trHeight w:val="2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VII</w:t>
            </w:r>
            <w:r>
              <w:rPr>
                <w:b/>
                <w:bCs/>
                <w:i/>
                <w:iCs/>
                <w:szCs w:val="20"/>
              </w:rPr>
              <w:t>.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8"/>
              <w:rPr>
                <w:rFonts w:eastAsia="Arial Unicode MS"/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Insolvenční rejstřík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0 Kč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50 Kč</w:t>
            </w:r>
          </w:p>
        </w:tc>
      </w:tr>
      <w:tr>
        <w:trPr>
          <w:trHeight w:val="852" w:hRule="atLeast"/>
        </w:trPr>
        <w:tc>
          <w:tcPr>
            <w:tcW w:w="8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d 15)</w:t>
            </w:r>
          </w:p>
          <w:p>
            <w:pPr>
              <w:pStyle w:val="Zkladntext2"/>
              <w:rPr>
                <w:szCs w:val="28"/>
              </w:rPr>
            </w:pPr>
            <w:r>
              <w:rPr>
                <w:szCs w:val="28"/>
              </w:rPr>
              <w:t>Změna termínu příštího zasedání zastupitelstva městyse Nepomyšl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Vzhledem k tomu, že příští zasedání ZM vychází na pátek 28.5.2010, kdy budou probíhat volby do Poslanecké sněmovny  parlamentu ČR, byl navržen termín příštího zasedání  zastupitelstva městyse Nepomyšl na  úterý 25.05.2010 od 18.00 hodin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lasování:</w:t>
              <w:tab/>
              <w:tab/>
              <w:t>pro: 7</w:t>
              <w:tab/>
              <w:tab/>
              <w:t xml:space="preserve">       proti: 0</w:t>
              <w:tab/>
              <w:tab/>
              <w:t xml:space="preserve">    zdrželi se: 0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color w:val="FF0000"/>
                <w:sz w:val="28"/>
                <w:szCs w:val="20"/>
              </w:rPr>
            </w:pPr>
            <w:r>
              <w:rPr>
                <w:rFonts w:eastAsia="Arial Unicode MS"/>
                <w:i/>
                <w:iCs/>
                <w:color w:val="FF0000"/>
                <w:sz w:val="28"/>
                <w:szCs w:val="20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8"/>
                <w:szCs w:val="20"/>
              </w:rPr>
            </w:pPr>
            <w:r>
              <w:rPr>
                <w:rFonts w:eastAsia="Arial Unicode MS"/>
                <w:i/>
                <w:iCs/>
                <w:sz w:val="28"/>
                <w:szCs w:val="20"/>
                <w:highlight w:val="lightGray"/>
              </w:rPr>
              <w:t>ZM Nepomyšl schválilo termín příštího zasedání ZM Nepomyšl na úterý 25.05.2010 od 18.00 hodin.</w:t>
            </w:r>
          </w:p>
        </w:tc>
      </w:tr>
      <w:tr>
        <w:trPr>
          <w:trHeight w:val="1356" w:hRule="atLeast"/>
        </w:trPr>
        <w:tc>
          <w:tcPr>
            <w:tcW w:w="8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2832" w:firstLine="708"/>
              <w:rPr>
                <w:rFonts w:eastAsia="Arial Unicode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2832" w:firstLine="708"/>
              <w:rPr/>
            </w:pPr>
            <w:r>
              <w:rPr>
                <w:bCs/>
                <w:i/>
                <w:sz w:val="28"/>
                <w:szCs w:val="28"/>
              </w:rPr>
              <w:t xml:space="preserve">ad 16)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DISKU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Josef Lněníček – na úřadu městyse Nepomyšl jsou k dispozici k veřejnému 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nahlédnutí hromadné předpisné seznamy na vyměření daně     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z nemovitosti na rok 2010 pro poplatníky, kteří mají trvalé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bydliště, sídlo, nebo pouze nemovitost v obci Nepomyšl.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Složenky bude zasílat poštou jako v minulém roce sám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>Finanční úřad prostřednictvím externí firm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                        </w:t>
            </w:r>
            <w:r>
              <w:rPr>
                <w:i/>
                <w:iCs/>
                <w:sz w:val="28"/>
              </w:rPr>
              <w:t xml:space="preserve">- na radě Svazku obcí Podbořanska dne 13.4.2010 byla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domluvena realizace DVD a kalendáře. Na základě toho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Nepomyšl navštívila regionální televize OK Plus Žatec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s kterou byly natáčeny zajímavé lokality v našem katastru.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Toto DVD bude prezentovat všechny obce mikroregionu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Podbořanska, kde každá obec bude mít cca 5 minut na svoji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>prezentaci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</w:t>
            </w:r>
            <w:r>
              <w:rPr>
                <w:i/>
                <w:iCs/>
                <w:sz w:val="28"/>
              </w:rPr>
              <w:t xml:space="preserve">- rozdal zastupitelům a občanům návrhy na obnovu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 xml:space="preserve">autobusových zastávek a chodníků v Nepomyšli, k podání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>námitek, nápadů a vyjádření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Jiří Kalhotka  -  PF ČR Louny prodává pozemek s chlévy v Dětani, proč tyto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                          </w:t>
            </w:r>
            <w:r>
              <w:rPr>
                <w:i/>
                <w:iCs/>
                <w:sz w:val="28"/>
              </w:rPr>
              <w:t>pozemky s chlévy nekoupí obec Nepomyš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zažádal o výměnu vany a o dodání plechů na zastřešení sklep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zjistit, kudy vniká kouř do jeho bytu v Dětani čp.3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Martin Kaše – informoval o vydání knihy „1000 hradů a zámků“, která se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                       </w:t>
            </w:r>
            <w:r>
              <w:rPr>
                <w:i/>
                <w:iCs/>
                <w:sz w:val="28"/>
              </w:rPr>
              <w:t>mimo jiné zmiňuje i o obci Nepomyšl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8"/>
                <w:szCs w:val="20"/>
              </w:rPr>
            </w:pPr>
            <w:r>
              <w:rPr>
                <w:rFonts w:eastAsia="Arial Unicode MS"/>
                <w:i/>
                <w:iCs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2. zasedání, konaného dne 30. dubn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Heading2"/>
        <w:numPr>
          <w:ilvl w:val="0"/>
          <w:numId w:val="3"/>
        </w:numPr>
        <w:rPr/>
      </w:pPr>
      <w:r>
        <w:rPr>
          <w:iCs/>
        </w:rPr>
        <w:t>Zápis z jednání kontrolního výboru ze dne 29.4.201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</w:rPr>
        <w:t>Program zasedání ZM po doplnění bodů 13, 14 a 15 a ověřovatele zápisu pana Václava Svobodu a pana Miloše Augusta</w:t>
      </w:r>
    </w:p>
    <w:p>
      <w:pPr>
        <w:pStyle w:val="Zkladntext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volnění finančních prostředků nad rámec schváleného rozpočtu městyse Nepomyšl na rok 2010 ve výši 222 tis. Kč na výstavu Dětského hřiště v Nepomyšli firmou TR Antoš, s.r.o., se sídlem Na Perchtě 1631, 511 01 Turnov, IČO: 48152587, DIČ:CZ48152587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3)   Přijetí a zveřejnění záměru městyse Nepomyšl na pronájem pozemků za cenu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0,40 hal/m/ro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st.p.č.80 – zbořeniště, zast. plocha a nádvoří o výměře 90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st.p.č.79 – zbořeniště, zast. plocha a nádvoří o výměře 68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p.č.110  – neplodná půda, ostatní plocha  o výměře 971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vše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) Aby</w:t>
      </w:r>
      <w:r>
        <w:rPr>
          <w:i/>
          <w:sz w:val="28"/>
        </w:rPr>
        <w:t xml:space="preserve"> městys Nepomyšl investoval do oddělení části pozemku č. 3405/1 – ostat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komunikace, ostatní plocha v k.ú. Nepomyšl pro přijetí záměru městyse  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Nepomyšl z důvodu žádosti na koupi části tohoto pozemku. Tato </w:t>
      </w:r>
      <w:r>
        <w:rPr>
          <w:i/>
          <w:sz w:val="28"/>
          <w:szCs w:val="28"/>
        </w:rPr>
        <w:t xml:space="preserve">investice bude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přičtena kupujícímu k prodejní ceně.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5)  Přijetí a zveřejnění záměru městyse Nepomyšl na prodej pozemku</w:t>
      </w:r>
      <w:r>
        <w:rPr>
          <w:bCs/>
          <w:i/>
          <w:iCs/>
          <w:sz w:val="28"/>
          <w:szCs w:val="28"/>
        </w:rPr>
        <w:t xml:space="preserve"> včetně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 xml:space="preserve">sklepa pod tímto pozemkem z majetu městyse Nepomyšl č. 3476/9 – jiná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>plocha, ostatní plocha o výměře 117 m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>v k.ú. Nepomyšl za cenu 25,- Kč/m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>náklady spojené s převodem 500,- Kč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)  Jmenování starosty Josefa Lněníčka  delegátem na Valnou hromadu Skládky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Vrbička, s.r.o. Podbořany, která se bude konat dne 12.05.2010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7)  Uzavřít souhlasné prohlášení o přechodu vlastnického práva z majetku ČR do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vlastnictví obce mezi PF ČR Praha 3 a městysem Nepomyšl, kde Městys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Nepomyšl  nabude vlastnické právo k těmto nemovitostem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KN 210/6 – vodní plocha o výměře 32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KN 257/4 – orná půda o výměře 37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KN 3377/1 – ostatní plocha o výměře 1.051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PK 3377 – druh pozemku neurčen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PK 190 – druh pozemku neurčeno,  vše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8) Uvolnění finančních prostředků z rozpočtu městyse Nepomyšl ve výši 112.908,-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Kč včetně DPH firmě Bartuška, stavební společnost s.r.o. za vícepráce na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rekonstrukci domu čp.104 v Nepomyšli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9) Poskytnutí finančního příspěvku sdružení Koňský dvorec Chmelištná  na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realizaci projektu „Slavnost koní a rytířů 2010“ ve výši 5.000,- Kč, která se 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koná dne </w:t>
      </w:r>
      <w:r>
        <w:rPr>
          <w:b w:val="false"/>
          <w:bCs w:val="false"/>
          <w:szCs w:val="28"/>
          <w:u w:val="none"/>
        </w:rPr>
        <w:t>8.5.2010 ve Chmelištné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10) Přijetí a zveřejnění záměru městyse Nepomyšl na pronájem nebytových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prostor v domě čp. 79 v Nepomyšli (místnost kadeřnických služeb)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k provozování masérských a pedikérských služeb za cenu 300,-  Kč/měsíc</w:t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11) Maximální výši správních poplatků za služby CzechPOINT – za vydání 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 xml:space="preserve">      </w:t>
      </w:r>
      <w:r>
        <w:rPr>
          <w:b w:val="false"/>
          <w:bCs w:val="false"/>
          <w:iCs/>
          <w:szCs w:val="28"/>
          <w:u w:val="none"/>
        </w:rPr>
        <w:t>ověřených výstupů z informačního systému veřejné správy: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tbl>
      <w:tblPr>
        <w:tblW w:w="8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860"/>
        <w:gridCol w:w="2417"/>
        <w:gridCol w:w="2103"/>
      </w:tblGrid>
      <w:tr>
        <w:trPr>
          <w:trHeight w:val="26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yp výpisu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rávní poplatek</w:t>
            </w:r>
          </w:p>
        </w:tc>
      </w:tr>
      <w:tr>
        <w:trPr>
          <w:trHeight w:val="52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a za 1. stranu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ena za každou další i započatou stránku 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astr nemovitostí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I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bchodní rejstřík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II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Živnostenský rejstřík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V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odové hodnocení z registru řidičů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znam kvalifikovaných dodavatelů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jstřík trestů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 bez ohledu na počet stran</w:t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olvenční rejstřík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 Kč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 Kč</w:t>
            </w:r>
          </w:p>
        </w:tc>
      </w:tr>
      <w:tr>
        <w:trPr>
          <w:trHeight w:val="26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2) Termín příštího zasedání ZM Nepomyšl na úterý 25.05.2010 od 18.00 hodin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) Odprodej části pozemku č.3404/2 – ostatní komunikace, ostatní plocha v k.ú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Nepomyšl. 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Zjistit situaci ohledně veřejného výběrového řízení na prodej chlévů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 pozemkem v Dětani od PF ČR Loun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Navštívit p. J. Kalhotku v Dětani čp.3 a zjistit závady v obecním bytě, které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. Kalhotka oznám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46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Václav Svoboda</w:t>
        <w:tab/>
        <w:tab/>
        <w:tab/>
        <w:tab/>
        <w:t xml:space="preserve"> 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05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1 stran + 14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/>
      </w:pPr>
      <w:r>
        <w:rPr>
          <w:bCs/>
          <w:i/>
          <w:sz w:val="20"/>
        </w:rPr>
        <w:t>- pozvánka na 42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projednaný kontrolním výborem při úřadu městyse ze dne 29.4.2010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cenové nabídky firem jednotlivých prvků na výstavbu Dětského hřiště v Nepomyšli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pronájem pozemků č.80, 79 a 110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odprodej části pozemku č.3405/1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prodej pozemku č. 3476/9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jednání Valné hromady Skládky Vrbička, s.r.o. Podbořany dne 12.5.2010</w:t>
      </w:r>
    </w:p>
    <w:p>
      <w:pPr>
        <w:pStyle w:val="Normal"/>
        <w:rPr/>
      </w:pPr>
      <w:r>
        <w:rPr>
          <w:bCs/>
          <w:i/>
          <w:sz w:val="20"/>
        </w:rPr>
        <w:t>- souhlasné prohlášení mezi PF ČR Praha 3 a městysem Nepomyšl o nabytí vlastnického práva k nemovitoste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</w:t>
      </w:r>
      <w:r>
        <w:rPr>
          <w:bCs/>
          <w:i/>
          <w:sz w:val="20"/>
        </w:rPr>
        <w:t>KN 210/6, 257/4, 3377/1, PK 3377 a 190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faktura č. VF 10010 od firma Bartuška, stavební spol. s r.o. na méněpráce a vícepráce na rekonstrukci domu   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 xml:space="preserve">čp. 104 v Nepomyšli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finanční příspěvek na realizaci projektu „Slavnost koní a rytířů 2010“ ve Chmelištné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o odprodej části pozemku č.3404/2 v k.ú. Nepomyšl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žádost o pronájem nebytových prostor v Nepomyšli na masérské a pedikérské služby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CzechPOINT Nepomyšl – správní poplatky za vydání ověřeného výstupu z informačního systému veřejné správy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rPr>
          <w:bCs/>
          <w:i w:val="false"/>
          <w:i w:val="false"/>
          <w:iCs/>
          <w:sz w:val="20"/>
          <w:szCs w:val="24"/>
        </w:rPr>
      </w:pPr>
      <w:r>
        <w:rPr>
          <w:bCs/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0:00Z</dcterms:created>
  <dc:creator>nikdo</dc:creator>
  <dc:description/>
  <dc:language>en-US</dc:language>
  <cp:lastModifiedBy>kdosi</cp:lastModifiedBy>
  <cp:lastPrinted>2010-04-01T14:43:00Z</cp:lastPrinted>
  <dcterms:modified xsi:type="dcterms:W3CDTF">2010-05-11T08:58:00Z</dcterms:modified>
  <cp:revision>120</cp:revision>
  <dc:subject/>
  <dc:title>Z Á P I S</dc:title>
</cp:coreProperties>
</file>