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43. veřejného zasedání zastupitelstva městyse (ZM) Nepomyšl, konaného dne 25.05.2010 od 18.00 hodin do 18.4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Ing. Jaroslav Vávra, Miloš August,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>Zdeňka Schieferdeckerová, Josef Kříž, Helena Trochtová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Antonín Lněníček (dostavil se v 18.10 hod. při projednávání bodu 5)</w:t>
      </w:r>
    </w:p>
    <w:p>
      <w:pPr>
        <w:pStyle w:val="Normal"/>
        <w:ind w:left="708" w:hanging="0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</w:t>
      </w:r>
      <w:r>
        <w:rPr>
          <w:bCs/>
          <w:i/>
          <w:sz w:val="28"/>
        </w:rPr>
        <w:t>Martin Kaše (dostavil se v 18.29 hod. při projednávání bodu 12)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3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ronájem pozemků dle záměru městyse Nepomyšl č.2/2010 – pozemku č.80 o výměře 9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č. 79 o výměře 6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 110 o výměře 971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rodej pozemku dle záměru městyse Nepomyšl č.3/2010 – pozemku č. 3476/9 o výměře 11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četně sklepa pod tímto pozemkem v k.ú.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Pronájem nebytových prostor dle záměru městyse Nepomyšl č.4/2010 -  v domě čp.79 v Nepomyšli (místnost kadeřnických služeb)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Návrh úpravy jízdních řádů autobusových linek na trase Podbořany – Nepomyšl – Podbořanský Rohozec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Zhotovitel rekonstrukce chodníku ve spodní části Nepomyšle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hotovitel vnější omítky (fasády) na nemovitosti čp. 104 v Nepomyšli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o prodej parcely č. 106 o výměře 43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MS Rybáři Nepomyšl o finanční příspěvek při pořádání Rybářských závodů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Helenu Trochtovou a pana Josefa Kříž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43. veřejného zasedání ZM a ověřovatele zápisu </w:t>
      </w:r>
      <w:r>
        <w:rPr>
          <w:i/>
          <w:sz w:val="28"/>
          <w:szCs w:val="28"/>
          <w:highlight w:val="lightGray"/>
        </w:rPr>
        <w:t>paní Helenu Trochtovou a pana Josefa Kříže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>
          <w:szCs w:val="28"/>
        </w:rPr>
      </w:pPr>
      <w:r>
        <w:rPr/>
        <w:t>Zápis z jednání kontrol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 zápisem z jednání kontrolního výboru ze dne 24.05.2010 seznámil přítomné předseda kontrolního výboru p. Václav Svobod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bere na vědomí Zápis z jednání kontrolního výboru ze dne 24.05.2010.</w:t>
      </w:r>
    </w:p>
    <w:p>
      <w:pPr>
        <w:pStyle w:val="TextBody"/>
        <w:rPr/>
      </w:pPr>
      <w:r>
        <w:rPr/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nájem pozemků dle záměru městyse Nepomyšl č.2/2010 – pozemku č.80 o výměře 9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č. 79 o výměře 6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č. 110 o výměře 971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ZM byl schválen záměr městyse Nepomyšl č.2/2010 na pronájem</w:t>
      </w:r>
      <w:r>
        <w:rPr>
          <w:i/>
          <w:sz w:val="28"/>
        </w:rPr>
        <w:t xml:space="preserve"> pozemku č.80 – druh zbořeniště, zast. plocha a nádvoří o výměře 90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, </w:t>
      </w:r>
    </w:p>
    <w:p>
      <w:pPr>
        <w:pStyle w:val="Normal"/>
        <w:rPr/>
      </w:pPr>
      <w:r>
        <w:rPr>
          <w:i/>
          <w:sz w:val="28"/>
        </w:rPr>
        <w:t>pozemku č. 79 – druh zbořeniště, zast. plocha a nádvoří o výměře 6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ozemku č. 110 – druh neplodná půda, ostatní plocha o výměře 971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  <w:r>
        <w:rPr>
          <w:i/>
          <w:sz w:val="28"/>
          <w:szCs w:val="28"/>
        </w:rPr>
        <w:t xml:space="preserve"> za cenu 0,40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/rok. Tento záměr byl  vyvěšen na úřední desce po zákonnou dobu. Jediným zájemcem na pronájem těchto pozemků byl Jiří Hába, trvale bytem Nepomyšl 51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5" w:hanging="0"/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</w:t>
      </w:r>
      <w:r>
        <w:rPr>
          <w:i/>
          <w:iCs/>
          <w:sz w:val="28"/>
          <w:highlight w:val="lightGray"/>
        </w:rPr>
        <w:t>ronájem dle záměru městyse Nepomyšl č. 2/2010 – pronájem pozemku č.80 – druh zbořeniště, zast. plocha a nádvoří o výměře 90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>, pozemku č. 79 – druh zbořeniště, zast. plocha a nádvoří o výměře 68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a pozemku č. 110 – druh neplodná půda, ostatní plocha o výměře 971 m</w:t>
      </w:r>
      <w:r>
        <w:rPr>
          <w:i/>
          <w:iCs/>
          <w:sz w:val="28"/>
          <w:highlight w:val="lightGray"/>
          <w:vertAlign w:val="superscript"/>
        </w:rPr>
        <w:t>2</w:t>
      </w:r>
      <w:r>
        <w:rPr>
          <w:i/>
          <w:iCs/>
          <w:sz w:val="28"/>
          <w:highlight w:val="lightGray"/>
        </w:rPr>
        <w:t xml:space="preserve"> v k.ú. Nepomyšl</w:t>
      </w:r>
      <w:r>
        <w:rPr>
          <w:i/>
          <w:iCs/>
          <w:sz w:val="28"/>
          <w:szCs w:val="28"/>
          <w:highlight w:val="lightGray"/>
        </w:rPr>
        <w:t xml:space="preserve"> za cenu 0,40 Kč/m</w:t>
      </w:r>
      <w:r>
        <w:rPr>
          <w:i/>
          <w:iCs/>
          <w:sz w:val="28"/>
          <w:szCs w:val="28"/>
          <w:highlight w:val="lightGray"/>
          <w:vertAlign w:val="superscript"/>
        </w:rPr>
        <w:t>2</w:t>
      </w:r>
      <w:r>
        <w:rPr>
          <w:i/>
          <w:iCs/>
          <w:sz w:val="28"/>
          <w:szCs w:val="28"/>
          <w:highlight w:val="lightGray"/>
        </w:rPr>
        <w:t>/rok panu Jiřímu Hábovi, Nepomyšl čp. 51</w:t>
      </w:r>
    </w:p>
    <w:p>
      <w:pPr>
        <w:pStyle w:val="TextBody"/>
        <w:rPr>
          <w:b/>
          <w:b/>
          <w:bCs/>
          <w:i w:val="false"/>
          <w:i w:val="false"/>
          <w:iCs/>
          <w:sz w:val="28"/>
          <w:szCs w:val="24"/>
        </w:rPr>
      </w:pPr>
      <w:r>
        <w:rPr>
          <w:b/>
          <w:bCs/>
          <w:i w:val="false"/>
          <w:iCs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pozemku dle záměru městyse Nepomyšl č.3/2010 – pozemku č. 3476/9 o výměře 117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četně sklepa pod tímto pozemkem v k.ú. Nepomyšl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minulém zasedání ZM byl schválen záměr městyse Nepomyšl č.3/2010 na prodej </w:t>
      </w:r>
      <w:r>
        <w:rPr>
          <w:i/>
          <w:sz w:val="28"/>
        </w:rPr>
        <w:t>pozemku č.3476/9 o výměře 11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druh jiná plocha, ostatní plocha v k.ú. Nepomyšl za cenu 25,- Kč/m</w:t>
      </w:r>
      <w:r>
        <w:rPr>
          <w:i/>
          <w:sz w:val="28"/>
          <w:vertAlign w:val="superscript"/>
        </w:rPr>
        <w:t xml:space="preserve">2. </w:t>
      </w:r>
      <w:r>
        <w:rPr>
          <w:i/>
          <w:sz w:val="28"/>
        </w:rPr>
        <w:t>Pod tímto pozemkem se nachází sklep, který je součástí tohoto pozemku. Tento záměr byl vyvěšen na úřední desce po zákonnou dobu. Jediným zájemcem o tento pozemek byl Petr Kaše, bytem Nepomyšl čp. 192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 18.10 hodin při projednávání tohoto bodu se dostavil zastupitel pan Antonín Lněníček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proti: 0</w:t>
        <w:tab/>
        <w:tab/>
        <w:t xml:space="preserve">    zdrželi se: 0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o p</w:t>
      </w:r>
      <w:r>
        <w:rPr>
          <w:i/>
          <w:iCs/>
          <w:sz w:val="28"/>
          <w:szCs w:val="28"/>
          <w:highlight w:val="lightGray"/>
        </w:rPr>
        <w:t>rodej dle záměru městyse Nepomyšl č.3/2010 – prodej pozemku č.3476 – druh jiná plocha, ostatní plocha o výměře 117 m</w:t>
      </w:r>
      <w:r>
        <w:rPr>
          <w:i/>
          <w:iCs/>
          <w:sz w:val="28"/>
          <w:szCs w:val="28"/>
          <w:highlight w:val="lightGray"/>
          <w:vertAlign w:val="superscript"/>
        </w:rPr>
        <w:t>2</w:t>
      </w:r>
      <w:r>
        <w:rPr>
          <w:i/>
          <w:iCs/>
          <w:sz w:val="28"/>
          <w:szCs w:val="28"/>
          <w:highlight w:val="lightGray"/>
        </w:rPr>
        <w:t xml:space="preserve"> včetně sklepa pod tímto pozemkem  v k.ú. Nepomyšl panu Petru Kašemu, Nepomyšl čp. 192 za cenu 25,- Kč/m</w:t>
      </w:r>
      <w:r>
        <w:rPr>
          <w:i/>
          <w:iCs/>
          <w:sz w:val="28"/>
          <w:szCs w:val="28"/>
          <w:highlight w:val="lightGray"/>
          <w:vertAlign w:val="superscript"/>
        </w:rPr>
        <w:t>2</w:t>
      </w:r>
      <w:r>
        <w:rPr>
          <w:i/>
          <w:iCs/>
          <w:sz w:val="28"/>
          <w:szCs w:val="28"/>
          <w:highlight w:val="lightGray"/>
        </w:rPr>
        <w:t xml:space="preserve"> + náklady spojené s převodem 500,- Kč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6)</w:t>
      </w:r>
    </w:p>
    <w:p>
      <w:pPr>
        <w:pStyle w:val="Zkladntext2"/>
        <w:rPr/>
      </w:pPr>
      <w:r>
        <w:rPr/>
        <w:t xml:space="preserve">Pronájem nebytových prostor dle záměru městyse Nepomyšl č.4/2010 -  v domě čp.79 v Nepomyšli (místnost kadeřnických služeb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minulém zasedání ZM byl schválen záměr městyse Nepomyšl č.4/2010 na pronájem nebytových prostor v domě čp. 79 v Nepomyšli – místnost kadeřnických služeb za cenu 300,- Kč/měsíc. Tento záměr byl vyvěšen na úřední desce po zákonnou dobu. Jedinými zájemci byly Ivana Machálková a Markéta Doleželová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teré nabízí občanům masérské a pedikérské služb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o p</w:t>
      </w:r>
      <w:r>
        <w:rPr>
          <w:i/>
          <w:iCs/>
          <w:sz w:val="28"/>
          <w:szCs w:val="28"/>
          <w:highlight w:val="lightGray"/>
        </w:rPr>
        <w:t>ronájem dle záměru městyse Nepomyšl č.4/2010 – pronájem nebytových prostor v domě čp.79 v Nepomyšli – místnost kadeřnických služeb za cenu 300,- Kč za měsíc paní Ivaně Machálkové a paní Markétě Doleželové, které v tomto nebytovém prostoru budou provádět masérské a pedikérské služb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7)</w:t>
      </w:r>
    </w:p>
    <w:p>
      <w:pPr>
        <w:pStyle w:val="Zkladntext2"/>
        <w:rPr/>
      </w:pPr>
      <w:r>
        <w:rPr/>
        <w:t>Návrh úpravy jízdních řádů autobusových linek na trase Podbořany – Nepomyšl – Podbořanský Rohoze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3.5.2010 byl doručen návrh úprav jízdních řádů dvou autobusových linek na trase: č. 778 Podbořany – Podbořanský Rohozec  a č. 776 Podbořany – Krásný Dvůr – Nepomyšl – Dvérce. Dojde ke sloučení těchto dvou linek v jednu linku č. 778 Podbořany – Nepomyšl – Podb. Rohoze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vrhy úprav jízdních řádů obdrželi všichni zastupitelé společně s pozvánkami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  <w:t xml:space="preserve">ZM Nepomyšl bere na vědomí návrh úpravy jízdních řádů autobusových linek na trase č.778 Podbořany – Nepomyšl – Podbořanský Rohozec s tím, že navrhuje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  <w:highlight w:val="lightGray"/>
        </w:rPr>
        <w:t>u spoje č. 102 posunout příjezd do Podbořan místo v 5.05 hodin – nejpozději v 5.00 hodin a u spoje č. 108 posunout příjezd do Podbořan místo v 7.20 hodin – nejpozději v 7.15 hodin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u w:val="none"/>
        </w:rPr>
      </w:pPr>
      <w:r>
        <w:rPr>
          <w:b w:val="false"/>
          <w:bCs w:val="false"/>
          <w:i w:val="false"/>
          <w:iCs/>
          <w:sz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8)</w:t>
      </w:r>
    </w:p>
    <w:p>
      <w:pPr>
        <w:pStyle w:val="Heading1"/>
        <w:rPr/>
      </w:pPr>
      <w:r>
        <w:rPr/>
        <w:t xml:space="preserve">Zhotovitel rekonstrukce chodníku ve spodní části Nepomyšle </w:t>
      </w:r>
    </w:p>
    <w:p>
      <w:pPr>
        <w:pStyle w:val="TextBody"/>
        <w:rPr>
          <w:bCs/>
        </w:rPr>
      </w:pPr>
      <w:r>
        <w:rPr>
          <w:bCs/>
        </w:rPr>
        <w:t>Dne 14.5.2010 proběhlo hodnocení nabídek na zhotovitele rekonstrukce chodníku ve spodní části Nepomyšle ve složení zastupitelů: Josef Lněníček, Ing. Jaroslav Vávra, Martin Kaše, Miloš August a Václav Svoboda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bídku na tyto práce zaslalo celkem 6 firem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iliam Pilo, stavební firma Rakovník</w:t>
        <w:tab/>
        <w:tab/>
        <w:tab/>
        <w:tab/>
        <w:t>892.200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Roman Vágner, stavební práce Podbořany</w:t>
        <w:tab/>
        <w:tab/>
        <w:tab/>
        <w:t>971.814,- Kč s DPH</w:t>
      </w:r>
    </w:p>
    <w:p>
      <w:pPr>
        <w:pStyle w:val="Normal"/>
        <w:rPr/>
      </w:pPr>
      <w:r>
        <w:rPr>
          <w:bCs/>
          <w:i/>
          <w:sz w:val="28"/>
          <w:szCs w:val="28"/>
        </w:rPr>
        <w:t>Václav Pavlík, stavební práce Podbořany</w:t>
        <w:tab/>
        <w:tab/>
        <w:tab/>
        <w:t>925.300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kkama, s.r.o. Jirkov</w:t>
        <w:tab/>
        <w:tab/>
        <w:tab/>
        <w:tab/>
        <w:tab/>
        <w:tab/>
        <w:t>743.968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Stavební a zemní práce Mlejnek Jaroslav, Vroutek </w:t>
        <w:tab/>
        <w:t>552.130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Josef Milko – Midos, Dopravní stavby Žatec </w:t>
        <w:tab/>
        <w:tab/>
        <w:t>823.302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yla vybrána firma s nejnižší nabídkovou cenou Stavební a zemní práce Mlejnek Jaroslav, Vroutek za cenu 552.130,- Kč s DPH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o</w:t>
      </w:r>
      <w:r>
        <w:rPr>
          <w:i/>
          <w:iCs/>
          <w:sz w:val="28"/>
          <w:szCs w:val="28"/>
          <w:highlight w:val="lightGray"/>
        </w:rPr>
        <w:t xml:space="preserve"> zhotovitele rekonstrukce chodníku ve spodní části Nepomyšle firmu Stavební a zemní práce Mlejnek Jaroslav, Vroutek za cenu 552.130,- Kč včetně DPH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9)</w:t>
      </w:r>
    </w:p>
    <w:p>
      <w:pPr>
        <w:pStyle w:val="Heading1"/>
        <w:rPr/>
      </w:pPr>
      <w:r>
        <w:rPr/>
        <w:t>Zhotovitel vnější omítky (fasády) na nemovitosti čp. 104 v Nepomyšl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4.5.2010 proběhlo hodnocení nabídek na zhotovitele vnější omítky (fasády) na nemovisti čp. 104 v Nepomyšli ve složení zastupitelů: Josef Lněníček, Ing. Jaroslav Vávra, Martin Kaše, Miloš August a Václav Svoboda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bídku na tyto práce zaslaly celkem 2 firmy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vební firma Pavel Bartuška, Nepomyšl</w:t>
        <w:tab/>
        <w:tab/>
        <w:t>357.777,- Kč s 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vební firma Chobot Jiří, Krásný Dvůr</w:t>
        <w:tab/>
        <w:tab/>
        <w:t>303.476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yla vybrána firma Pavel Bartuška, Nepomyšl za cenu 357.777,- s DPH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highlight w:val="lightGray"/>
        </w:rPr>
        <w:t>ZM Nepomyšl schválilo</w:t>
      </w:r>
      <w:r>
        <w:rPr>
          <w:i/>
          <w:sz w:val="28"/>
          <w:szCs w:val="28"/>
          <w:highlight w:val="lightGray"/>
        </w:rPr>
        <w:t xml:space="preserve"> zhotovitele vnější omítky (fasády) na nemovitosti čp. 104 v Nepomyšli firmu Bartuška, stavební společnost, s.r.o. za cenu 357.777,- Kč s DPH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0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prodej parcely č. 106 o výměře 430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/>
      </w:pPr>
      <w:r>
        <w:rPr>
          <w:i/>
          <w:sz w:val="28"/>
          <w:szCs w:val="28"/>
        </w:rPr>
        <w:t>Dne 17.5.2010 byla doručena žádost o prodej pozemku č. 106 – zahrada o výměře 43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. Tuto žádost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</w:t>
      </w:r>
      <w:r>
        <w:rPr>
          <w:i/>
          <w:iCs/>
          <w:sz w:val="28"/>
          <w:szCs w:val="28"/>
          <w:highlight w:val="lightGray"/>
        </w:rPr>
        <w:t>řijetí a zveřejnění záměru městyse Nepomyšl na prodej pozemku ve vlastnictví městyse Nepomyšl č. 106 – druh zahrada o výměře 430 m</w:t>
      </w:r>
      <w:r>
        <w:rPr>
          <w:i/>
          <w:iCs/>
          <w:sz w:val="28"/>
          <w:szCs w:val="28"/>
          <w:highlight w:val="lightGray"/>
          <w:vertAlign w:val="superscript"/>
        </w:rPr>
        <w:t>2</w:t>
      </w:r>
      <w:r>
        <w:rPr>
          <w:i/>
          <w:iCs/>
          <w:sz w:val="28"/>
          <w:szCs w:val="28"/>
          <w:highlight w:val="lightGray"/>
        </w:rPr>
        <w:t xml:space="preserve"> v k.ú. Nepomyšl za cenu 25,- Kč/m</w:t>
      </w:r>
      <w:r>
        <w:rPr>
          <w:i/>
          <w:iCs/>
          <w:sz w:val="28"/>
          <w:szCs w:val="28"/>
          <w:highlight w:val="lightGray"/>
          <w:vertAlign w:val="superscript"/>
        </w:rPr>
        <w:t>2</w:t>
      </w:r>
      <w:r>
        <w:rPr>
          <w:i/>
          <w:iCs/>
          <w:sz w:val="28"/>
          <w:szCs w:val="28"/>
          <w:highlight w:val="lightGray"/>
        </w:rPr>
        <w:t xml:space="preserve"> + náklady spojené s převodem 500,- Kč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Heading1"/>
        <w:rPr/>
      </w:pPr>
      <w:r>
        <w:rPr/>
        <w:t>Žádost MS Rybáři Nepomyšl o finanční příspěvek při pořádání Rybářských závod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7.5.2010 byla doručena žádost od vedoucího místní skupiny Rybářů Nepomyšl Jindřicha Kroha o finanční příspěvek na pořádání Rybářských závodů, které se budou konat dne 12.06.2010 v Nepomyšli. Tuto žádost obdrželi všichni zastupitelé společně s pozvánkami. Byla navržena částka ve výši 5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8 </w:t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ZM Nepomyšl schválilo </w:t>
      </w:r>
      <w:r>
        <w:rPr>
          <w:i/>
          <w:iCs/>
          <w:sz w:val="28"/>
          <w:szCs w:val="28"/>
          <w:highlight w:val="lightGray"/>
        </w:rPr>
        <w:t>poskytnutí  finančního příspěvku Místní skupině Rybáři Nepomyšl ve výši 5 tis. Kč na pořádání Rybářských závodů, které se budou konat dne 12.06.2010 v Nepomyšli</w:t>
      </w:r>
    </w:p>
    <w:p>
      <w:pPr>
        <w:pStyle w:val="Normal"/>
        <w:ind w:left="2832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12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V 18.29 hodin při projednávání diskuse se dostavil zastupitel pan Martin Kaš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Josef Lněníček –  bylo nám zasláno poděkování městysu Nepomyšl od Svazu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</w:t>
      </w:r>
      <w:r>
        <w:rPr>
          <w:i/>
          <w:iCs/>
          <w:sz w:val="28"/>
        </w:rPr>
        <w:t xml:space="preserve">tělesně postižených Podbořany za finanční a morální pomoc </w:t>
      </w:r>
    </w:p>
    <w:p>
      <w:pPr>
        <w:pStyle w:val="Normal"/>
        <w:numPr>
          <w:ilvl w:val="0"/>
          <w:numId w:val="6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dne 27. a 28.5.2010 proběhne instalace herních prvků na </w:t>
      </w:r>
    </w:p>
    <w:p>
      <w:pPr>
        <w:pStyle w:val="Normal"/>
        <w:ind w:left="1692" w:firstLine="372"/>
        <w:rPr>
          <w:i/>
          <w:i/>
          <w:iCs/>
          <w:sz w:val="28"/>
        </w:rPr>
      </w:pPr>
      <w:r>
        <w:rPr>
          <w:i/>
          <w:iCs/>
          <w:sz w:val="28"/>
        </w:rPr>
        <w:t>dětském hřišti v Nepomyšli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dne 28.5.2010 od 18.00 hod. proběhne Kácení máje v  Nepomyšli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dne 29.5.2010 od 15.00 hod. proběhne vystoupení dětského divadla z Mostu v kulturním domě v Nepomyšli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dne 4.6.2010 od 17.00 hod. proběhne otevření Dětského hřiště v Nepomyšli s opékáním buřtů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dne 6.6.2010 od 14.00 hod. proběhne Dětský den na hřišti v Nepomyšli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ve dnech 28. a 29.5.2010 se budou konat volby do Poslanecké sněmovny ČR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Zd.Schieferdeckerová – předala zastupitelstvu městyse Nepomyšl dopis v tomto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</w:t>
      </w:r>
      <w:r>
        <w:rPr>
          <w:i/>
          <w:iCs/>
          <w:sz w:val="28"/>
        </w:rPr>
        <w:t xml:space="preserve">znění: „Omlouvám se občanům, jejichž jména jsou uvedena ve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 xml:space="preserve">smyšlené kandidátce Strany důvěry, která byla vyvěšena na mém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 xml:space="preserve">obchodě dne 23.5.2010 neznámým pachatelem bez mého vědomí.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>Bude-li se věc opakovat, podám trestní oznámení“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Martin Kaše  -   navrhl požádat Policii ČR o kontrolu rychlosti směrem na Podb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 xml:space="preserve">Rohozec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e 43. zasedání, konaného dne 25. května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3"/>
        </w:numPr>
        <w:rPr>
          <w:iCs/>
        </w:rPr>
      </w:pPr>
      <w:r>
        <w:rPr>
          <w:iCs/>
        </w:rPr>
        <w:t>Zápis z jednání kontrolního výboru ze dne 24.5.2010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Návrhy úpravy jízdních řádů autobusových linek na trase č.778 Podbořany –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 xml:space="preserve">Nepomyšl – Podbořanský Rohozec že navrhuje u spoje č. 102 posunout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 xml:space="preserve">příjezd do Podbořan místo v 5.05 hodin – nejpozději v 5.00 hodin a u spoje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 xml:space="preserve">č.108 posunout příjezd do Podbořan místo v 7.20 hodin – nejpozději v 7.15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</w:rPr>
        <w:t>hodin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</w:rPr>
        <w:t>Program 43. veřejného zasedání ZM a ověřovatele zápisu paní Helenu Trochtovou a pana Josefa Kříže</w:t>
      </w:r>
    </w:p>
    <w:p>
      <w:pPr>
        <w:pStyle w:val="Normal"/>
        <w:ind w:left="7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</w:rPr>
        <w:t>Pronájem dle záměru městyse Nepomyšl č. 2/2010 – pronájem pozemku č.80 – druh zbořeniště, zast. plocha a nádvoří o výměře 90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, pozemku č. 79 – druh zbořeniště, zast. plocha a nádvoří o výměře 68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a pozemku č. 110 – druh neplodná půda, ostatní plocha o výměře 971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Nepomyšl</w:t>
      </w:r>
      <w:r>
        <w:rPr>
          <w:i/>
          <w:iCs/>
          <w:sz w:val="28"/>
          <w:szCs w:val="28"/>
        </w:rPr>
        <w:t xml:space="preserve"> za cenu 0,40 Kč/m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rok panu Jiřímu Hábovi, Nepomyšl čp. 5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odej dle záměru městyse Nepomyšl č.3/2010 – prodej pozemku č.3476/9 – druh jiná plocha, ostatní plocha o výměře 117 m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včetně sklepa pod tímto pozemkem  v k.ú. Nepomyšl panu Petru Kašemu, Nepomyšl čp. 192 za cenu 25,- Kč/m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náklady spojené s převodem 500,- Kč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onájem dle záměru městyse Nepomyšl č.4/2010 – pronájem nebytových prostor v domě čp.79 v Nepomyšli – místnost kadeřnických služeb za cenu 300,- Kč za měsíc paní Ivaně Machálkové a paní Markétě Doleželové, které v tomto nebytovém prostoru budou provádět masérské a pedikérské služby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</w:rPr>
      </w:pPr>
      <w:r>
        <w:rPr>
          <w:b w:val="false"/>
          <w:bCs w:val="false"/>
          <w:i w:val="false"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hotovitele rekonstrukce chodníku ve spodní části Nepomyšle firmu Stavební a zemní práce Mlejnek Jaroslav, Vroutek za cenu 552.130,- Kč včetně DPH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Zhotovitele vnější omítky (fasády) na nemovitosti čp. 104 v Nepomyšli firmu Bartuška, stavební společnost, s.r.o. za cenu 357.777,- Kč s DPH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řijetí a zveřejnění záměru městyse Nepomyšl na prodej pozemku ve vlastnictví městyse Nepomyšl č. 106 – druh zahrada o výměře 430 m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v k.ú. Nepomyšl za cenu 25,- Kč/m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náklady spojené s převodem 500,- Kč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</w:rPr>
      </w:pPr>
      <w:r>
        <w:rPr>
          <w:b w:val="false"/>
          <w:bCs w:val="false"/>
          <w:i w:val="false"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Poskytnutí  finančního příspěvku Místní skupině Rybáři Nepomyšl ve výši   </w:t>
      </w:r>
    </w:p>
    <w:p>
      <w:pPr>
        <w:pStyle w:val="Normal"/>
        <w:ind w:left="75" w:firstLine="375"/>
        <w:rPr/>
      </w:pPr>
      <w:r>
        <w:rPr>
          <w:i/>
          <w:iCs/>
          <w:sz w:val="28"/>
          <w:szCs w:val="28"/>
        </w:rPr>
        <w:t xml:space="preserve">5 tis. Kč na pořádání Rybářských závodů, které se budou konat dne </w:t>
      </w:r>
    </w:p>
    <w:p>
      <w:pPr>
        <w:pStyle w:val="Normal"/>
        <w:ind w:left="75" w:firstLine="375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.06.2010 v Nepomyšli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</w:rPr>
      </w:pPr>
      <w:r>
        <w:rPr>
          <w:b w:val="false"/>
          <w:bCs w:val="false"/>
          <w:i w:val="false"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/>
      </w:pPr>
      <w:r>
        <w:rPr/>
        <w:t>XXX</w:t>
      </w:r>
    </w:p>
    <w:p>
      <w:pPr>
        <w:pStyle w:val="Normal"/>
        <w:rPr/>
      </w:pPr>
      <w:r>
        <w:rPr/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XXX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8.4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Helena Trochtová</w:t>
        <w:tab/>
        <w:tab/>
        <w:tab/>
        <w:tab/>
        <w:tab/>
        <w:tab/>
        <w:t xml:space="preserve">    Josef Kří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1.05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7 stran + 8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43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zápis projednaný kontrolním výborem při úřadu městyse ze dne 24.5.2010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záměr městyse Nepomyšl č.2/2010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záměr městyse Nepomyšl č.3/2010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záměr městyse Nepomyšl č.4/2010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návrh úprav jízdních řádů autobusových linek na trase Podbořany – Nepomyšl – Podbořanský Rohozec</w:t>
      </w:r>
    </w:p>
    <w:p>
      <w:pPr>
        <w:pStyle w:val="Normal"/>
        <w:rPr/>
      </w:pPr>
      <w:r>
        <w:rPr>
          <w:bCs/>
          <w:i/>
          <w:sz w:val="20"/>
        </w:rPr>
        <w:t>- hodnocení nabídek na zhotovitele rekonstrukce chodníku ve spodní části Nepomyšle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hodnocení nabídek na zhotovitele vnější omítky (fasády) na nemovitosti čp.104 v Nepomyšli</w:t>
      </w:r>
    </w:p>
    <w:p>
      <w:pPr>
        <w:pStyle w:val="Normal"/>
        <w:rPr/>
      </w:pPr>
      <w:r>
        <w:rPr>
          <w:bCs/>
          <w:i/>
          <w:sz w:val="20"/>
        </w:rPr>
        <w:t>- žádost o prodej parcely č. 106 o výměře 430 m</w:t>
      </w:r>
      <w:r>
        <w:rPr>
          <w:bCs/>
          <w:i/>
          <w:sz w:val="20"/>
          <w:vertAlign w:val="superscript"/>
        </w:rPr>
        <w:t>2</w:t>
      </w:r>
      <w:r>
        <w:rPr>
          <w:bCs/>
          <w:i/>
          <w:sz w:val="20"/>
        </w:rPr>
        <w:t xml:space="preserve"> v k.ú.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žádost MS Rybáři Nepomyšl o finanční příspěvek na Rybářské závody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děkovný dopis od MO Svazu tělesně postižených Podbořany za fin. i morální pomoc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omluva Zd. Schieferdeckerové občanům, jejichž jména jsou uvedena ve smyšlené kandidátce Strany důvěry  </w:t>
      </w:r>
    </w:p>
    <w:p>
      <w:pPr>
        <w:pStyle w:val="TextBody"/>
        <w:rPr>
          <w:bCs/>
          <w:i w:val="false"/>
          <w:i w:val="false"/>
          <w:iCs/>
          <w:sz w:val="20"/>
          <w:szCs w:val="24"/>
        </w:rPr>
      </w:pPr>
      <w:r>
        <w:rPr>
          <w:bCs/>
          <w:i w:val="false"/>
          <w:iCs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52"/>
        </w:tabs>
        <w:ind w:left="20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75"/>
      </w:pPr>
      <w:rPr/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2064"/>
        </w:tabs>
        <w:ind w:left="2064" w:hanging="37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04:00Z</dcterms:created>
  <dc:creator>nikdo</dc:creator>
  <dc:description/>
  <dc:language>en-US</dc:language>
  <cp:lastModifiedBy>kdosi</cp:lastModifiedBy>
  <cp:lastPrinted>2010-07-21T07:32:00Z</cp:lastPrinted>
  <dcterms:modified xsi:type="dcterms:W3CDTF">2010-07-21T05:33:00Z</dcterms:modified>
  <cp:revision>75</cp:revision>
  <dc:subject/>
  <dc:title>Z Á P I S</dc:title>
</cp:coreProperties>
</file>