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44. veřejného zasedání zastupitelstva městyse (ZM) Nepomyšl, konaného dne 25.06.2010 od 18.00 hodin do 19.44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Ing. Jaroslav Vávra, Miloš August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>Josef Kříž, Helena Trochtová, Martin Kaše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Antonín Lněníček (dostavil se v 18.34 hod. při projednávání bodu 6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Zdeňka Schieferdeckerová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/>
      </w:pPr>
      <w:r>
        <w:rPr>
          <w:i/>
          <w:sz w:val="28"/>
          <w:szCs w:val="28"/>
        </w:rPr>
        <w:t>44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rodej dle záměru městyse Nepomyšl č. 5 /2010 – prodej p.č.106 - zahrada o výměře 43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Likvidace splaškových vod ve Dvércích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ýše nájemného v bytech č .2, 3 a 4 v domě čp. 104 v Nepomyšli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ečný účet městyse Nepomyšl za rok 2009 a zpráva o výsledku přezkoumání hospodaření městyse Nepomyšl za rok 2009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Výzva k podpoře financování Nemocnice  Žatec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hotovení knižní publikace o historii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Oslavy 650 let od první zmínky Nepomyšl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Zhotovitel rekonstrukce chodníků ve vrchní části Nepomyšle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Plán práce ZM Nepomyšl na II. pololetí 201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2. Bezdrátový rozhla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3. 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Martina Kašeho a pana Václava Svobod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4. veřejného zasedání ZM po doplnění bodu 12) a ověřovatele zápisu </w:t>
      </w:r>
      <w:r>
        <w:rPr>
          <w:i/>
          <w:sz w:val="28"/>
          <w:szCs w:val="28"/>
          <w:highlight w:val="lightGray"/>
        </w:rPr>
        <w:t>pana Martina Kašeho a pana Václava Svobodu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5/2010 – prodej p.č.106 - zahrada o výměře 43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minulém zasedání ZM byl schválen záměr městyse Nepomyšl č.5/2010 na prodej </w:t>
      </w:r>
      <w:r>
        <w:rPr>
          <w:i/>
          <w:sz w:val="28"/>
        </w:rPr>
        <w:t xml:space="preserve"> pozemku č.106 – druh zahrada o výměře 43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  <w:r>
        <w:rPr>
          <w:i/>
          <w:sz w:val="28"/>
          <w:szCs w:val="28"/>
        </w:rPr>
        <w:t xml:space="preserve">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nto záměr byl  vyvěšen na úřední desce po zákonnou dobu. Jediným zájemcem o koupi tohoto pozemku byla Helena Soukupová, trvale bytem Bělehradská 357/42, Mos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schválilo p</w:t>
      </w:r>
      <w:r>
        <w:rPr>
          <w:i/>
          <w:iCs/>
          <w:sz w:val="28"/>
          <w:szCs w:val="28"/>
          <w:highlight w:val="lightGray"/>
        </w:rPr>
        <w:t>rodej pozemku dle záměru městyse Nepomyšl č. 5/2010 –</w:t>
      </w:r>
      <w:r>
        <w:rPr>
          <w:i/>
          <w:sz w:val="28"/>
          <w:szCs w:val="28"/>
          <w:highlight w:val="lightGray"/>
        </w:rPr>
        <w:t xml:space="preserve"> pozemku č. 106 – zahrada o výměře 430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paní Heleně Soukupové, trvale bytem Bělehradská 357/42, Most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 500,- Kč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Heading1"/>
        <w:rPr/>
      </w:pPr>
      <w:r>
        <w:rPr/>
        <w:t>Likvidace splaškových vod ve Dvércí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šichni zastupitelé obdrželi studii Likvidace splaškových vod v obci Dvérce, kterou vypracoval Ing. Robert Klement, projekce vodních děl, Žatec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této studii jsou navrženy 3 varianty řešení odvádění splaškových vod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laková kanalizace zakončená obecní čistírnou pro 40 obyvatel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vitační kanalizace zakončená obecní čistírnou pro 40 obyvatel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ímky na vyvážení na ČOV do Nepomyšl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g. Robert Klement, projektant vodních děl doporučuje řešit likvidaci splaškových vod individuálními jímkami na vyvážení na ČOV do Nepomyšle, kterou lze s přijatelnými náklady dovybavit jímkou na dovážené splašky, nebo jiným individuálním ekologickým způsob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, aby městys Nepomyšl neinvestoval do tlakové kanalizace zakončené obecní čistírnou pro 40 EO ani do gravitační kanalizace zakončené obecní čistírnou pro 40 EO a doporučuje občanům řešit likvidaci splaškových vod individuálními jímkami s tím, že výše příspěvku od městyse Nepomyšl bude projednána na příštím zasedání Z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Heading1"/>
        <w:rPr/>
      </w:pPr>
      <w:r>
        <w:rPr/>
        <w:t>Výše nájemného v bytech č .2, 3 a 4 v domě čp. 104 v Nepomyšli</w:t>
      </w:r>
    </w:p>
    <w:p>
      <w:pPr>
        <w:pStyle w:val="Normal"/>
        <w:rPr/>
      </w:pPr>
      <w:r>
        <w:rPr>
          <w:i/>
          <w:sz w:val="28"/>
        </w:rPr>
        <w:t>Vzhledem k tomu, že se na příštím zasedání budou přidělovat byty v domě čp. 104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je nutno určit výši nájemného v těchto bytech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>Byla navržena částka ve výši 64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která vyplynula z výše smluvního nájemného v rekonstruovaném bytě č. 4 v Nepomyšli čp. 51, která byla schválena na 29. zasedání ZM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 proti: 0</w:t>
        <w:tab/>
        <w:tab/>
        <w:t xml:space="preserve">    zdrželi se: 1 (H.Trocht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iCs/>
          <w:sz w:val="28"/>
          <w:szCs w:val="28"/>
          <w:highlight w:val="lightGray"/>
        </w:rPr>
        <w:t>ZM Nepomyšl schválilo smluvní nájemné ve výši 64,- Kč/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</w:t>
      </w:r>
      <w:r>
        <w:rPr>
          <w:i/>
          <w:sz w:val="28"/>
          <w:highlight w:val="lightGray"/>
        </w:rPr>
        <w:t>v bytech č.2, 3 a 4 v domě čp.104 v Nepomyšli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6)</w:t>
      </w:r>
    </w:p>
    <w:p>
      <w:pPr>
        <w:pStyle w:val="Zkladntext2"/>
        <w:rPr/>
      </w:pPr>
      <w:r>
        <w:rPr/>
        <w:t>Závěrečný účet městyse Nepomyšl za rok 2009 a zpráva o výsledku přezkoumání hospodaření městyse Nepomyšl za rok 2009</w:t>
      </w:r>
    </w:p>
    <w:p>
      <w:pPr>
        <w:pStyle w:val="Normal"/>
        <w:rPr/>
      </w:pPr>
      <w:r>
        <w:rPr>
          <w:i/>
          <w:sz w:val="28"/>
          <w:szCs w:val="28"/>
        </w:rPr>
        <w:t>Všichni zastupitelé obdrželi společně s pozvánkami návrh závěrečného účtu městyse Nepomyšl za rok 2009 a zprávu o výsledku přezkoumání hospodaření městyse Nepomyšl za rok 2009. Tento závěrečný účet byl vyvěšen na úřední desce po zákonnou dobu od 08.06.2010 do 25.06.201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ěhem projednávání tohoto bodu se dostavil v 18.34 hodin zastupitel Antonín Lněníče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ZM Nepomyšl schválilo Zprávu o výsledku přezkoumání hospodaření městyse Nepomyšl za rok 2009 a Závěrečný účet městyse Nepomyšl za rok 2009 s vyjádřením souhlasu „bez </w:t>
      </w:r>
      <w:r>
        <w:rPr>
          <w:i/>
          <w:sz w:val="28"/>
          <w:szCs w:val="28"/>
          <w:highlight w:val="lightGray"/>
        </w:rPr>
        <w:t>výhrad“.</w:t>
      </w:r>
      <w:r>
        <w:rPr>
          <w:i/>
          <w:sz w:val="28"/>
          <w:szCs w:val="28"/>
        </w:rPr>
        <w:t xml:space="preserve">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7)</w:t>
      </w:r>
    </w:p>
    <w:p>
      <w:pPr>
        <w:pStyle w:val="Heading1"/>
        <w:rPr>
          <w:szCs w:val="28"/>
        </w:rPr>
      </w:pPr>
      <w:r>
        <w:rPr/>
        <w:t>Výzva k podpoře financování Nemocnice  Žatec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jednání Valné hromady Svazku obcí Podbořansko, konané dne 8.6.2010 vystoupil ředitel Nemocnice Žatec p. Novák s výzvou pro zastupitelstva obcí, kde žádal, aby ve svých rozpočtech obce plánovali určitý finanční příspěvek pro Nemocnici v Žatci. Návrh na 100,- Kč za občana by byl pro nemocnici dostačující. Výňatek ze zápisu z tohoto jednání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ti: 6</w:t>
        <w:tab/>
        <w:tab/>
        <w:t xml:space="preserve">  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rželi se: 2 (Ing.J.Vávra, Ant. Lněníček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neschválilo p</w:t>
      </w:r>
      <w:r>
        <w:rPr>
          <w:i/>
          <w:sz w:val="28"/>
          <w:szCs w:val="28"/>
          <w:highlight w:val="lightGray"/>
        </w:rPr>
        <w:t>oskytnutí finančního příspěvku Nemocnici v Žatci z rozpočtu městys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proti: 5</w:t>
        <w:tab/>
        <w:tab/>
        <w:t xml:space="preserve">  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zdrželi se: 3 (Ing.J.Vávra, Ant.Lněníček, J.Kříž)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neschválilo poskytnutí finančního příspěvku Nemocnici v Žatci z rozpočtu Svazku obcí Podbořansko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8)</w:t>
      </w:r>
    </w:p>
    <w:p>
      <w:pPr>
        <w:pStyle w:val="Heading1"/>
        <w:rPr>
          <w:iCs/>
        </w:rPr>
      </w:pPr>
      <w:r>
        <w:rPr>
          <w:iCs/>
        </w:rPr>
        <w:t>Zhotovení knižní publikace o historii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 návrhu zhotovení knižní publikace o historii městyse Nepomyšl informoval zastupitel Martin Kaš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zhotovení knižní publikace o historii městyse Nepomyšl s tím, že podmínky budou upřesněny na příštím zasedání ZM Nepomyšl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/>
      </w:pPr>
      <w:r>
        <w:rPr/>
        <w:t>ad 9)</w:t>
      </w:r>
    </w:p>
    <w:p>
      <w:pPr>
        <w:pStyle w:val="Heading1"/>
        <w:rPr/>
      </w:pPr>
      <w:r>
        <w:rPr/>
        <w:t>Oslavy 650 let od první zmínky Nepomyšl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základě toho, že v příštím roce 2011 oslavíme výročí 650 let od první zmínky Nepomyšle, mělo by se zastupitelstvo rozhodnout, zda uvolní z rozpočtu městyse finanční prostředky na oslavy tohoto výroč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>
          <w:highlight w:val="lightGray"/>
        </w:rPr>
        <w:t>ZM Nepomyšl schválilo uspořádat v příštím roce 2011 oslavy 650 let od první zmínky obce Nepomyšl s tím, že předsedou přípravného výboru těchto oslav bude p. Václav Svoboda, který si sám vybere členy tohoto výboru.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/>
      </w:pPr>
      <w:r>
        <w:rPr/>
        <w:t>Zhotovitel rekonstrukce chodníků ve vrchní části Nepomyšle</w:t>
      </w:r>
    </w:p>
    <w:p>
      <w:pPr>
        <w:pStyle w:val="TextBody"/>
        <w:rPr>
          <w:bCs/>
        </w:rPr>
      </w:pPr>
      <w:r>
        <w:rPr>
          <w:bCs/>
        </w:rPr>
        <w:t>Dne 25.6.2010 proběhlo hodnocení nabídek na zhotovitele rekonstrukce chodníku v horní části Nepomyšle ve složení zastupitelů: Josef Lněníček, Ing. Jaroslav Vávra, Martin Kaše, Miloš August a Václav Svobod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bídku na tyto práce zaslaly celkem 3 firmy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EKOSTAVBY Louny, s.r.o.</w:t>
        <w:tab/>
        <w:tab/>
        <w:tab/>
        <w:tab/>
        <w:t xml:space="preserve">          2.120.359,72 Kč s 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AKKAMA, Jirkov s.r.o. </w:t>
        <w:tab/>
        <w:tab/>
        <w:tab/>
        <w:tab/>
        <w:tab/>
        <w:tab/>
        <w:t>3.060.185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vební a zemní práce Mlejnek Jaroslav, Vroutek </w:t>
        <w:tab/>
        <w:t>1.669.511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Komise doporučila  firmu s nejnižší nabídkovou cenou Stavební a zemní práce Mlejnek Jaroslav, Vroutek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1 (H.Trochtová)</w:t>
        <w:tab/>
        <w:t xml:space="preserve">    zdrželi se: 0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 z</w:t>
      </w:r>
      <w:r>
        <w:rPr>
          <w:bCs/>
          <w:i/>
          <w:sz w:val="28"/>
          <w:szCs w:val="28"/>
          <w:highlight w:val="lightGray"/>
        </w:rPr>
        <w:t>hotovitele rekonstrukce chodníku ve vrchní části Nepomyšle za cenu 1.669.511,-  Kč s DPH firmu Stavební a zemní práce Mlejnek Jaroslav, Vroutek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1)</w:t>
      </w:r>
    </w:p>
    <w:p>
      <w:pPr>
        <w:pStyle w:val="Heading1"/>
        <w:rPr/>
      </w:pPr>
      <w:r>
        <w:rPr/>
        <w:t>Plán práce ZM Nepomyšl na II. pololetí 2010</w:t>
      </w:r>
    </w:p>
    <w:p>
      <w:pPr>
        <w:pStyle w:val="Heading2"/>
        <w:rPr/>
      </w:pPr>
      <w:r>
        <w:rPr/>
        <w:t xml:space="preserve">Všichni zastupitelé obdrželi společně s pozvánkami Plán práce zastupitelstva městyse Nepomyšl na II. pololetí 2010, kde je mimo jiné uvedeno, že v červenci 2010 z důvodu dovolených a prázdnin zasedání zastupitelstva neproběhne, ale pokud bude </w:t>
      </w:r>
      <w:r>
        <w:rPr>
          <w:szCs w:val="28"/>
        </w:rPr>
        <w:t>nutné, svolá starosta mimořádné zasedání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bCs/>
          <w:iCs/>
          <w:highlight w:val="lightGray"/>
        </w:rPr>
        <w:t xml:space="preserve">ZM Nepomyšl schválilo </w:t>
      </w:r>
      <w:r>
        <w:rPr>
          <w:iCs/>
          <w:szCs w:val="24"/>
          <w:highlight w:val="lightGray"/>
        </w:rPr>
        <w:t>Plán práce ZM Nepomyšl na II. pololetí 2010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>Bezdrátový rozhlas</w:t>
      </w:r>
    </w:p>
    <w:p>
      <w:pPr>
        <w:pStyle w:val="Normal"/>
        <w:rPr/>
      </w:pPr>
      <w:r>
        <w:rPr>
          <w:i/>
          <w:sz w:val="28"/>
          <w:szCs w:val="28"/>
        </w:rPr>
        <w:t xml:space="preserve">Dne 22.6.2010 navštívila úřad městyse Nepomyšl firma ELSVO Most, hlasové komunikační systémy s nabídkou zhotovení bezdrátového rozhlasu po obci Nepomyšl a spádových obc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instalaci bezdrátového obecního rozhlasu v obci Nepomyšl a spádových obcí s tím, že městys Nepomyšl osloví více firem na zhotovení bezdrátového rozhlasu s garancí funkčnosti a poté se vybere  firma s nejzajímavější nabídko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Josef Lněníček – upozornil, aby se šetřilo pitnou vodo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</w:t>
      </w:r>
      <w:r>
        <w:rPr>
          <w:i/>
          <w:iCs/>
          <w:sz w:val="28"/>
        </w:rPr>
        <w:t xml:space="preserve">- oznámil přítomným, že bylo vyhověno žádosti na úpravu jízdního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řádu – linka Podbořany-Nepomyšl-Podb.Rohozec , jízdní řád j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vyvěšen na úřední desce a na webových stránkách městys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>Nepomyšl a platí od 1.8.2010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avel Tvrdý   -  požádal zastupitele o možnost rozšíření místní komunikac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v Nepomyšli v místě poblíž nemovitosti pana Českého za účelem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>otáčení motorových vozidel</w:t>
      </w:r>
    </w:p>
    <w:p>
      <w:pPr>
        <w:pStyle w:val="Normal"/>
        <w:rPr/>
      </w:pPr>
      <w:r>
        <w:rPr>
          <w:i/>
          <w:sz w:val="28"/>
          <w:szCs w:val="28"/>
        </w:rPr>
        <w:t xml:space="preserve">Josef Lněníček  - odpověděl, že tyto pozemky nejsou ve vlastnictví městyse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4. zasedání, konaného dne 25. června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iCs/>
        </w:rPr>
      </w:pPr>
      <w:r>
        <w:rPr>
          <w:iCs/>
        </w:rPr>
        <w:t xml:space="preserve">   </w:t>
      </w:r>
      <w:r>
        <w:rPr>
          <w:iCs/>
        </w:rPr>
        <w:t>XXX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rPr/>
      </w:pPr>
      <w:r>
        <w:rPr>
          <w:i/>
          <w:sz w:val="28"/>
        </w:rPr>
        <w:t xml:space="preserve">1) Program zasedání ZM po doplnění bodu 12) a ověřovatele zápisu </w:t>
      </w:r>
      <w:r>
        <w:rPr>
          <w:i/>
          <w:sz w:val="28"/>
          <w:szCs w:val="28"/>
        </w:rPr>
        <w:t xml:space="preserve">pana Martina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Kašeho a pana Václava Svobod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rodej pozemku dle záměru městyse Nepomyšl č. 5/2010 – pozemku č. 106 –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zahrada o výměře 43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paní Heleně Soukupové, trvale bytem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Bělehradská 357/42, Most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500,- Kč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Aby městys Nepomyšl neinvestoval do tlakové kanalizace zakončené obecní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čistírnou pro 40 EO ani do gravitační kanalizace zakončené obecní čistírnou pro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40 EO a doporučuje občanům řešit likvidaci splaškových vod individuálním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jímkami s tím, že výše příspěvku od městyse Nepomyšl bude projednána na příští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zasedání Z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) S</w:t>
      </w:r>
      <w:r>
        <w:rPr>
          <w:i/>
          <w:sz w:val="28"/>
        </w:rPr>
        <w:t>mluvní  nájemné ve výši 64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bytech č.2, 3 a 4 v domě čp.104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Zprávu o výsledku přezkoumání hospodaření městyse Nepomyšl za rok 2009 a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Závěrečný účet městyse Nepomyšl za rok 2009 s vyjádřením souhlasu „bez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výhrad“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) Zhotovení knižní publikace o historii městyse Nepomyšl s tím, že podmínky budou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upřesněny na příštím zasedání ZM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iCs/>
        </w:rPr>
        <w:t>7) U</w:t>
      </w:r>
      <w:r>
        <w:rPr/>
        <w:t xml:space="preserve">spořádat v příštím roce 2011 oslavy 650 let od první zmínky obce Nepomyšl </w:t>
      </w:r>
    </w:p>
    <w:p>
      <w:pPr>
        <w:pStyle w:val="TextBody"/>
        <w:rPr/>
      </w:pPr>
      <w:r>
        <w:rPr/>
        <w:t xml:space="preserve">    </w:t>
      </w:r>
      <w:r>
        <w:rPr/>
        <w:t xml:space="preserve">s tím, že předsedou přípravného výboru těchto oslav bude p. Václav Svoboda, </w:t>
      </w:r>
    </w:p>
    <w:p>
      <w:pPr>
        <w:pStyle w:val="TextBody"/>
        <w:rPr/>
      </w:pPr>
      <w:r>
        <w:rPr/>
        <w:t xml:space="preserve">    </w:t>
      </w:r>
      <w:r>
        <w:rPr/>
        <w:t xml:space="preserve">který si sám vybere členy tohoto výboru.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8)</w:t>
      </w:r>
      <w:r>
        <w:rPr>
          <w:iCs/>
        </w:rPr>
        <w:t xml:space="preserve"> </w:t>
      </w:r>
      <w:r>
        <w:rPr>
          <w:bCs/>
          <w:i/>
          <w:sz w:val="28"/>
          <w:szCs w:val="28"/>
        </w:rPr>
        <w:t xml:space="preserve">Zhotovitele rekonstrukce chodníku ve vrchní části Nepomyšle za cenu 1.669.511,-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Kč s DPH firmu Stavební a zemní práce Mlejnek Jaroslav, Vroutek.</w:t>
      </w:r>
    </w:p>
    <w:p>
      <w:pPr>
        <w:pStyle w:val="TextBody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9) Plán práce ZM Nepomyšl na II. pololetí 2010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0) Instalaci bezdrátového obecního rozhlasu</w:t>
      </w:r>
      <w:r>
        <w:rPr>
          <w:bCs/>
          <w:i/>
          <w:sz w:val="28"/>
          <w:szCs w:val="28"/>
        </w:rPr>
        <w:t xml:space="preserve"> v obci Nepomyšl a spádových obcí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s tím, že městys Nepomyšl osloví více firem na zhotovení bezdrátového rozhlas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s garancí funkčnosti a poté se vybere  firma s nejzajímavější nabídkou.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Poskytnutí finančního příspěvku Nemocnici v Žatci z rozpočtu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oskytnutí finančního příspěvku Nemocnici v Žatci z rozpočtu Svazku obc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odbořansk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XX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44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Martin Kaše</w:t>
        <w:tab/>
        <w:tab/>
        <w:tab/>
        <w:tab/>
        <w:t xml:space="preserve">                  Václav Svobod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>místo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Ing. Jaroslav Vávr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1.07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8 stran + 10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44. zasedání ZM Nepomyšl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iCs/>
          <w:sz w:val="20"/>
        </w:rPr>
        <w:t>záměr městyse Nepomyšl č.5/2010</w:t>
      </w:r>
    </w:p>
    <w:p>
      <w:pPr>
        <w:pStyle w:val="Normal"/>
        <w:rPr/>
      </w:pPr>
      <w:r>
        <w:rPr>
          <w:i/>
          <w:iCs/>
          <w:sz w:val="20"/>
        </w:rPr>
        <w:t>- studie Likvidace splaškových vod ve Dvércích – Ing. Robert Klement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rozměry bytů č. 2, 3 a 4 v domě čp.104 v Nepomyšli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věrečný účet městyse Nepomyšl za rok 2009 a Zpráva o přezkoumání hospodaření městyse Nepomyšl za rok 2009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pis ze schůze Valné hromady Svazku obcí Podbořansko ze dne 8.6.2010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hodnocení nabídek ze dne 25.6.2010 „Rekonstrukce chodníku ve vrchní části obce Nepomyšl“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Plán práce ZM Nepomyšl na II. pololetí 2010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cenová specifikace – bezdrátový rozhlas pro městys Nepomyšl a spádové obce </w:t>
      </w:r>
    </w:p>
    <w:p>
      <w:pPr>
        <w:pStyle w:val="TextBody"/>
        <w:rPr>
          <w:i w:val="false"/>
          <w:i w:val="false"/>
          <w:iCs/>
          <w:sz w:val="20"/>
          <w:szCs w:val="24"/>
        </w:rPr>
      </w:pPr>
      <w:r>
        <w:rPr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7:00Z</dcterms:created>
  <dc:creator>nikdo</dc:creator>
  <dc:description/>
  <dc:language>en-US</dc:language>
  <cp:lastModifiedBy>kdosi</cp:lastModifiedBy>
  <cp:lastPrinted>2010-06-30T09:06:00Z</cp:lastPrinted>
  <dcterms:modified xsi:type="dcterms:W3CDTF">2010-06-30T07:53:00Z</dcterms:modified>
  <cp:revision>94</cp:revision>
  <dc:subject/>
  <dc:title>Z Á P I S</dc:title>
</cp:coreProperties>
</file>