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45. mimořádného veřejného zasedání zastupitelstva městyse (ZM) Nepomyšl, konaného dne 20.07.2010 od 18.00 hodin do 18.1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Ing. Jaroslav Vávra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Helena Trochtová, Martin Kaše, Zdeňka Schieferdeckerová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Antonín Lněníček, Josef Kříž, Miloš August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5. mimořádné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tanovení počtu členů zastupitelstva pro nadcházející volební období 2010 – 2014 dle §67 zákona č.128/2000 Sb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Zdenku Schieferdeckerovou a pana Martina Kaše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5. mimořádného veřejného zasedání ZM  a ověřovatele zápisu paní Zdeňku Schieferdeckerovou a </w:t>
      </w:r>
      <w:r>
        <w:rPr>
          <w:i/>
          <w:sz w:val="28"/>
          <w:szCs w:val="28"/>
          <w:highlight w:val="lightGray"/>
        </w:rPr>
        <w:t>pana Martina Kašeho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Zkladntext2"/>
        <w:rPr/>
      </w:pPr>
      <w:r>
        <w:rPr/>
        <w:t>Stanovení počtu členů zastupitelstva pro nadcházející volební období 2010 – 2014 dle §67 zákona č.128/2000 Sb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e dnech 15. a 16. října 2010 se konají volby do zastupitelstev obcí. Z tohoto důvodu je nutné stanovit počet členů budoucího zastupitelstva pro nadcházející volební období 2010 – 2014. Dle §68 zákona o obcích zastupitelstvo obce stanoví počet členů zastupitelstva do 500 obyvatel v rozmezí 5 – 15 členů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rosta navrhl ponechat 9 členů zastupitelstva městyse Nepomyšl jako v minulém volebním období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schválilo ponechat 9 členů zastupitelstva městyse Nepomyšl pro nadcházející volební období 2010 – 2014.</w:t>
      </w:r>
    </w:p>
    <w:p>
      <w:pPr>
        <w:pStyle w:val="TextBody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osef Lněníček – po dlouhodobém vyjednáváním s katastrálním úřadem a Lesy Č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 xml:space="preserve">nám byly po mnoha letech vráceny a zapsány do vlastnictví městyse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 xml:space="preserve">Nepomyšl lesní pozemky č. 3244 o výměře 15,78 ha a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č.3245 o výměře 3 ha v k.ú. Nepomyšl (Chlum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ad 5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5. mimořádného zasedání, konaného dne 20. července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M  a ověřovatele zápisu paní Zdeňku Schieferdeckerovou a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onechat 9 členů zastupitelstva městyse Nepomyšl pro nadcházející volební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období 2010 - 201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1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Zdeňka Schieferdeckerová</w:t>
        <w:tab/>
        <w:tab/>
        <w:tab/>
        <w:tab/>
        <w:t xml:space="preserve">            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21.07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3 stran + 2 přílohy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45. mimořádné  zasedání ZM Nepomyšl</w:t>
      </w:r>
    </w:p>
    <w:p>
      <w:pPr>
        <w:pStyle w:val="TextBody"/>
        <w:rPr>
          <w:bCs/>
          <w:i w:val="false"/>
          <w:i w:val="false"/>
          <w:iCs/>
          <w:sz w:val="20"/>
          <w:szCs w:val="24"/>
        </w:rPr>
      </w:pPr>
      <w:r>
        <w:rPr>
          <w:bCs/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34:00Z</dcterms:created>
  <dc:creator>nikdo</dc:creator>
  <dc:description/>
  <dc:language>en-US</dc:language>
  <cp:lastModifiedBy>kdosi</cp:lastModifiedBy>
  <cp:lastPrinted>2010-06-30T09:06:00Z</cp:lastPrinted>
  <dcterms:modified xsi:type="dcterms:W3CDTF">2010-07-22T05:44:00Z</dcterms:modified>
  <cp:revision>27</cp:revision>
  <dc:subject/>
  <dc:title>Z Á P I S</dc:title>
</cp:coreProperties>
</file>