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46. veřejného zasedání zastupitelstva městyse (ZM) Nepomyšl, konaného dne 27.08.2010 od 18.00 hodin do 19.39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Václav Svoboda, Ing. Jaroslav Vávra, Miloš August,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 xml:space="preserve">Josef Kříž, Helena Trochtová, Martin Kaše, Antonín Lněníček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Zdeňka Schieferdeckerová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1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6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řidělení bytů č.2, č. 3 a č.4 v Nepomyšli čp.104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Veřejnoprávní smlouva mezi Městysem Nepomyšl a Městem Podbořany                      na zabezpečení  sociálně-právní ochrany dětí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rodej použitých chodníkových dlaždic a obrubníků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o prodej pozemku č.128/2 o výměře 2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č.129 o výměře 1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č.3405/16 o výměře 29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Žádost o odkoupení části pozemku č.71/8 v k.ú. Dvérce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 pronájem části pozemku č.170/33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ovodně 2010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hotovení knižní publikace o historii městyse Nepomyšl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Rozpočtové změny č.2 – č.11/2010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Čerpání rozpočtu městyse Nepomyšl za období 1-7/2010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ořádání zájezdu do Litoměřic na „Zahradu Čech“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Projekt „Monitoring pohybu hladin a zajištění přenosu dat a informací – Protipovodňová opatření na drobných vodních tocích Ústeckého kraje – II.etapa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Dotace na pořízení techniky určené do lesů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Veřejné výběrové řízení PF ČR Louny na zděnou stavbu – chlívky st.p.č.27 s pozemkem v k.ú. Dětaň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7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8.Usnesení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9.Závěr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/>
      </w:pPr>
      <w:r>
        <w:rPr>
          <w:i/>
          <w:sz w:val="28"/>
          <w:szCs w:val="28"/>
        </w:rPr>
        <w:t>Starosta navrhl na ověřovatele zápisu pana Antonína Lněníčka a pana Miloše Augu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46. veřejného zasedání ZM po doplnění bodu 14), 15) a 16) a ověřovatele zápisu </w:t>
      </w:r>
      <w:r>
        <w:rPr>
          <w:i/>
          <w:sz w:val="28"/>
          <w:szCs w:val="28"/>
          <w:highlight w:val="lightGray"/>
        </w:rPr>
        <w:t>pana Antonína Lněníčka a pana Miloše Augusta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>Přidělení bytů č.2, č. 3 a č.4 v Nepomyšli čp.1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ájemcům o přidělení bytu č. 2,3 a 4 v Nepomyšli čp. 104 byl zaslán dopis tzv. průzkum, kdo má o tyto byty zájem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jemci o byt č. 2 v Nepomyšli čp. 104: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</w:rPr>
        <w:t>Monika Rajdlová, Nepomyšl 157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arel Baborák, r. 1987, Nepomyšl čp. 79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dena Bartáková, Krásný Dvůr 5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ZM Nepomyšl rozhodlo v tajném hlasování přidělit  byt č. 2 v Nepomyšli čp,. 104 v počtu </w:t>
      </w:r>
      <w:r>
        <w:rPr>
          <w:b/>
          <w:bCs/>
          <w:i/>
          <w:sz w:val="28"/>
          <w:szCs w:val="28"/>
          <w:highlight w:val="lightGray"/>
        </w:rPr>
        <w:t>5 hlasů</w:t>
      </w:r>
      <w:r>
        <w:rPr>
          <w:i/>
          <w:sz w:val="28"/>
          <w:szCs w:val="28"/>
          <w:highlight w:val="lightGray"/>
        </w:rPr>
        <w:t xml:space="preserve"> paní </w:t>
      </w:r>
      <w:r>
        <w:rPr>
          <w:b/>
          <w:bCs/>
          <w:i/>
          <w:sz w:val="28"/>
          <w:szCs w:val="28"/>
          <w:highlight w:val="lightGray"/>
        </w:rPr>
        <w:t>Monice Rajdlové</w:t>
      </w:r>
      <w:r>
        <w:rPr>
          <w:i/>
          <w:sz w:val="28"/>
          <w:szCs w:val="28"/>
          <w:highlight w:val="lightGray"/>
        </w:rPr>
        <w:t>, trvale bytem Nepomyšl čp. 157 s uzavřením smlouvy o nájmu bytu na dobu určitou 1 rok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jemci o byt č. 3 v Nepomyšli čp.104: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dislava Filipová, Dvérce 10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ndřej Urban, Hlavní 31, Kryr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rozhodlo v tajném hlasování přidělit  byt č. 3 v Nepomyšli čp. 104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v počtu </w:t>
      </w:r>
      <w:r>
        <w:rPr>
          <w:b/>
          <w:bCs/>
          <w:i/>
          <w:sz w:val="28"/>
          <w:szCs w:val="28"/>
          <w:highlight w:val="lightGray"/>
        </w:rPr>
        <w:t>7 hlasů</w:t>
      </w:r>
      <w:r>
        <w:rPr>
          <w:i/>
          <w:sz w:val="28"/>
          <w:szCs w:val="28"/>
          <w:highlight w:val="lightGray"/>
        </w:rPr>
        <w:t xml:space="preserve"> paní Ladislavě Filipové, trvale bytem Dvérce čp.10 s uzavřením smlouvy o nájmu bytu na dobu určitou 1 rok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jemci o byt č. 4 v Nepomyšli čp. 104: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tr Vlasák, Nepomyšl 79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ena Augustová, Nepomyšl 17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ndřej Urban, Hlavní 31, Kryr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ZM Nepomyšl rozhodlo v tajném hlasování přidělit  byt č. 4 v Nepomyšli čp. 104 v počtu </w:t>
      </w:r>
      <w:r>
        <w:rPr>
          <w:b/>
          <w:bCs/>
          <w:i/>
          <w:sz w:val="28"/>
          <w:szCs w:val="28"/>
          <w:highlight w:val="lightGray"/>
        </w:rPr>
        <w:t>5 hlasů</w:t>
      </w:r>
      <w:r>
        <w:rPr>
          <w:i/>
          <w:sz w:val="28"/>
          <w:szCs w:val="28"/>
          <w:highlight w:val="lightGray"/>
        </w:rPr>
        <w:t xml:space="preserve"> panu Petru Vlasákovi, trvale bytem Nepomyšl čp. 79 s uzavřením smlouvy o nájmu bytu na dobu určitou 1 rok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byli osloveni: Ivana Kadlčíková, manželé Václav a Gudrun Novákovi, Marie Olahová, Magdaléna Jordánková a manželé Eliška a Vladimír Chvojkovi - tito neměli o přidělení bytu zájem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Heading1"/>
        <w:rPr>
          <w:iCs/>
        </w:rPr>
      </w:pPr>
      <w:r>
        <w:rPr>
          <w:iCs/>
        </w:rPr>
        <w:t xml:space="preserve">Veřejnoprávní smlouva mezi Městysem Nepomyšl a Městem Podbořany                      </w:t>
      </w:r>
    </w:p>
    <w:p>
      <w:pPr>
        <w:pStyle w:val="Zkladntext2"/>
        <w:rPr/>
      </w:pPr>
      <w:r>
        <w:rPr/>
        <w:t>na zabezpečení  sociálně-právní ochrany dět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zhledem k tomu, že dne 31.12.2010 končí platnost veřejnoprávní smlouvy na zabezpečení sociálně-právní ochrany dětí mezi městem Podbořany a městysem Nepomyšl, je potřeba rozhodnout, zda i nadále bude městys Nepomyšl chtít tuto činnost zajišťovat sociálním a zdravotním odborem Města Podbořany a zda uzavře Veřejnoprávní smlouvu na dobu neurčitou. Návrh této smlouvy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Cs/>
          <w:szCs w:val="28"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schválilo uzavření Veřejnoprávní  smlouvy mezi Městem Podbořany a Městysem Nepomyšl na zabezpečení sociálně-právní ochrany dětí od 1.1.2011 na dobu neurčitou.</w:t>
      </w:r>
    </w:p>
    <w:p>
      <w:pPr>
        <w:pStyle w:val="TextBody"/>
        <w:rPr>
          <w:b/>
          <w:b/>
          <w:bCs/>
          <w:iCs/>
          <w:szCs w:val="24"/>
          <w:u w:val="none"/>
        </w:rPr>
      </w:pPr>
      <w:r>
        <w:rPr>
          <w:b/>
          <w:bCs/>
          <w:iCs/>
          <w:szCs w:val="24"/>
          <w:u w:val="none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Heading1"/>
        <w:rPr>
          <w:szCs w:val="28"/>
        </w:rPr>
      </w:pPr>
      <w:r>
        <w:rPr/>
        <w:t>Prodej použitých chodníkových dlaždic a obrubník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ěstys Nepomyšl obdržel postupně žádosti od občanů na odkoupení použitých chodníkových dlaždic a obrubníků. Starosta nechal hlasovat, zda městys Nepomyšl tyto dlaždice a obrubníky odprodá a za jakou cenu. Byla navržena částka ve výši     3,- Kč/k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ZM Nepomyšl schválilo prodej použitých chodníkových dlaždic a obrubníků z majetku městyse Nepomyšl za cenu 3,- Kč/ks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6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prodej pozemku č.128/2 o výměře 2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č.129 o výměře 1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č.3405/16 o výměře 293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Normal"/>
        <w:rPr/>
      </w:pPr>
      <w:r>
        <w:rPr>
          <w:i/>
          <w:sz w:val="28"/>
          <w:szCs w:val="28"/>
        </w:rPr>
        <w:t xml:space="preserve">Dne 26.7.2010  byla doručena žádost na prodej pozemku </w:t>
      </w:r>
      <w:r>
        <w:rPr>
          <w:i/>
          <w:sz w:val="28"/>
        </w:rPr>
        <w:t>č.128/2 o výměře 2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č.129 o výměře 1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č.3405/16 o výměře 29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. Tuto žádost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 xml:space="preserve">ZM Nepomyšl schválilo přijetí a zveřejnění záměru městyse Nepomyšl prodat ze svého majetku: </w:t>
      </w:r>
    </w:p>
    <w:p>
      <w:pPr>
        <w:pStyle w:val="Normal"/>
        <w:rPr/>
      </w:pPr>
      <w:r>
        <w:rPr>
          <w:i/>
          <w:sz w:val="28"/>
          <w:highlight w:val="lightGray"/>
        </w:rPr>
        <w:t>- pozemek č.128/2 – zahrada, o výměře 276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, </w:t>
      </w:r>
    </w:p>
    <w:p>
      <w:pPr>
        <w:pStyle w:val="Normal"/>
        <w:rPr/>
      </w:pPr>
      <w:r>
        <w:rPr>
          <w:i/>
          <w:sz w:val="28"/>
          <w:highlight w:val="lightGray"/>
        </w:rPr>
        <w:t>- pozemek č.129 – zbořeniště, zastavěná plocha a nádvoří, o výměře 176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</w:t>
      </w:r>
    </w:p>
    <w:p>
      <w:pPr>
        <w:pStyle w:val="Normal"/>
        <w:rPr/>
      </w:pPr>
      <w:r>
        <w:rPr>
          <w:i/>
          <w:sz w:val="28"/>
          <w:highlight w:val="lightGray"/>
        </w:rPr>
        <w:t>- a pozemek č.3405/16 – ostatní plocha, ostatní komunikace, o výměře 293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vše v k.ú. Nepomyšl za cenu 25,- Kč/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+ náklady spojené s převodem 500,- Kč + za zeměměřické práce 6.05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7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 xml:space="preserve">Žádost o odkoupení části pozemku č.71/8 v k.ú. Dvérce </w:t>
      </w:r>
    </w:p>
    <w:p>
      <w:pPr>
        <w:pStyle w:val="TextBody"/>
        <w:rPr>
          <w:bCs/>
        </w:rPr>
      </w:pPr>
      <w:r>
        <w:rPr>
          <w:bCs/>
        </w:rPr>
        <w:t>Dne 7.7.2010 byla doručena žádost o odkoupení části pozemku č. 71/8 – zahrada v k.ú. Dvérce. Tuto žádost obdrželi všichni zastupitelé společně s pozvánkami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>ZM Nepomyšl schválilo, aby městys Nepomyšl investoval do oddělení pozemku č.71/8 – zahrada v k.ú. Dvérce pro přijetí a zveřejnění záměru městyse Nepomyšl z důvodu žádosti na koupi části tohoto pozemku.Tato investice bude přičtena kupujícímu k prodejní ceně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8)</w:t>
      </w:r>
    </w:p>
    <w:p>
      <w:pPr>
        <w:pStyle w:val="Heading1"/>
        <w:rPr>
          <w:szCs w:val="28"/>
        </w:rPr>
      </w:pPr>
      <w:r>
        <w:rPr/>
        <w:t>Žádost o pronájem části pozemku č.170/33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6.8.2010 byla zaslána žádost o pronájem části pozemku č.170/33 v k.ú. Nepomyšl. Tuto žádost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, aby městys Nepomyšl investoval do oddělení pozemku č.170/33 – ostatní plocha neplodná, v k.ú. Nepomyšl pro přijetí a zveřejnění záměru městyse Nepomyšl z důvodu žádosti na pronájem části tohoto pozemku. Tuto investici uhradí zájemce o tento pronájem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/>
      </w:pPr>
      <w:r>
        <w:rPr/>
        <w:t>ad 9)</w:t>
      </w:r>
    </w:p>
    <w:p>
      <w:pPr>
        <w:pStyle w:val="Heading1"/>
        <w:rPr/>
      </w:pPr>
      <w:r>
        <w:rPr/>
        <w:t>Povodně 20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kladě seznamu postižených obcí povodněmi v Ústeckém kraji jsme po podrobném hledání na webových stránkách našli jednu z nejvíce postižených obcí - obec Heřmanov v okrese Děčín se 498 obyvateli,  kde se 7. srpna 2010 přehnala blesková povodeň, smetla mostky, silnici, způsobila sesuv půdy, který zasypal jeden z domků. Škoda byla vyčíslena zatím na 2,1 mil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a navržena částka ve výši 30 tis. Kč a 5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echal hlasovat o prvním návrhu – přispět z rozpočtu městyse Nepomyšl   na obec Heřmanov ve výši 3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1 (J.Kříž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bCs w:val="false"/>
          <w:highlight w:val="lightGray"/>
          <w:u w:val="none"/>
        </w:rPr>
        <w:t>ZM Nepomyšl schválilo p</w:t>
      </w:r>
      <w:r>
        <w:rPr>
          <w:b w:val="false"/>
          <w:bCs w:val="false"/>
          <w:szCs w:val="28"/>
          <w:highlight w:val="lightGray"/>
          <w:u w:val="none"/>
        </w:rPr>
        <w:t>říspěvek z rozpočtu městyse Nepomyšl finanční částkou ve výši  30 tis. Kč obci Heřmanov v okrese Děčín, která byla postižena srpnovými povodněmi.</w:t>
      </w:r>
      <w:r>
        <w:rPr>
          <w:b w:val="false"/>
          <w:bCs w:val="false"/>
          <w:szCs w:val="28"/>
          <w:u w:val="none"/>
        </w:rPr>
        <w:t xml:space="preserve"> </w:t>
      </w:r>
    </w:p>
    <w:p>
      <w:pPr>
        <w:pStyle w:val="Heading1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0)</w:t>
      </w:r>
    </w:p>
    <w:p>
      <w:pPr>
        <w:pStyle w:val="Heading1"/>
        <w:rPr>
          <w:szCs w:val="28"/>
        </w:rPr>
      </w:pPr>
      <w:r>
        <w:rPr/>
        <w:t>Zhotovení knižní publikace o historii městyse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Všichni zastupitelé obdrželi společně s pozvánkami návrh na vznik knihy o histori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epomyšle, který zpracoval zastupitel Martin Kaše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ZM Nepomyšl schválilo uvolnit z rozpočtu městyse Nepomyšl finanční částku ve výši 300 tis. Kč na zhotovení knižní publikace o historii obce Nepomyšl o 500 výtiscích.</w:t>
      </w:r>
      <w:r>
        <w:rPr>
          <w:i/>
          <w:iCs/>
          <w:sz w:val="28"/>
        </w:rPr>
        <w:t xml:space="preserve"> 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/>
          <w:sz w:val="28"/>
          <w:u w:val="none"/>
        </w:rPr>
      </w:pPr>
      <w:r>
        <w:rPr>
          <w:b w:val="false"/>
          <w:bCs w:val="false"/>
          <w:i w:val="false"/>
          <w:iCs/>
          <w:sz w:val="28"/>
          <w:u w:val="none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1)</w:t>
      </w:r>
    </w:p>
    <w:p>
      <w:pPr>
        <w:pStyle w:val="Heading1"/>
        <w:rPr/>
      </w:pPr>
      <w:r>
        <w:rPr/>
        <w:t>Rozpočtové změny č. 2 – č.11/20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ístostarosta Ing. Jaroslav Vávra seznámil zastupitele s návrhy jednotlivých rozpočtových změn č. 2-11/2010, které obdrželi dodatečně.</w:t>
      </w:r>
    </w:p>
    <w:p>
      <w:pPr>
        <w:pStyle w:val="Normal"/>
        <w:rPr>
          <w:i/>
          <w:i/>
          <w:sz w:val="28"/>
          <w:szCs w:val="28"/>
          <w:u w:val="double"/>
        </w:rPr>
      </w:pPr>
      <w:r>
        <w:rPr>
          <w:i/>
          <w:sz w:val="28"/>
          <w:szCs w:val="28"/>
          <w:u w:val="doub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2/2010</w:t>
      </w:r>
    </w:p>
    <w:p>
      <w:pPr>
        <w:pStyle w:val="Normal"/>
        <w:rPr>
          <w:i/>
          <w:i/>
        </w:rPr>
      </w:pPr>
      <w:r>
        <w:rPr>
          <w:i/>
        </w:rPr>
        <w:t>- zvyšují se příjmy – daň z příjmů PO za obce</w:t>
        <w:tab/>
        <w:tab/>
        <w:t xml:space="preserve">                                 + 37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atní fin. operace – platby daní a poplatků                       + 374 tis. Kč</w:t>
      </w:r>
    </w:p>
    <w:p>
      <w:pPr>
        <w:pStyle w:val="Heading8"/>
        <w:rPr/>
      </w:pPr>
      <w:r>
        <w:rPr/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3/2010</w:t>
      </w:r>
    </w:p>
    <w:p>
      <w:pPr>
        <w:pStyle w:val="Normal"/>
        <w:rPr>
          <w:i/>
          <w:i/>
        </w:rPr>
      </w:pPr>
      <w:r>
        <w:rPr>
          <w:i/>
        </w:rPr>
        <w:t>- zvyšují se příjmy – neinv.přijaté transfery z VPS SR</w:t>
        <w:tab/>
        <w:t xml:space="preserve">                                 + 2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olby do PČR – OOV</w:t>
        <w:tab/>
        <w:tab/>
        <w:tab/>
        <w:tab/>
        <w:t xml:space="preserve">                     +   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olby do PČR – nákup materiálu</w:t>
        <w:tab/>
        <w:tab/>
        <w:t xml:space="preserve">                     + 1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olby do PČR – nákup ost.služeb</w:t>
        <w:tab/>
        <w:tab/>
        <w:t xml:space="preserve">                     +   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olby do PČR – pohoštění</w:t>
        <w:tab/>
        <w:tab/>
        <w:tab/>
        <w:t xml:space="preserve">                     +   1 tis. Kč</w:t>
      </w:r>
    </w:p>
    <w:p>
      <w:pPr>
        <w:pStyle w:val="Heading2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</w:r>
    </w:p>
    <w:p>
      <w:pPr>
        <w:pStyle w:val="Heading8"/>
        <w:rPr/>
      </w:pPr>
      <w:r>
        <w:rPr/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4/2010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inv.přijaté dotace ze SR</w:t>
        <w:tab/>
        <w:tab/>
        <w:t xml:space="preserve">                                 + 63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laty pracovníků VPP</w:t>
        <w:tab/>
        <w:tab/>
        <w:tab/>
        <w:t xml:space="preserve">                                 + 63 tis. Kč</w:t>
      </w:r>
    </w:p>
    <w:p>
      <w:pPr>
        <w:pStyle w:val="Heading8"/>
        <w:rPr/>
      </w:pPr>
      <w:r>
        <w:rPr/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5/2010</w:t>
      </w:r>
    </w:p>
    <w:p>
      <w:pPr>
        <w:pStyle w:val="Normal"/>
        <w:rPr>
          <w:i/>
          <w:i/>
        </w:rPr>
      </w:pPr>
      <w:r>
        <w:rPr>
          <w:i/>
        </w:rPr>
        <w:t>- zvyšují se příjmy – převody z rozp. účtů</w:t>
        <w:tab/>
        <w:tab/>
        <w:tab/>
        <w:t xml:space="preserve">                                 + 15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řevody vl. fondům v rozp. úz. úrovně</w:t>
        <w:tab/>
        <w:t xml:space="preserve">                                 + 158 tis. Kč</w:t>
      </w:r>
    </w:p>
    <w:p>
      <w:pPr>
        <w:pStyle w:val="Heading8"/>
        <w:rPr/>
      </w:pPr>
      <w:r>
        <w:rPr/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6/2010</w:t>
      </w:r>
    </w:p>
    <w:p>
      <w:pPr>
        <w:pStyle w:val="Normal"/>
        <w:rPr>
          <w:i/>
          <w:i/>
        </w:rPr>
      </w:pPr>
      <w:r>
        <w:rPr>
          <w:i/>
        </w:rPr>
        <w:t>- snižují se výdaje – nebyt.hospod. – budovy,haly,stavby</w:t>
        <w:tab/>
        <w:t xml:space="preserve">                                 - 2.38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dv.a čišt.odp.vod, nakl. s kaly – budovy,haly,stavby          + 2.15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využití vol.času dětí a ml. – budovy,haly,stavby                    +   222 tis. Kč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rPr/>
      </w:pPr>
      <w:r>
        <w:rPr/>
        <w:t>Hlasování:</w:t>
        <w:tab/>
        <w:tab/>
        <w:t>pro: 6</w:t>
        <w:tab/>
        <w:tab/>
        <w:t xml:space="preserve">       proti: 2 (H.Trochtová, Ant.Lněníček)</w:t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7/2010</w:t>
      </w:r>
    </w:p>
    <w:p>
      <w:pPr>
        <w:pStyle w:val="Normal"/>
        <w:rPr>
          <w:i/>
          <w:i/>
        </w:rPr>
      </w:pPr>
      <w:r>
        <w:rPr>
          <w:i/>
        </w:rPr>
        <w:t>- snižují se výdaje – odv.a čišt.odp.vod, nakl. s kaly – neinv.transfery obyv.          - 3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dv.a čišt.odp.vod, nakl. s kaly – OOV</w:t>
        <w:tab/>
        <w:tab/>
        <w:t xml:space="preserve">          + 2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dv.a čišt.odp.vod, nakl. s kaly – nákup ost.služeb</w:t>
        <w:tab/>
        <w:t xml:space="preserve">          + 15 tis. Kč</w:t>
      </w:r>
    </w:p>
    <w:p>
      <w:pPr>
        <w:pStyle w:val="Heading8"/>
        <w:rPr/>
      </w:pPr>
      <w:r>
        <w:rPr/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8/2010</w:t>
      </w:r>
    </w:p>
    <w:p>
      <w:pPr>
        <w:pStyle w:val="Normal"/>
        <w:rPr>
          <w:i/>
          <w:i/>
        </w:rPr>
      </w:pPr>
      <w:r>
        <w:rPr>
          <w:i/>
        </w:rPr>
        <w:t>- snižují se výdaje – zájmová činnost v kultuře – budovy,haly,stavby                    - 8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 kultuře – opravy a udržování</w:t>
        <w:tab/>
        <w:t xml:space="preserve">          + 4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 kultuře – nákup ost.služeb</w:t>
        <w:tab/>
        <w:t xml:space="preserve">          </w:t>
        <w:tab/>
        <w:t xml:space="preserve">          + 20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ost.zálež.kult.,církv.,sděl.prostř.-ost.neinv.transf.      </w:t>
        <w:tab/>
        <w:t xml:space="preserve">          +   5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ost.zálež.kult.,církv.,sděl.prostř.-nákup ost. služeb     </w:t>
        <w:tab/>
        <w:t xml:space="preserve">          + 15 tis. Kč</w:t>
      </w:r>
    </w:p>
    <w:p>
      <w:pPr>
        <w:pStyle w:val="Heading8"/>
        <w:rPr/>
      </w:pPr>
      <w:r>
        <w:rPr/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9/2010</w:t>
      </w:r>
    </w:p>
    <w:p>
      <w:pPr>
        <w:pStyle w:val="Normal"/>
        <w:rPr>
          <w:i/>
          <w:i/>
        </w:rPr>
      </w:pPr>
      <w:r>
        <w:rPr>
          <w:i/>
        </w:rPr>
        <w:t>- snižují se výdaje – zájmová činnost v kultuře – budovy,haly,stavby                    - 5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.poz.komunik. – nákup materiálu</w:t>
        <w:tab/>
        <w:tab/>
        <w:t xml:space="preserve">          +  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zálež.poz.komunik. – nákup ost. služeb</w:t>
        <w:tab/>
        <w:tab/>
        <w:t xml:space="preserve">          +3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nákup materiálu</w:t>
        <w:tab/>
        <w:tab/>
        <w:t xml:space="preserve">          +10 tis. Kč</w:t>
      </w:r>
    </w:p>
    <w:p>
      <w:pPr>
        <w:pStyle w:val="Heading8"/>
        <w:rPr/>
      </w:pPr>
      <w:r>
        <w:rPr/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Cs w:val="28"/>
          <w:u w:val="single"/>
        </w:rPr>
        <w:t>č. 10/2010</w:t>
      </w:r>
    </w:p>
    <w:p>
      <w:pPr>
        <w:pStyle w:val="Normal"/>
        <w:rPr>
          <w:i/>
          <w:i/>
        </w:rPr>
      </w:pPr>
      <w:r>
        <w:rPr>
          <w:i/>
        </w:rPr>
        <w:t>- snižují se výdaje – činnost místní správy – ost.neinv.transfery</w:t>
        <w:tab/>
        <w:t xml:space="preserve">                    - 1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komun.služby a úz.rozvoj – ost.neinv.transfery                   +10 tis. Kč</w:t>
      </w:r>
    </w:p>
    <w:p>
      <w:pPr>
        <w:pStyle w:val="Heading8"/>
        <w:rPr/>
      </w:pPr>
      <w:r>
        <w:rPr/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11/2010</w:t>
      </w:r>
    </w:p>
    <w:p>
      <w:pPr>
        <w:pStyle w:val="Normal"/>
        <w:rPr>
          <w:i/>
          <w:i/>
        </w:rPr>
      </w:pPr>
      <w:r>
        <w:rPr>
          <w:i/>
        </w:rPr>
        <w:t>- snižují se výdaje – činnost místní správy – nákup materiálu</w:t>
        <w:tab/>
        <w:t xml:space="preserve">                    - 1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DHDM</w:t>
        <w:tab/>
        <w:tab/>
        <w:t xml:space="preserve">                    +11 tis. Kč</w:t>
      </w:r>
    </w:p>
    <w:p>
      <w:pPr>
        <w:pStyle w:val="Heading8"/>
        <w:rPr/>
      </w:pPr>
      <w:r>
        <w:rPr/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ad 12)</w:t>
      </w:r>
    </w:p>
    <w:p>
      <w:pPr>
        <w:pStyle w:val="Heading1"/>
        <w:rPr/>
      </w:pPr>
      <w:r>
        <w:rPr/>
        <w:t>Čerpání rozpočtu městyse Nepomyšl za období 1-7/20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nto týden v úterý dodatečně obdrželi zastupitelé podrobné čerpání rozpočtu městyse Nepomyšl za období 1-7/2010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 xml:space="preserve">Příjmy </w:t>
      </w:r>
      <w:r>
        <w:rPr>
          <w:i/>
          <w:color w:val="000000"/>
          <w:sz w:val="28"/>
          <w:szCs w:val="28"/>
        </w:rPr>
        <w:t>= rozpočet = 14.400  tis. Kč</w:t>
        <w:tab/>
        <w:t xml:space="preserve">    skutečnost = 10.667 tis. Kč       tj. 73,5 %</w:t>
      </w:r>
    </w:p>
    <w:p>
      <w:pPr>
        <w:pStyle w:val="Normal"/>
        <w:rPr/>
      </w:pPr>
      <w:r>
        <w:rPr>
          <w:b/>
          <w:bCs/>
          <w:i/>
          <w:color w:val="000000"/>
          <w:sz w:val="28"/>
          <w:szCs w:val="28"/>
        </w:rPr>
        <w:t xml:space="preserve">Výdaje </w:t>
      </w:r>
      <w:r>
        <w:rPr>
          <w:i/>
          <w:color w:val="000000"/>
          <w:sz w:val="28"/>
          <w:szCs w:val="28"/>
        </w:rPr>
        <w:t>= rozpočet = 14.685 tis.  Kč       skutečnost =   7.550</w:t>
      </w:r>
      <w:r>
        <w:rPr>
          <w:i/>
          <w:sz w:val="28"/>
          <w:szCs w:val="28"/>
        </w:rPr>
        <w:t xml:space="preserve"> tis. Kč       tj. 51,0 %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Výdaje</w:t>
      </w:r>
      <w:r>
        <w:rPr>
          <w:i/>
          <w:sz w:val="28"/>
          <w:szCs w:val="28"/>
        </w:rPr>
        <w:t xml:space="preserve"> = úvěr ČMZRB = rozpočet 315 tis. Kč    skutečnost = 157 tis.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j. 50,0 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 31.7.2010 převažují příjmy nad výdaji ve výši 3.117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bere na vědomí čerpání rozpočtu městyse Nepomyšl za období           1-7/2010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Heading1"/>
        <w:rPr/>
      </w:pPr>
      <w:r>
        <w:rPr/>
        <w:t>Pořádání zájezdu do Litoměřic na „Zahradu Čech“</w:t>
      </w:r>
    </w:p>
    <w:p>
      <w:pPr>
        <w:pStyle w:val="Heading1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u w:val="none"/>
        </w:rPr>
        <w:t>Ve dnech 17.9 – 25.9.2010 proběhne tradiční zahradnický veletrh Zahrada Čech v Litoměřicích. Po dohodě s autobusovým dopravcem byl objednán autobus na tuto výstavu na středu 22.9.2010</w:t>
      </w:r>
    </w:p>
    <w:p>
      <w:pPr>
        <w:pStyle w:val="Heading1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proti: 0</w:t>
        <w:tab/>
        <w:t xml:space="preserve">          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highlight w:val="lightGray"/>
          <w:u w:val="none"/>
        </w:rPr>
        <w:t>ZM Nepomyšl schválilo uspořádání zájezdu do Litoměřic na „Zahradu Čech“ dne 22.09.2010 za cenu 40,- Kč důchodci a 60,- Kč ostatní občané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ad 14)</w:t>
      </w:r>
    </w:p>
    <w:p>
      <w:pPr>
        <w:pStyle w:val="Zkladntext2"/>
        <w:rPr/>
      </w:pPr>
      <w:r>
        <w:rPr/>
        <w:t>Projekt „Monitoring pohybu hladin a zajištění přenosu dat a informací – Protipovodňová opatření na drobných vodních tocích Ústeckého kraje – II.etapa“</w:t>
      </w:r>
    </w:p>
    <w:p>
      <w:pPr>
        <w:pStyle w:val="TextBody"/>
        <w:rPr>
          <w:bCs/>
        </w:rPr>
      </w:pPr>
      <w:r>
        <w:rPr>
          <w:bCs/>
        </w:rPr>
        <w:t xml:space="preserve">V pondělí 23.8.2010 byly zaslány informace o realizaci projektu SESO „Monitorig pohybu hladin a zajištění přenosu dat a informací – Protipovodňová opatření na drobných vodních tocích – II.etapa“. Materiály obdrželi zastupitelé dodatečně v úterý 24.8.2010.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Bylo navrženo nechat hlasovat o tom, kdo je pro neuzavírat Smlouvu o finanční spoluúčasti v rámci projektu „Monitoring </w:t>
      </w:r>
      <w:r>
        <w:rPr>
          <w:b w:val="false"/>
          <w:bCs w:val="false"/>
          <w:u w:val="none"/>
        </w:rPr>
        <w:t xml:space="preserve">pohybu hladin a zajištění přenosu dat a informací – Protipovodňová opatření na drobných vodních tocích Ústeckého kraje – II.etapa“ </w:t>
      </w:r>
      <w:r>
        <w:rPr>
          <w:b w:val="false"/>
          <w:bCs w:val="false"/>
          <w:szCs w:val="28"/>
          <w:u w:val="none"/>
        </w:rPr>
        <w:t xml:space="preserve"> mezi Městysem Nepomyšl a SESO Ústí nad Labem.  </w:t>
      </w:r>
    </w:p>
    <w:p>
      <w:pPr>
        <w:pStyle w:val="Normal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proti: 0</w:t>
        <w:tab/>
        <w:t xml:space="preserve">          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szCs w:val="28"/>
          <w:highlight w:val="lightGray"/>
          <w:u w:val="none"/>
        </w:rPr>
        <w:t xml:space="preserve">ZM Nepomyšl schválilo </w:t>
      </w:r>
      <w:r>
        <w:rPr>
          <w:bCs w:val="false"/>
          <w:szCs w:val="28"/>
          <w:highlight w:val="lightGray"/>
          <w:u w:val="none"/>
        </w:rPr>
        <w:t>neuzavírat</w:t>
      </w:r>
      <w:r>
        <w:rPr>
          <w:b w:val="false"/>
          <w:szCs w:val="28"/>
          <w:highlight w:val="lightGray"/>
          <w:u w:val="none"/>
        </w:rPr>
        <w:t xml:space="preserve"> Smlouvu o finanční spoluúčasti v rámci</w:t>
      </w:r>
      <w:r>
        <w:rPr>
          <w:b w:val="false"/>
          <w:bCs w:val="false"/>
          <w:szCs w:val="28"/>
          <w:highlight w:val="lightGray"/>
          <w:u w:val="none"/>
        </w:rPr>
        <w:t xml:space="preserve"> projektu „Monitoring </w:t>
      </w:r>
      <w:r>
        <w:rPr>
          <w:b w:val="false"/>
          <w:bCs w:val="false"/>
          <w:highlight w:val="lightGray"/>
          <w:u w:val="none"/>
        </w:rPr>
        <w:t xml:space="preserve">pohybu hladin a zajištění přenosu dat a informací – Protipovodňová opatření na drobných vodních tocích Ústeckého kraje – II.etapa“ </w:t>
      </w:r>
      <w:r>
        <w:rPr>
          <w:b w:val="false"/>
          <w:bCs w:val="false"/>
          <w:szCs w:val="28"/>
          <w:highlight w:val="lightGray"/>
          <w:u w:val="none"/>
        </w:rPr>
        <w:t xml:space="preserve"> mezi Městysem Nepomyšl a Severočeské sdružení obcí, Velká Hradební 48, 400 02 Ústí nad Labem,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highlight w:val="lightGray"/>
          <w:u w:val="none"/>
        </w:rPr>
        <w:t>IČ: 472 24 376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ad 15)</w:t>
      </w:r>
    </w:p>
    <w:p>
      <w:pPr>
        <w:pStyle w:val="Heading1"/>
        <w:rPr/>
      </w:pPr>
      <w:r>
        <w:rPr/>
        <w:t xml:space="preserve">Dotace na pořízení techniky určené do lesů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zhledem k tomu, že městys Nepomyšl se letos stal vlastníkem obecních lesů,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je již možné zažádat o dotace na pořízení lesní techniky. V současné době se </w:t>
      </w:r>
    </w:p>
    <w:p>
      <w:pPr>
        <w:pStyle w:val="Normal"/>
        <w:rPr/>
      </w:pPr>
      <w:r>
        <w:rPr>
          <w:i/>
          <w:sz w:val="28"/>
        </w:rPr>
        <w:t>naskytla možnost získání dotace na pořízení vhodné techniky určené do lesů - fekálního návěsu PN 40 na zavlažování nově vysázených stromků. Do 20 ha může městys žádat o dotaci maximálně ve výši 200 tis. Kč pořizovací hodnot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Z této hodnoty je možno získat dotaci ve výši až 50% z výše pořízení investice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proti: 0</w:t>
        <w:tab/>
        <w:t xml:space="preserve">        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>
          <w:b w:val="false"/>
          <w:szCs w:val="28"/>
          <w:highlight w:val="lightGray"/>
          <w:u w:val="none"/>
        </w:rPr>
        <w:t>ZM Nepomyšl schválilo, aby městys Nepomyšl podal žádost o dotaci u SZIF na pořízení lesní techniky do  výše 200 tis. Kč s tím, že je možno získat dotaci ve výši 30-50% z výše pořizovací hodnoty.</w:t>
      </w:r>
      <w:r>
        <w:rPr>
          <w:b w:val="false"/>
          <w:szCs w:val="28"/>
          <w:u w:val="none"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6)</w:t>
      </w:r>
    </w:p>
    <w:p>
      <w:pPr>
        <w:pStyle w:val="Zkladntext2"/>
        <w:rPr/>
      </w:pPr>
      <w:r>
        <w:rPr/>
        <w:t xml:space="preserve">Veřejné výběrové řízení PF ČR Louny na zděnou stavbu – chlívky st.p.č.27 s pozemkem v k.ú. Dětaň </w:t>
      </w:r>
    </w:p>
    <w:p>
      <w:pPr>
        <w:pStyle w:val="Normal"/>
        <w:rPr/>
      </w:pPr>
      <w:r>
        <w:rPr>
          <w:i/>
          <w:sz w:val="28"/>
        </w:rPr>
        <w:t>Na základě ústní žádosti pana Jiřího Kalhotky, aby městys Nepomyšl zakoupil chlívky na st.p.č. 27 v Dětani, kontaktoval starosta Pozemkový fond ČR v Lounech, zda již proběhl prodej těchto chlívků. Bylo zjištěno, že na koupi této nemovitosti nebyl žádný zájemce, další výběrové řízení proběhne v úterý 31.8.201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yvolávací cena v prvém kole byla 51.960,- Kč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</w:t>
        <w:tab/>
        <w:t xml:space="preserve">   proti: 0</w:t>
        <w:tab/>
        <w:t xml:space="preserve">              zdrželi se: 0</w:t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>ZM Nepomyšl schválilo, a</w:t>
      </w:r>
      <w:r>
        <w:rPr>
          <w:i/>
          <w:sz w:val="28"/>
          <w:highlight w:val="lightGray"/>
        </w:rPr>
        <w:t>by se starosta městyse Nepomyšl Josef Lněníček zúčastnil výběrového řízení na PF ČR v Lounech a ZM Nepomyšl souhlasí se záměrem nabytí do vlastnictví městyse Nepomyšl - zděnou stavbu – chlívky st.p.č.27 s pozemkem o výměře 52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Dětaň za maximální cenu 10 tis. Kč s tím, aby v kupní smlouvě bylo zapsáno, že městys Nepomyšl bude mít předkupní právo na koupi pozemku č. 23 – zahrada o výměře 561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Dětaň.</w:t>
      </w:r>
      <w:r>
        <w:rPr>
          <w:i/>
          <w:sz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 </w:t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Heading2"/>
        <w:rPr>
          <w:iCs/>
        </w:rPr>
      </w:pPr>
      <w:r>
        <w:rPr>
          <w:iCs/>
        </w:rPr>
        <w:t>H. Wűstová – cesta k ČOV v Nepomyšli je ve špatném stavu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</w:rPr>
      </w:pPr>
      <w:r>
        <w:rPr>
          <w:i/>
          <w:iCs/>
          <w:sz w:val="28"/>
        </w:rPr>
        <w:t>je potřeba uklidit kameny, beton se vydrolil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</w:rPr>
      </w:pPr>
      <w:r>
        <w:rPr>
          <w:i/>
          <w:iCs/>
          <w:sz w:val="28"/>
        </w:rPr>
        <w:t>zatéká do kulturního domu</w:t>
      </w:r>
    </w:p>
    <w:p>
      <w:pPr>
        <w:pStyle w:val="Normal"/>
        <w:rPr/>
      </w:pPr>
      <w:r>
        <w:rPr>
          <w:i/>
          <w:iCs/>
          <w:sz w:val="28"/>
        </w:rPr>
        <w:t xml:space="preserve">J.Podroužek – dle jeho mínění jsou stromy kolem spodní studny ve špatném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</w:t>
      </w:r>
      <w:r>
        <w:rPr>
          <w:i/>
          <w:iCs/>
          <w:sz w:val="28"/>
        </w:rPr>
        <w:t xml:space="preserve">stavu, padají větve přes silnici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špatný přístup ke kontejneru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žádat SÚS o prořezávku stromů při silnici směrem z Nepomyšle        do Dvérc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ad 18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Starosta předložil návrh na usnesení ZM Nepomyšl ze 46. zasedání, konaného dne 27. srpna 201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1) Čerpání rozpočtu městyse Nepomyšl za období 1 – 7/2010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M po doplnění bodu 14), 15) a 16) a ověřovatele zápisu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pana Antonína Lněníčka a pana Miloše Augu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Přidělení bytu č. 2 v Nepomyšli čp. 104 paní Monice Rajdlové, trvale bytem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epomyšl čp. 157 s uzavřením smlouvy o nájmu bytu na dobu určitou 1 rok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3) Přidělení bytu č. 3 v Nepomyšli čp. 104 paní Ladislavě Filipové, trvale bytem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Dvérce čp.10 s uzavřením smlouvy o nájmu bytu na dobu určitou 1 rok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Přidělení bytu č. 4 v Nepomyšli čp. 104 panu Petru Vlasákovi, trvale bytem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epomyšl čp. 79 s uzavřením smlouvy o nájmu bytu na dobu určitou 1 rok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5) Uzavření Veřejnoprávní  smlouvy mezi Městem Podbořany a Městysem Nepomyšl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na zabezpečení sociálně-právní ochrany dětí od 1.1.2011 na dobu neurčitou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6) Prodej použitých chodníkových dlaždic a obrubníků z majetku městyse Nepomyšl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za cenu 3,- Kč/ks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7) Přijetí a zveřejnění záměru městyse Nepomyšl prodat ze svého majetku: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- pozemek č. 128/2, zahrada o výměře 276 m</w:t>
      </w:r>
      <w:r>
        <w:rPr>
          <w:b w:val="false"/>
          <w:bCs w:val="false"/>
          <w:szCs w:val="28"/>
          <w:u w:val="none"/>
          <w:vertAlign w:val="superscript"/>
        </w:rPr>
        <w:t>2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- pozemek č. 129, zbořeniště, zastavěná plocha a nádvoří o výměře 176 m</w:t>
      </w:r>
      <w:r>
        <w:rPr>
          <w:b w:val="false"/>
          <w:bCs w:val="false"/>
          <w:szCs w:val="28"/>
          <w:u w:val="none"/>
          <w:vertAlign w:val="superscript"/>
        </w:rPr>
        <w:t>2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- pozemek č.3405/16, ostatní plocha, ostatní komunikace o výměře 293 m</w:t>
      </w:r>
      <w:r>
        <w:rPr>
          <w:b w:val="false"/>
          <w:bCs w:val="false"/>
          <w:szCs w:val="28"/>
          <w:u w:val="none"/>
          <w:vertAlign w:val="superscript"/>
        </w:rPr>
        <w:t>2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- vše v k.ú. Nepomyšl za cenu 25,- Kč/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+ náklady spojené s převodem 500,- Kč 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 xml:space="preserve">+ 6.050,- Kč za zeměměřické práce </w:t>
      </w:r>
      <w:r>
        <w:rPr>
          <w:szCs w:val="28"/>
        </w:rPr>
        <w:t xml:space="preserve">  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8) Aby městys Nepomyšl investoval do oddělení pozemku č. 71/8 – zahrada v k.ú.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Dvérce pro přijetí a zveřejnění záměru městyse Nepomyšl z důvodu žádost na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koupi části tohoto pozemku. Tato investice bude přičtena kupujícímu k prodejní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ceně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9) Aby městys Nepomyšl investoval do oddělení pozemku č.170/33 – ostatní plocha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neplodná v k.ú. Nepomyšl pro přijetí a zveřejnění záměru městyse Nepomyšl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z důvodu žádosti na pronájem části tohoto pozemku. Tuto investici uhradí zájemce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o tento pronájem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0) Přispět z rozpočtu městyse Nepomyšl finanční částkou ve výši 30 tis. Kč obci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 xml:space="preserve">Heřmanov v okrese Děčín na odstranění následků po srpnových povodních.     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 xml:space="preserve">Tato obec byla jedna z nejvíce postižených obcí v Ústeckém kraji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1) Uvolnění finanční částky z rozpočtu městyse Nepomyšl ve výši 300 tis. Kč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na zhotovení knižní publikace o historii obce Nepomyšle o 500 výtiscích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12) Rozpočtové změny městyse Nepomyšl č. 2 – 11/2010 (viz příloha)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3) Uspořádání zájezdu do Litoměřic na „Zahradu Čech“ ve středu 22.09.2010 za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cenu 40,- Kč důchodci a 60,- Kč ostatní občané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14) Neuzavírat </w:t>
      </w:r>
      <w:r>
        <w:rPr>
          <w:b w:val="false"/>
          <w:szCs w:val="28"/>
          <w:u w:val="none"/>
        </w:rPr>
        <w:t>Smlouvu o finanční spoluúčasti v rámci</w:t>
      </w:r>
      <w:r>
        <w:rPr>
          <w:b w:val="false"/>
          <w:bCs w:val="false"/>
          <w:szCs w:val="28"/>
          <w:u w:val="none"/>
        </w:rPr>
        <w:t xml:space="preserve"> projektu „Monitoring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pohybu hladin a zajištění přenosu dat a informací – Protipovodňová opatření na </w:t>
      </w:r>
    </w:p>
    <w:p>
      <w:pPr>
        <w:pStyle w:val="Zkladntext2"/>
        <w:rPr/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 xml:space="preserve">drobných vodních tocích Ústeckého kraje – II.etapa“ </w:t>
      </w:r>
      <w:r>
        <w:rPr>
          <w:b w:val="false"/>
          <w:bCs w:val="false"/>
          <w:szCs w:val="28"/>
          <w:u w:val="none"/>
        </w:rPr>
        <w:t xml:space="preserve"> mezi Městysem Nepomyšl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a Severočeské sdružení obcí, Velká Hradební 48, 400 02 Ústí nad Labem,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IČ: 472 24 376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5) Aby městys Nepomyšl podal žádost o dotaci u SZIF na pořízení lesní techniky do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 xml:space="preserve">výše 200 tis. Kč s tím, že je možno získat dotaci ve výši 30-50% z výše pořizovací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 xml:space="preserve">hodnoty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5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sz w:val="28"/>
        </w:rPr>
        <w:t xml:space="preserve">Aby se starosta městyse Nepomyšl Josef Lněníček zúčastnil výběrového řízení na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Pozemkovém fondu ČR v Lounech a ZM Nepomyšl souhlasí se záměrem nabytí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do vlastnictví  městyse Nepomyšl - zděnou stavbu – chlívky st.p.č.27 s pozemkem </w:t>
      </w:r>
    </w:p>
    <w:p>
      <w:pPr>
        <w:pStyle w:val="Normal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o výměře 5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ětaň za maximální cenu 10 tis. Kč s tím, aby v kupní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smlouvě bylo zapsáno, že Městys Nepomyšl bude mít předkupní právo na koupi </w:t>
      </w:r>
    </w:p>
    <w:p>
      <w:pPr>
        <w:pStyle w:val="Normal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pozemku č. 23 – zahrada o výměře 561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Dětaň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/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Nechat zasklít okno na kostele v Nepomyšl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9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39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Antonín Lněníček</w:t>
        <w:tab/>
        <w:tab/>
        <w:tab/>
        <w:tab/>
        <w:t xml:space="preserve">                     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0.08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 11 stran + 11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46. zasedání ZM Nepomyšl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</w:rPr>
        <w:t xml:space="preserve">- </w:t>
      </w:r>
      <w:r>
        <w:rPr>
          <w:i/>
          <w:iCs/>
          <w:sz w:val="20"/>
        </w:rPr>
        <w:t xml:space="preserve">výsledky hlasování o přidělení bytů č.2, 3 a 4 v Nepomyšli čp. 104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Veřejnoprávní smlouva mezi Městysem Nepomyšl a Městem Podbořany na zabezpečení sociálně-právní ochrany dětí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žádost o prodej pozemku č. 128/2, č. 129 a č. 3405/16 v k.ú. Nepomyšl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žádost o odkoupení části pozemku č. 71/8 v k.ú. Dvérc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žádost o pronájem části pozemku č.170/33 v k.ú. Nepomyšl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návrh na vznik knihy o historii Nepomyšl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návrh rozpočtových změn č.2 – 11/2010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- čerpání rozpočtu městyse Nepomyšl za období 1-7/2010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- projekt „Monitoring pohybu hladin a zajištění přenosu dat a informací – Protipovodňová opatření na drobných vodních tocích Ústeckého kraje – II. etapa“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i w:val="false"/>
          <w:i w:val="false"/>
          <w:iCs/>
          <w:sz w:val="20"/>
          <w:szCs w:val="24"/>
        </w:rPr>
      </w:pPr>
      <w:r>
        <w:rPr>
          <w:i w:val="false"/>
          <w:iCs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704"/>
        </w:tabs>
        <w:ind w:left="17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7:00Z</dcterms:created>
  <dc:creator>nikdo</dc:creator>
  <dc:description/>
  <dc:language>en-US</dc:language>
  <cp:lastModifiedBy>kdosi</cp:lastModifiedBy>
  <cp:lastPrinted>2010-08-30T16:48:00Z</cp:lastPrinted>
  <dcterms:modified xsi:type="dcterms:W3CDTF">2010-08-31T07:52:00Z</dcterms:modified>
  <cp:revision>106</cp:revision>
  <dc:subject/>
  <dc:title>Z Á P I S</dc:title>
</cp:coreProperties>
</file>