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ze 47. veřejného zasedání zastupitelstva městyse (ZM) Nepomyšl, konaného dne 24.09.2010 od 18.00 hodin do 18.45 hodin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 zasedací místnosti úřadu městyse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 xml:space="preserve">:   Josef </w:t>
      </w:r>
      <w:r>
        <w:rPr>
          <w:bCs/>
          <w:i/>
          <w:sz w:val="28"/>
        </w:rPr>
        <w:t xml:space="preserve">Lněníček, Ing. Jaroslav Vávra, Miloš August, </w:t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           </w:t>
      </w:r>
      <w:r>
        <w:rPr>
          <w:bCs/>
          <w:i/>
          <w:sz w:val="28"/>
        </w:rPr>
        <w:t>Helena Trochtová, Martin Kaše, Zdeňka Schieferdeckerová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Omluveni:</w:t>
      </w:r>
      <w:r>
        <w:rPr>
          <w:bCs/>
          <w:i/>
          <w:sz w:val="28"/>
        </w:rPr>
        <w:t xml:space="preserve">  Josef Kříž, Václav Svoboda, Antonín Lněníček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Neomluveni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>: 6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7. zasedání ZM Nepomyšl bylo řádně vyhlášeno a svoláno.</w:t>
      </w:r>
    </w:p>
    <w:p>
      <w:pPr>
        <w:pStyle w:val="TextBody"/>
        <w:rPr/>
      </w:pPr>
      <w:r>
        <w:rPr/>
        <w:t>Diskuse bude probíhat ke každému bodu jednání samostatně. Po dobu jednání ZM nesmí nikdo z přítomných občanů do průběhu jednání svévolně zasahovat. Slovo bude uděleno každému, kdo se o ně řádně přihlásí. Členové ZM 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1) Starosta městyse přivítal členy ZM a přítomné občany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2) </w:t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Zápis z jednání kontrolního výboru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</w:rPr>
        <w:t>Prodej dle záměru městyse Nepomyšl č. 6/2010 na prodej pozemků č. 128/2 o výměře 276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, č.129 o výměře 175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 a č. 3405/16 o výměře 293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.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 xml:space="preserve">Veřejné výběrové řízení PF ČR Louny na zděnou stavbu – chlívky st.p.č.27 s pozemkem v k.ú. Dětaň 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</w:rPr>
        <w:t>Zhotovitel akce „Bezdrátový obecní rozhlas“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Zhotovitel „Rekonstrukce střechy čp. 103 v Nepomyšli“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Zápis z kontroly provedené finančním výborem v Nepomyšli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 xml:space="preserve">Rozpočtové změny 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Rozpočtový výhled 2012 – 2014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Zvolení redaktora na vydání knižní publikace o Nepomyšli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Doplnění programu: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Odměny členům výborů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6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Závěr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Schválení programu a ověřovatelů zápis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navrhl na ověřovatele zápisu paní Helenu Trochtovou a pana Miloše August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6</w:t>
        <w:tab/>
        <w:tab/>
        <w:t xml:space="preserve">       proti: 0</w:t>
        <w:tab/>
        <w:tab/>
        <w:t xml:space="preserve">    zdrželi se: 0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/>
      </w:pPr>
      <w:r>
        <w:rPr/>
        <w:t>Dále určil zapisovatelku Renatu Morávkovou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iCs/>
          <w:sz w:val="28"/>
          <w:highlight w:val="lightGray"/>
        </w:rPr>
        <w:t xml:space="preserve">ZM Nepomyšl schválilo program 47. veřejného zasedání ZM po doplnění bodu 12),  a ověřovatele zápisu </w:t>
      </w:r>
      <w:r>
        <w:rPr>
          <w:i/>
          <w:sz w:val="28"/>
          <w:szCs w:val="28"/>
          <w:highlight w:val="lightGray"/>
        </w:rPr>
        <w:t>paní Helenu Trochtovou a pana Miloše Augusta.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/>
      </w:pPr>
      <w:r>
        <w:rPr/>
        <w:t>ad 3)</w:t>
      </w:r>
    </w:p>
    <w:p>
      <w:pPr>
        <w:pStyle w:val="Heading1"/>
        <w:rPr/>
      </w:pPr>
      <w:r>
        <w:rPr/>
        <w:t>Zápis z jednání kontrolního výbor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 seznámil přítomné se Zápisem projednaným kontrolním výborem při úřadu městyse Nepomyšl ze dne 20.09.2010 - kontrola plnění usnesení ze 46. zasedání ZM.</w:t>
      </w:r>
    </w:p>
    <w:p>
      <w:pPr>
        <w:pStyle w:val="TextBody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iCs/>
          <w:sz w:val="28"/>
          <w:highlight w:val="lightGray"/>
        </w:rPr>
        <w:t>ZM Nepomyšl bere na vědomí Zápis projednaný kontrolním výborem při úřadu městyse Nepomyšl ze dne 20.09.2010 – kontrola plnění usnesení ze 46. zasedání zastupitelstva městyse Nepomyšl.</w:t>
      </w:r>
    </w:p>
    <w:p>
      <w:pPr>
        <w:pStyle w:val="Heading2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Heading2"/>
        <w:rPr>
          <w:iCs/>
        </w:rPr>
      </w:pPr>
      <w:r>
        <w:rPr>
          <w:iCs/>
        </w:rPr>
        <w:t>ad 4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Prodej dle záměru městyse Nepomyšl č. 6/2010 na prodej pozemků č. 128/2 o výměře 276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>, č.129 o výměře 176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 a č. 3405/16 o výměře 293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v k.ú. Nepomyšl.</w:t>
      </w:r>
    </w:p>
    <w:p>
      <w:pPr>
        <w:pStyle w:val="Normal"/>
        <w:rPr/>
      </w:pPr>
      <w:r>
        <w:rPr>
          <w:i/>
          <w:sz w:val="28"/>
          <w:szCs w:val="28"/>
        </w:rPr>
        <w:t xml:space="preserve">Na minulém zasedání ZM byl schválen záměr městyse Nepomyšl č.6/2010 na prodej </w:t>
      </w:r>
      <w:r>
        <w:rPr>
          <w:i/>
          <w:sz w:val="28"/>
        </w:rPr>
        <w:t xml:space="preserve"> pozemku č.128/2 – druh zahrada o výměře 276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, pozemku č. 129 – druh zbořeniště, zastavěná plocha a nádvoří o výměře 176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a pozemku č. 3405/16 – druh ostatní plocha, ostatní komunikace o výměře 293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</w:t>
      </w:r>
      <w:r>
        <w:rPr>
          <w:i/>
          <w:sz w:val="28"/>
          <w:szCs w:val="28"/>
        </w:rPr>
        <w:t xml:space="preserve"> za cenu 25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. Tento záměr byl  vyvěšen na úřední desce po zákonnou dobu. Jediným zájemcem o koupi tohoto pozemku byla Petra Zajícová,  trvale bytem Nepomyšl      čp. 64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6</w:t>
        <w:tab/>
        <w:tab/>
        <w:t xml:space="preserve">       proti: 0</w:t>
        <w:tab/>
        <w:tab/>
        <w:t xml:space="preserve">    zdrželi se: 0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iCs/>
          <w:sz w:val="28"/>
          <w:highlight w:val="lightGray"/>
        </w:rPr>
      </w:pPr>
      <w:r>
        <w:rPr>
          <w:i/>
          <w:iCs/>
          <w:sz w:val="28"/>
          <w:highlight w:val="lightGray"/>
        </w:rPr>
        <w:t>ZM Nepomyšl schválilo prodej pozemků dle záměru městyse Nepomyšl č. 6/2010: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 xml:space="preserve">- pozemku č. 128/2  - druh zahrada o výměře </w:t>
      </w:r>
      <w:r>
        <w:rPr>
          <w:i/>
          <w:sz w:val="28"/>
          <w:highlight w:val="lightGray"/>
        </w:rPr>
        <w:t>276 m</w:t>
      </w:r>
      <w:r>
        <w:rPr>
          <w:i/>
          <w:sz w:val="28"/>
          <w:highlight w:val="lightGray"/>
          <w:vertAlign w:val="superscript"/>
        </w:rPr>
        <w:t>2</w:t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 xml:space="preserve">- pozemku č. 129 – druh </w:t>
      </w:r>
      <w:r>
        <w:rPr>
          <w:i/>
          <w:sz w:val="28"/>
          <w:highlight w:val="lightGray"/>
        </w:rPr>
        <w:t>zbořeniště, zastavěná plocha a nádvoří o výměře 176 m</w:t>
      </w:r>
      <w:r>
        <w:rPr>
          <w:i/>
          <w:sz w:val="28"/>
          <w:highlight w:val="lightGray"/>
          <w:vertAlign w:val="superscript"/>
        </w:rPr>
        <w:t>2</w:t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 xml:space="preserve">- pozemku č. 3405/16 </w:t>
      </w:r>
      <w:r>
        <w:rPr>
          <w:i/>
          <w:sz w:val="28"/>
          <w:highlight w:val="lightGray"/>
        </w:rPr>
        <w:t>druh ostatní plocha, ostatní komunikace o výměře 293 m</w:t>
      </w:r>
      <w:r>
        <w:rPr>
          <w:i/>
          <w:sz w:val="28"/>
          <w:highlight w:val="lightGray"/>
          <w:vertAlign w:val="superscript"/>
        </w:rPr>
        <w:t>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vše v k.ú. Nepomyšl Petře Zajícové, trvale bytem Nepomyšl čp. 64 za cenu 25,- Kč/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+ náklady spojené s převodem 500,- Kč + 6.050,- Kč za zeměměřické práce.</w:t>
      </w:r>
    </w:p>
    <w:p>
      <w:pPr>
        <w:pStyle w:val="TextBody"/>
        <w:rPr>
          <w:szCs w:val="24"/>
        </w:rPr>
      </w:pPr>
      <w:r>
        <w:rPr>
          <w:szCs w:val="24"/>
        </w:rPr>
        <w:t>ad 5)</w:t>
      </w:r>
    </w:p>
    <w:p>
      <w:pPr>
        <w:pStyle w:val="Zkladntext2"/>
        <w:rPr/>
      </w:pPr>
      <w:r>
        <w:rPr/>
        <w:t xml:space="preserve">Veřejné výběrové řízení PF ČR Louny na zděnou stavbu – chlívky st.p.č.27 s pozemkem v k.ú. Dětaň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Dne 30.9.2010 proběhne veřejné výběrové řízení na zděnu stavbu – chlívky st.p.č.27 s pozemkem v k.ú. Dětaň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6</w:t>
        <w:tab/>
        <w:tab/>
        <w:t xml:space="preserve"> 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iCs/>
          <w:sz w:val="28"/>
          <w:highlight w:val="lightGray"/>
        </w:rPr>
        <w:t>ZM Nepomyšl schválilo</w:t>
      </w:r>
      <w:r>
        <w:rPr>
          <w:i/>
          <w:sz w:val="28"/>
          <w:szCs w:val="28"/>
          <w:highlight w:val="lightGray"/>
        </w:rPr>
        <w:t>, aby se starosta městyse Nepomyšl Josef Lněníček, popřípadě jím zmocněný zástupce, zúčastnil veřejného výběrového řízení na PF ČR v Lounech dne 30.9.2010 a ZM zároveň souhlasí se záměrem nabytí do vlastnictví městyse Nepomyšl – zděnou stavbu  - chlívky st.p.č. 27 s pozemkem o výměře 52 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v k.ú. Dětaň za maximální cenu 10 tis. Kč.</w:t>
      </w:r>
    </w:p>
    <w:p>
      <w:pPr>
        <w:pStyle w:val="TextBody"/>
        <w:rPr>
          <w:i w:val="false"/>
          <w:i w:val="false"/>
          <w:iCs/>
          <w:sz w:val="28"/>
          <w:szCs w:val="24"/>
        </w:rPr>
      </w:pPr>
      <w:r>
        <w:rPr>
          <w:i w:val="false"/>
          <w:iCs/>
          <w:sz w:val="28"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ad 6)</w:t>
      </w:r>
    </w:p>
    <w:p>
      <w:pPr>
        <w:pStyle w:val="Heading1"/>
        <w:rPr/>
      </w:pPr>
      <w:r>
        <w:rPr/>
        <w:t>Zhotovitel akce „Bezdrátový obecní rozhlas Nepomyšl a spádové obce“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Dne 24.9.2010 proběhlo hodnocení nabídek na zhotovitele akce „Bezdrátový obecní rozhlas Nepomyšl a spádové obce“ ve složení 5 zastupitelů, 3 zastupitelé se omluvili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yly osloveny celkem 3 firmy a zároveň byla Výzva k podání nabídky vyvěšena na úřední desce městyse Nepomyš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bídku na tyto práce zaslaly celkem 2 firmy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ELSVO Most, ul. Dělnická 21, 434 01 Most  za cenu 300.268,- Kč s DPH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ártek - rozhlasy s.r.o. , Podlesí 418, 757 01 Valašské Meziříčí za cenu 451.177,- Kč s DPH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Byla vybrána firma ELSVO  Most za nižší cenu 300.268,- Kč s DPH.</w:t>
      </w:r>
    </w:p>
    <w:p>
      <w:pPr>
        <w:pStyle w:val="Normal"/>
        <w:rPr/>
      </w:pPr>
      <w:r>
        <w:rPr>
          <w:i/>
          <w:sz w:val="28"/>
          <w:szCs w:val="28"/>
        </w:rPr>
        <w:t>Hlasování:</w:t>
        <w:tab/>
        <w:tab/>
        <w:t>pro: 6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  <w:highlight w:val="lightGray"/>
        </w:rPr>
        <w:t>ZM Nepomyšl schválilo zhotovitele akce „Bezdrátový obecní rozhlas Nepomyšl a spádové obce“ firmu ELSVO Most, ul. Dělnická 21, 434 01 Most s nejnižší nabídkovou cenou ve výši 300.268,- Kč s DPH.</w:t>
      </w:r>
    </w:p>
    <w:p>
      <w:pPr>
        <w:pStyle w:val="Normal"/>
        <w:ind w:left="2832"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ad 7)</w:t>
      </w:r>
    </w:p>
    <w:p>
      <w:pPr>
        <w:pStyle w:val="Heading1"/>
        <w:rPr/>
      </w:pPr>
      <w:r>
        <w:rPr/>
        <w:t>Zhotovitel „Rekonstrukce střechy čp. 103 v Nepomyšli“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Dne 24.9.2010 proběhlo hodnocení nabídek na zhotovitele akce „Rekonstrukce střechy čp.103 v Nepomyšli“ ve složení 5 zastupitelů, 3 zastupitelé se omluvili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yly osloveny celkem 4 firmy a zároveň byla Výzva k podání nabídky vyvěšena na úřední desce městyse Nepomyš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bídku na tyto práce zaslaly celkem 2 firmy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Rudolf  Orgoník, Sadová 262, 431 56 Mašťov za cenu 319.480,- Kč 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KRYTO Jiří Polukoška, Potoční 877, 441 01 Podbořany za cenu 370.362,52 Kč s DPH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yla vybrána firma Rudolf Orgoník, Mašťov za nižší cenu 319.480,- Kč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6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  <w:highlight w:val="lightGray"/>
        </w:rPr>
        <w:t>ZM Nepomyšl schválilo zhotovitele akce „Rekonstrukce střechy čp. 103 v Nepomyšli“ firmu Rudolf Orgoník, Sadová 262, 431 56 Mašťov s nejnižší nabídkovou cenou ve výši 319.480,- Kč s tím, že mu bude poskytnuta záloha na materiál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8)</w:t>
      </w:r>
    </w:p>
    <w:p>
      <w:pPr>
        <w:pStyle w:val="Heading1"/>
        <w:rPr/>
      </w:pPr>
      <w:r>
        <w:rPr/>
        <w:t>Zápis z kontroly provedené finančním výborem v Nepomyšli</w:t>
      </w:r>
    </w:p>
    <w:p>
      <w:pPr>
        <w:pStyle w:val="Normal"/>
        <w:rPr>
          <w:i/>
          <w:i/>
          <w:caps/>
          <w:sz w:val="28"/>
          <w:szCs w:val="28"/>
        </w:rPr>
      </w:pPr>
      <w:r>
        <w:rPr>
          <w:i/>
          <w:sz w:val="28"/>
          <w:szCs w:val="28"/>
        </w:rPr>
        <w:t>Předseda finančního výboru Miloš August  seznámil přítomné se Zápisem z kontroly provedené finančním výborem v Nepomyšli.</w:t>
      </w:r>
    </w:p>
    <w:p>
      <w:pPr>
        <w:pStyle w:val="Normal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  <w:highlight w:val="lightGray"/>
        </w:rPr>
        <w:t>ZM Nepomyšl bere na vědomí Zápis z kontroly provedené finančním výborem dne 15.9.2010.</w:t>
      </w:r>
    </w:p>
    <w:p>
      <w:pPr>
        <w:pStyle w:val="Normal"/>
        <w:ind w:left="2832"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9)</w:t>
      </w:r>
    </w:p>
    <w:p>
      <w:pPr>
        <w:pStyle w:val="Heading1"/>
        <w:rPr/>
      </w:pPr>
      <w:r>
        <w:rPr/>
        <w:t>Rozpočtové změny č. 12 a 13/2010.</w:t>
      </w:r>
    </w:p>
    <w:p>
      <w:pPr>
        <w:pStyle w:val="Normal"/>
        <w:rPr/>
      </w:pPr>
      <w:r>
        <w:rPr>
          <w:i/>
          <w:sz w:val="28"/>
          <w:szCs w:val="28"/>
        </w:rPr>
        <w:t xml:space="preserve">Místostarosta Ing. Jaroslav Vávra  seznámil přítomné s návrhy rozpočtových změn  č. 12 a 13/2010, které zastupitelé obdrželi společně s pozvánkami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č. 12/2010</w:t>
      </w:r>
    </w:p>
    <w:p>
      <w:pPr>
        <w:pStyle w:val="Normal"/>
        <w:rPr>
          <w:i/>
          <w:i/>
        </w:rPr>
      </w:pPr>
      <w:r>
        <w:rPr>
          <w:i/>
        </w:rPr>
        <w:t>- zvyšují se příjmy – ost.neinv.přijaté dotace ze SR</w:t>
        <w:tab/>
        <w:tab/>
        <w:t xml:space="preserve">                                 + 32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laty pracovníků VPP</w:t>
        <w:tab/>
        <w:tab/>
        <w:tab/>
        <w:t xml:space="preserve">                                 + 32 tis. Kč</w:t>
      </w:r>
    </w:p>
    <w:p>
      <w:pPr>
        <w:pStyle w:val="Heading8"/>
        <w:rPr/>
      </w:pPr>
      <w:r>
        <w:rPr/>
        <w:t>Hlasování:</w:t>
        <w:tab/>
        <w:tab/>
        <w:t>pro: 6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č. 13/2010</w:t>
      </w:r>
    </w:p>
    <w:p>
      <w:pPr>
        <w:pStyle w:val="Normal"/>
        <w:rPr>
          <w:i/>
          <w:i/>
        </w:rPr>
      </w:pPr>
      <w:r>
        <w:rPr>
          <w:i/>
        </w:rPr>
        <w:t>- snižují se výdaje – zájmová činnost v kultuře – budovy,haly,stavby                   + 207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ostatní záležitosti poz.komunikací – nákup ost.služeb          +   40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zájmová činnost v kultuře – opravy a udržování                  +   30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nebytové hospodářství – nákup ost. služeb                           + 120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nebytové hospodářství – opravy a udržování                        +  12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komunální služby – nákup ost. služeb                                    +    5 tis. Kč</w:t>
      </w:r>
    </w:p>
    <w:p>
      <w:pPr>
        <w:pStyle w:val="Heading8"/>
        <w:rPr/>
      </w:pPr>
      <w:r>
        <w:rPr/>
        <w:t>Hlasování:</w:t>
        <w:tab/>
        <w:tab/>
        <w:t>pro: 6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  <w:highlight w:val="lightGray"/>
        </w:rPr>
        <w:t>ZM Nepomyšl schválilo rozpočtové změny č. 12 a č.13/2010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0)</w:t>
      </w:r>
    </w:p>
    <w:p>
      <w:pPr>
        <w:pStyle w:val="Heading1"/>
        <w:rPr/>
      </w:pPr>
      <w:r>
        <w:rPr/>
        <w:t>Rozpočtový výhled 2012 – 201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polečně s pozvánkami zastupitelé obdrželi návrh Rozpočtového výhledu městyse Nepomyšl za období 2012 – 201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k 2012</w:t>
        <w:tab/>
        <w:t>Příjmy 16.800 tis. Kč</w:t>
        <w:tab/>
        <w:tab/>
        <w:t xml:space="preserve">Výdaje 16.800 tis. Kč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k 2013</w:t>
        <w:tab/>
        <w:t>Příjmy 16.800 tis. Kč</w:t>
        <w:tab/>
        <w:tab/>
        <w:t xml:space="preserve">Výdaje 16.800 tis. Kč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k 2014</w:t>
        <w:tab/>
        <w:t>Příjmy 14.300 tis. Kč</w:t>
        <w:tab/>
        <w:tab/>
        <w:t xml:space="preserve">Výdaje 14.300 tis. Kč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6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  <w:highlight w:val="lightGray"/>
        </w:rPr>
        <w:t>ZM Nepomyšl schválilo Rozpočtový výhled městyse Nepomyšl na období              2012 – 2014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1)</w:t>
      </w:r>
    </w:p>
    <w:p>
      <w:pPr>
        <w:pStyle w:val="Heading1"/>
        <w:rPr/>
      </w:pPr>
      <w:r>
        <w:rPr/>
        <w:t>Zvolení redaktora na vydání knižní publikace o Nepomyšl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 minulém zasedání ZM byla schválena částka na zhotovení knižní publikace o historii Nepomyšle. Dalším krokem k přípravě této knihy je zvolení redaktora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Starosta navrhl zvolit redaktorem p. Martina Kašeho, trvale bytem Nepomyšl          čp. 202.</w:t>
      </w:r>
    </w:p>
    <w:p>
      <w:pPr>
        <w:pStyle w:val="Normal"/>
        <w:ind w:left="2832"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6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  <w:highlight w:val="lightGray"/>
        </w:rPr>
        <w:t>ZM Nepomyšl schválilo zvolení redaktora ohledně vydání knižní publikace o historii Nepomyšle pana Martina Kašeho, trvale bytem Nepomyšl čp. 202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2</w:t>
      </w:r>
    </w:p>
    <w:p>
      <w:pPr>
        <w:pStyle w:val="Zkladntext2"/>
        <w:rPr>
          <w:bCs w:val="false"/>
          <w:szCs w:val="28"/>
        </w:rPr>
      </w:pPr>
      <w:r>
        <w:rPr>
          <w:bCs w:val="false"/>
          <w:szCs w:val="28"/>
        </w:rPr>
        <w:t>Odměny členům výborů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Byl podán návrh na výši odměny členům výboru zastupitelstva ve výši 1.000,- Kč hrubého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Jedná se o výbory: kontrolní, finanční, kulturní, životního prostředí a stavební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6</w:t>
        <w:tab/>
        <w:tab/>
        <w:t xml:space="preserve">  </w:t>
        <w:tab/>
        <w:t xml:space="preserve"> proti: 0</w:t>
        <w:tab/>
        <w:tab/>
        <w:t>zdrželi se: 0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  <w:highlight w:val="lightGray"/>
        </w:rPr>
        <w:t>ZM Nepomyšl schválilo vyplacení odměn pro členy výborů - kontrolního, finančního, kulturního, životního prostředí a stavebního ve výplatách za měsíc říjen 2010 ve výši 1.000,- hrubého/člena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bCs/>
          <w:i/>
          <w:sz w:val="28"/>
          <w:szCs w:val="28"/>
        </w:rPr>
        <w:t xml:space="preserve">ad 13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Heading2"/>
        <w:rPr>
          <w:b/>
          <w:b/>
          <w:bCs/>
          <w:i w:val="false"/>
          <w:i w:val="false"/>
          <w:iCs/>
          <w:sz w:val="28"/>
          <w:szCs w:val="28"/>
          <w:u w:val="single"/>
        </w:rPr>
      </w:pPr>
      <w:r>
        <w:rPr>
          <w:b/>
          <w:bCs/>
          <w:i w:val="false"/>
          <w:iCs/>
          <w:sz w:val="28"/>
          <w:szCs w:val="28"/>
          <w:u w:val="single"/>
        </w:rPr>
      </w:r>
    </w:p>
    <w:p>
      <w:pPr>
        <w:pStyle w:val="Heading2"/>
        <w:rPr>
          <w:iCs/>
        </w:rPr>
      </w:pPr>
      <w:r>
        <w:rPr>
          <w:iCs/>
        </w:rPr>
        <w:t>J. Lněníček –      poděkoval zastupitelstvu za spolupráci v tomto volebním období</w:t>
      </w:r>
    </w:p>
    <w:p>
      <w:pPr>
        <w:pStyle w:val="Heading2"/>
        <w:rPr>
          <w:iCs/>
        </w:rPr>
      </w:pPr>
      <w:r>
        <w:rPr>
          <w:iCs/>
        </w:rPr>
        <w:t xml:space="preserve">D. Lněníčková – autobus, který jede z Podbořan v 15.05 hod. přes Krásný Dvůr do </w:t>
      </w:r>
    </w:p>
    <w:p>
      <w:pPr>
        <w:pStyle w:val="Heading2"/>
        <w:rPr>
          <w:iCs/>
        </w:rPr>
      </w:pPr>
      <w:r>
        <w:rPr>
          <w:iCs/>
        </w:rPr>
        <w:t xml:space="preserve">                            </w:t>
      </w:r>
      <w:r>
        <w:rPr>
          <w:iCs/>
        </w:rPr>
        <w:t xml:space="preserve">Nepomyšle, má malou kapacitu </w:t>
      </w:r>
    </w:p>
    <w:p>
      <w:pPr>
        <w:pStyle w:val="Heading2"/>
        <w:rPr>
          <w:iCs/>
        </w:rPr>
      </w:pPr>
      <w:r>
        <w:rPr>
          <w:iCs/>
        </w:rPr>
        <w:t xml:space="preserve">H. Wűstová –      poděkovala starostovi za práci, co udělal pro obec a pro ČČK </w:t>
      </w:r>
    </w:p>
    <w:p>
      <w:pPr>
        <w:pStyle w:val="Heading2"/>
        <w:rPr/>
      </w:pPr>
      <w:r>
        <w:rPr>
          <w:iCs/>
        </w:rPr>
        <w:t xml:space="preserve">I. Brezániová  – reagovala na předvolební leták ČSSD a zeptala se paní   </w:t>
      </w:r>
    </w:p>
    <w:p>
      <w:pPr>
        <w:pStyle w:val="Heading2"/>
        <w:rPr>
          <w:iCs/>
        </w:rPr>
      </w:pPr>
      <w:r>
        <w:rPr>
          <w:iCs/>
        </w:rPr>
        <w:t xml:space="preserve">                           </w:t>
      </w:r>
      <w:r>
        <w:rPr>
          <w:iCs/>
        </w:rPr>
        <w:t xml:space="preserve">Schieferdeckerové, jak to bylo myšleno s tím, že „Nedopustí   </w:t>
      </w:r>
    </w:p>
    <w:p>
      <w:pPr>
        <w:pStyle w:val="Heading2"/>
        <w:rPr>
          <w:iCs/>
        </w:rPr>
      </w:pPr>
      <w:r>
        <w:rPr>
          <w:iCs/>
        </w:rPr>
        <w:t xml:space="preserve">                           </w:t>
      </w:r>
      <w:r>
        <w:rPr>
          <w:iCs/>
        </w:rPr>
        <w:t>tunelování obecní pokladny, jsme pro průhledná výběrová řízení“,</w:t>
      </w:r>
    </w:p>
    <w:p>
      <w:pPr>
        <w:pStyle w:val="Normal"/>
        <w:rPr/>
      </w:pPr>
      <w:r>
        <w:rPr>
          <w:i/>
          <w:iCs/>
          <w:sz w:val="28"/>
        </w:rPr>
        <w:t xml:space="preserve">                           </w:t>
      </w:r>
      <w:r>
        <w:rPr>
          <w:i/>
          <w:iCs/>
          <w:sz w:val="28"/>
        </w:rPr>
        <w:t xml:space="preserve">protože spousta lidí to pochopila tak, že se doposud tunelovala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</w:t>
      </w:r>
      <w:r>
        <w:rPr>
          <w:i/>
          <w:iCs/>
          <w:sz w:val="28"/>
        </w:rPr>
        <w:t>obecní pokladna a prováděla se neprůhledná výběrová řízení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Zd. Schieferdeckerová – odpověděla, že to tak myšleno nebylo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P. Bartuška –    zeptal se paní Schieferdeckerová, co bylo prioritou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</w:t>
      </w:r>
      <w:r>
        <w:rPr>
          <w:i/>
          <w:iCs/>
          <w:sz w:val="28"/>
        </w:rPr>
        <w:t xml:space="preserve">sobotní akce – zda „Drakiáda pro děti“ nebo „Předvolební kampaň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</w:t>
      </w:r>
      <w:r>
        <w:rPr>
          <w:i/>
          <w:iCs/>
          <w:sz w:val="28"/>
        </w:rPr>
        <w:t>ČSSD“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Zd. Schieferdeckerová – odpověděla, že prioritou bylo obojí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</w:p>
    <w:p>
      <w:pPr>
        <w:pStyle w:val="Normal"/>
        <w:ind w:left="2832" w:hanging="0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ad 14) </w:t>
      </w:r>
      <w:r>
        <w:rPr>
          <w:b/>
          <w:bCs/>
          <w:i/>
          <w:sz w:val="28"/>
          <w:szCs w:val="28"/>
          <w:u w:val="single"/>
        </w:rPr>
        <w:t>USNESENÍ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předložil návrh na usnesení ZM Nepomyšl ze 47. zasedání, konaného dne 24. září 2010.</w:t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. bere na vědomí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>1)  Zápis projednaný kontrolním výborem při úřadu městyse Nepomyšl ze dne</w:t>
      </w:r>
      <w:r>
        <w:rPr>
          <w:i/>
          <w:sz w:val="28"/>
          <w:szCs w:val="28"/>
        </w:rPr>
        <w:t xml:space="preserve">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20.09.2010 - kontrola plnění usnesení ze 46. zasedání ZM.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Normal"/>
        <w:rPr>
          <w:i/>
          <w:i/>
          <w:caps/>
          <w:sz w:val="28"/>
          <w:szCs w:val="28"/>
        </w:rPr>
      </w:pPr>
      <w:r>
        <w:rPr>
          <w:i/>
          <w:sz w:val="28"/>
          <w:szCs w:val="28"/>
        </w:rPr>
        <w:t>2) Zápis z kontroly provedené finančním výborem v Nepomyšli dne 15.9.2010.</w:t>
      </w:r>
    </w:p>
    <w:p>
      <w:pPr>
        <w:pStyle w:val="Zkladntext2"/>
        <w:rPr>
          <w:i w:val="false"/>
          <w:i w:val="false"/>
          <w:caps/>
          <w:sz w:val="28"/>
          <w:szCs w:val="28"/>
        </w:rPr>
      </w:pPr>
      <w:r>
        <w:rPr>
          <w:i w:val="false"/>
          <w:caps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I. schvaluje:</w:t>
      </w:r>
    </w:p>
    <w:p>
      <w:pPr>
        <w:pStyle w:val="Zkladntext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Zkladntext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i/>
          <w:sz w:val="28"/>
        </w:rPr>
        <w:t xml:space="preserve">1) Program zasedání ZM a ověřovatele zápisu </w:t>
      </w:r>
      <w:r>
        <w:rPr>
          <w:i/>
          <w:sz w:val="28"/>
          <w:szCs w:val="28"/>
        </w:rPr>
        <w:t xml:space="preserve">paní Helenu Trochtovou a pana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Miloše Augusta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) Prodej pozemků dle záměru městyse Nepomyšl č. 6/2010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- pozemku č. 128/2  - druh zahrada o výměře </w:t>
      </w:r>
      <w:r>
        <w:rPr>
          <w:i/>
          <w:sz w:val="28"/>
        </w:rPr>
        <w:t>276 m</w:t>
      </w:r>
      <w:r>
        <w:rPr>
          <w:i/>
          <w:sz w:val="28"/>
          <w:vertAlign w:val="superscript"/>
        </w:rPr>
        <w:t>2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- pozemku č. 129 – druh </w:t>
      </w:r>
      <w:r>
        <w:rPr>
          <w:i/>
          <w:sz w:val="28"/>
        </w:rPr>
        <w:t>zbořeniště, zastavěná plocha a nádvoří o výměře 176 m</w:t>
      </w:r>
      <w:r>
        <w:rPr>
          <w:i/>
          <w:sz w:val="28"/>
          <w:vertAlign w:val="superscript"/>
        </w:rPr>
        <w:t>2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- pozemku č. 3405/16 </w:t>
      </w:r>
      <w:r>
        <w:rPr>
          <w:i/>
          <w:sz w:val="28"/>
        </w:rPr>
        <w:t>druh ostatní plocha, ostatní komunikace o výměře 293 m</w:t>
      </w:r>
      <w:r>
        <w:rPr>
          <w:i/>
          <w:sz w:val="28"/>
          <w:vertAlign w:val="superscript"/>
        </w:rPr>
        <w:t>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vše v k.ú. Nepomyšl Petře Zajícové, trvale bytem Nepomyšl čp. 64 za cenu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25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náklady spojené s převodem 500,- Kč + 6.050,- Kč za zeměměřické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prác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) Aby se starosta městyse Nepomyšl Josef Lněníček, popřípadě jím zmocněný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zástupce,  zúčastnil výběrového řízení na Pozemkovém fondu ČR v Lounech dn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30.9.2010 a ZM zároveň souhlasí se záměrem nabytí do vlastnictví městyse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Nepomyšl  -  zděnou stavbu – chlívky st.p.č. 27s pozemkem o výměře 52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Dětaň za maximální cenu 10 tis. Kč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4) Zhotovitele akce „Bezdrátový obecní rozhlas pro Nepomyšl a spádové obce“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firmu </w:t>
      </w:r>
      <w:r>
        <w:rPr>
          <w:bCs/>
          <w:i/>
          <w:sz w:val="28"/>
          <w:szCs w:val="28"/>
        </w:rPr>
        <w:t xml:space="preserve">ELSVO Most, ul. Dělnická 21, 434 01 Most s nejnižší nabídkovou cenou     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</w:t>
      </w:r>
      <w:r>
        <w:rPr>
          <w:bCs/>
          <w:i/>
          <w:sz w:val="28"/>
          <w:szCs w:val="28"/>
        </w:rPr>
        <w:t>ve výši 300.268,- Kč s DPH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5) Zhotovitele akce „Rekonstrukce střechy čp. 103 v Nepomyšli“ firmu </w:t>
      </w:r>
      <w:r>
        <w:rPr>
          <w:bCs/>
          <w:i/>
          <w:sz w:val="28"/>
          <w:szCs w:val="28"/>
        </w:rPr>
        <w:t xml:space="preserve">Rudolf 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</w:rPr>
        <w:t xml:space="preserve">Orgoník, Sadová 262, 431 56 Mašťov s nejnižší nabídkovou cenou ve výši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</w:rPr>
        <w:t>319.480,- Kč s tím, že mu bude poskytnuta záloha na materiál.</w:t>
      </w:r>
    </w:p>
    <w:p>
      <w:pPr>
        <w:pStyle w:val="TextBody"/>
        <w:rPr>
          <w:bCs/>
          <w:i w:val="false"/>
          <w:i w:val="false"/>
          <w:iCs/>
          <w:sz w:val="28"/>
          <w:szCs w:val="28"/>
        </w:rPr>
      </w:pPr>
      <w:r>
        <w:rPr>
          <w:bCs/>
          <w:i w:val="false"/>
          <w:iCs/>
          <w:sz w:val="28"/>
          <w:szCs w:val="28"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Cs/>
        </w:rPr>
        <w:t>6) Rozpočtové změny č.12 a 13/2010.</w:t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Heading1"/>
        <w:rPr/>
      </w:pPr>
      <w:r>
        <w:rPr>
          <w:b w:val="false"/>
          <w:bCs w:val="false"/>
          <w:iCs/>
          <w:u w:val="none"/>
        </w:rPr>
        <w:t xml:space="preserve">7) </w:t>
      </w:r>
      <w:r>
        <w:rPr>
          <w:b w:val="false"/>
          <w:bCs w:val="false"/>
          <w:u w:val="none"/>
        </w:rPr>
        <w:t>Rozpočtový výhled městyse Nepomyšl na období 2012 – 2014</w:t>
      </w:r>
    </w:p>
    <w:p>
      <w:pPr>
        <w:pStyle w:val="TextBody"/>
        <w:rPr>
          <w:b/>
          <w:b/>
          <w:bCs/>
          <w:iCs/>
          <w:u w:val="none"/>
        </w:rPr>
      </w:pPr>
      <w:r>
        <w:rPr>
          <w:b/>
          <w:bCs/>
          <w:iCs/>
          <w:u w:val="none"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Heading1"/>
        <w:rPr/>
      </w:pPr>
      <w:r>
        <w:rPr>
          <w:b w:val="false"/>
          <w:bCs w:val="false"/>
          <w:szCs w:val="28"/>
          <w:u w:val="none"/>
        </w:rPr>
        <w:t xml:space="preserve">8) </w:t>
      </w:r>
      <w:r>
        <w:rPr>
          <w:b w:val="false"/>
          <w:bCs w:val="false"/>
          <w:u w:val="none"/>
        </w:rPr>
        <w:t xml:space="preserve">Zvolení redaktora ohledně vydání knižní publikace o Nepomyšli pana Martina </w:t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</w:t>
      </w:r>
      <w:r>
        <w:rPr>
          <w:b w:val="false"/>
          <w:bCs w:val="false"/>
          <w:u w:val="none"/>
        </w:rPr>
        <w:t>Kašeho, trvale bytem Nepomyšl čp. 202.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TextBody"/>
        <w:rPr/>
      </w:pPr>
      <w:r>
        <w:rPr/>
        <w:t xml:space="preserve">9) Odměny členům výborů - </w:t>
      </w:r>
      <w:r>
        <w:rPr>
          <w:szCs w:val="24"/>
        </w:rPr>
        <w:t xml:space="preserve">kontrolního, finančního, kulturního, životního prostředí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a stavebního ve výplatách za měsíc říjen 2010 ve výši 1.000,- hrubého/člena.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u w:val="none"/>
        </w:rPr>
      </w:pPr>
      <w:r>
        <w:rPr>
          <w:b/>
          <w:bCs/>
          <w:i/>
          <w:sz w:val="28"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II. ukládá starostov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XXX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6</w:t>
        <w:tab/>
        <w:tab/>
        <w:t xml:space="preserve">         proti: 0</w:t>
        <w:tab/>
        <w:tab/>
        <w:t xml:space="preserve"> zdrželi se: 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15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té poděkoval starosta městyse všem přítomným za účast a jednání v 18.45 hod. hodin ukonč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ověřovatel zápisu                                                      ověřovatel zápisu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Helena Trochtová</w:t>
        <w:tab/>
        <w:tab/>
        <w:tab/>
        <w:tab/>
        <w:t xml:space="preserve">                     Miloš August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……………………………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starosta</w:t>
      </w:r>
    </w:p>
    <w:p>
      <w:pPr>
        <w:pStyle w:val="Heading2"/>
        <w:rPr>
          <w:szCs w:val="28"/>
        </w:rPr>
      </w:pPr>
      <w:r>
        <w:rPr>
          <w:szCs w:val="28"/>
        </w:rPr>
        <w:tab/>
        <w:tab/>
        <w:tab/>
        <w:t xml:space="preserve">                    Josef Lněníček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29.09.2010 </w:t>
      </w:r>
    </w:p>
    <w:p>
      <w:pPr>
        <w:pStyle w:val="Normal"/>
        <w:rPr>
          <w:i/>
          <w:i/>
          <w:sz w:val="20"/>
          <w:szCs w:val="28"/>
          <w:u w:val="single"/>
        </w:rPr>
      </w:pPr>
      <w:r>
        <w:rPr>
          <w:i/>
          <w:sz w:val="20"/>
          <w:szCs w:val="28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Zapsala: Morávková Renata, zápis obsahuje 8 stran + 9 příloh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prezenční listina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pozvánka na 47. zasedání ZM Nepomyšl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 xml:space="preserve">- zápis z jednání kontrolního výboru 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 xml:space="preserve">- záměr městyse Nepomyšl č. 6/2010 </w:t>
      </w:r>
    </w:p>
    <w:p>
      <w:pPr>
        <w:pStyle w:val="Normal"/>
        <w:rPr/>
      </w:pPr>
      <w:r>
        <w:rPr>
          <w:bCs/>
          <w:i/>
          <w:sz w:val="20"/>
        </w:rPr>
        <w:t xml:space="preserve">- protokol z posuzování a hodnocení nabídek veřejné soutěže výzvou více účastníkům na akci „Bezdrátový obecní 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 xml:space="preserve">  </w:t>
      </w:r>
      <w:r>
        <w:rPr>
          <w:bCs/>
          <w:i/>
          <w:sz w:val="20"/>
        </w:rPr>
        <w:t>rozhlas Nepomyšl a spádové obce“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 xml:space="preserve">- protokol z posuzování a hodnocení nabídek veřejné soutěže výzvou více účastníkům na akci „Rekonstrukce střechy 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 xml:space="preserve">  </w:t>
      </w:r>
      <w:r>
        <w:rPr>
          <w:bCs/>
          <w:i/>
          <w:sz w:val="20"/>
        </w:rPr>
        <w:t>čp. 103 v Nepomyšli“</w:t>
      </w:r>
    </w:p>
    <w:p>
      <w:pPr>
        <w:pStyle w:val="Normal"/>
        <w:rPr/>
      </w:pPr>
      <w:r>
        <w:rPr>
          <w:bCs/>
          <w:i/>
          <w:sz w:val="20"/>
        </w:rPr>
        <w:t>- zápis z kontroly provedené finančním výborem v Nepomyšli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>- návrh rozpočtovým změn č. 12 a 13/2010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  <w:t xml:space="preserve">- návrh Rozpočtového výhledu městyse Nepomyšl 2012 – 2014 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TextBody"/>
        <w:rPr>
          <w:i w:val="false"/>
          <w:i w:val="false"/>
          <w:iCs/>
          <w:sz w:val="20"/>
          <w:szCs w:val="24"/>
        </w:rPr>
      </w:pPr>
      <w:r>
        <w:rPr>
          <w:i w:val="false"/>
          <w:iCs/>
          <w:sz w:val="20"/>
          <w:szCs w:val="24"/>
        </w:rPr>
      </w:r>
    </w:p>
    <w:sectPr>
      <w:footerReference w:type="default" r:id="rId2"/>
      <w:type w:val="nextPage"/>
      <w:pgSz w:w="11906" w:h="16838"/>
      <w:pgMar w:left="1417" w:right="926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;Times New Roman" w:hAnsi="CG Times;Times New Roman" w:cs="CG Times;Times New Roman"/>
      <w:szCs w:val="28"/>
    </w:rPr>
  </w:style>
  <w:style w:type="paragraph" w:styleId="Zkladntextodsazen2">
    <w:name w:val="Základní text odsazený 2"/>
    <w:basedOn w:val="Normal"/>
    <w:qFormat/>
    <w:pPr>
      <w:ind w:left="708" w:hanging="0"/>
    </w:pPr>
    <w:rPr>
      <w:bCs/>
      <w:i/>
      <w:sz w:val="28"/>
      <w:szCs w:val="28"/>
    </w:rPr>
  </w:style>
  <w:style w:type="paragraph" w:styleId="Zkladntext3">
    <w:name w:val="Základní text 3"/>
    <w:basedOn w:val="Normal"/>
    <w:qFormat/>
    <w:pPr/>
    <w:rPr>
      <w:b/>
      <w:bCs/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21:00Z</dcterms:created>
  <dc:creator>nikdo</dc:creator>
  <dc:description/>
  <dc:language>en-US</dc:language>
  <cp:lastModifiedBy>kdosi</cp:lastModifiedBy>
  <cp:lastPrinted>2010-10-07T10:35:00Z</cp:lastPrinted>
  <dcterms:modified xsi:type="dcterms:W3CDTF">2010-10-07T08:36:00Z</dcterms:modified>
  <cp:revision>119</cp:revision>
  <dc:subject/>
  <dc:title>Z Á P I S</dc:title>
</cp:coreProperties>
</file>