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4. veřejného zasedání zastupitelstva městyse (ZM) Nepomyšl, konaného dne 25.2.2011 od 19.00 hodin do 20.5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Pavel Bartuška, Miloš August, Martin Kaše, Antonín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 xml:space="preserve">Lněníček, Josef Kříž, Mgr. Zdenka Lněníčková, Vilém Dorn,                   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>Ing. Jaroslav Vávr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návrhu znaku a vlajky městyse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Zápis z jednání finančního výboru 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Českého svazu včelařů Podbořany o poskytnutí dotace na činnost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práva o výsledku přezkoumání hospodaření městyse Nepomyšl za rok 2010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konceptu kroniky a schválení odměny kronikářce městyse Nepomyšl za vedení kroniky – za dopsané roky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o pronájem nebytových prostor (sklepa) v Nepomyšli čp. 51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dodavatele na akci „Oprava fasády na budově úřadu městyse Nepomyšl v Nepomyšli čp. 82“ na základě výběrového řízení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Schválení dodavatele na akci „Rekonstrukce střechy budovy hasičské zbrojnice v Nepomyšli“ na základě výběrového řízení.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Žádost o směnu pozemku č.170/14 o výměře 56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ová Ves za pozemky č. 5/2 o výměře 2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94/5 o výměře 81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Zkladntext3"/>
        <w:rPr/>
      </w:pPr>
      <w:r>
        <w:rPr>
          <w:b w:val="false"/>
          <w:bCs w:val="false"/>
        </w:rPr>
        <w:t>12. Žádost o odprodej pozemků č. 5/2 o výměře 2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a č.94/5 o výměře 816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v k.ú. Nepomyšl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Zkladntext3"/>
        <w:rPr/>
      </w:pPr>
      <w:r>
        <w:rPr>
          <w:b w:val="false"/>
          <w:bCs w:val="false"/>
        </w:rPr>
        <w:t>13. Vydávání Zpravodaje městyse Nepomyšl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Mgr. Zdenku Lněníčkovou a pana                  Ing. Jaroslava Váv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rogramu zasedání zastupitelstva po doplnění bodů 12 a 13 a ověřovatelů zápisu paní Mgr. Zdenku Lněníčkovou a pana Ing. Jaroslava Váv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starosta určil zapisovatelku Renatu Morávkovo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 xml:space="preserve">Schválení návrhu znaku a vlajky městyse Nepomyšl </w:t>
      </w:r>
    </w:p>
    <w:p>
      <w:pPr>
        <w:pStyle w:val="Heading2"/>
        <w:rPr>
          <w:iCs/>
        </w:rPr>
      </w:pPr>
      <w:r>
        <w:rPr>
          <w:iCs/>
        </w:rPr>
        <w:t>Starosta přivítal pana Stanislava Kasíka z Heraldické kanceláře „Dauphin“ z Roudnice nad Labem, který již v červenci loňského roku vypracoval na  žádost městyse Nepomyšl odbornou rešerši ke znaku městyse Nepomyšl a návrhy vlajky.</w:t>
      </w:r>
    </w:p>
    <w:p>
      <w:pPr>
        <w:pStyle w:val="TextBody"/>
        <w:rPr/>
      </w:pPr>
      <w:r>
        <w:rPr/>
        <w:t>Tyto návrhy byly zveřejněny na úřední desce a elektronické desce městyse Nepomyšl formou ankety. Dále proběhla anketa v prosinci 2010 na Mikulášském jarmarku,   kde se občané vyjádřili hlasováním o návrhu vlajky a znaku.</w:t>
      </w:r>
    </w:p>
    <w:p>
      <w:pPr>
        <w:pStyle w:val="TextBody"/>
        <w:rPr/>
      </w:pPr>
      <w:r>
        <w:rPr/>
        <w:t>Pan Kasík podrobně seznámil přítomné o odborné rešerši ke znaku městyse Nepomyšl a návrhy vlajky, co při návrhu vlajky lze a co není možné, jaký návrh vlajky je schvalitelný v PS PČR, jaký je další postup po schválení atd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Heading2"/>
        <w:rPr/>
      </w:pPr>
      <w:r>
        <w:rPr>
          <w:iCs/>
          <w:highlight w:val="lightGray"/>
        </w:rPr>
        <w:t>ZM Nepomyšl schválilo návrh znaku městyse Nepomyšl (vyobrazení v příloze Usnesení) a zaslání žádosti o schválení návrhu znaku městyse Nepomyšl Podvýboru pro heraldiku a vexilologii Poslanecké sněmovny Parlamentu České republiky.</w:t>
      </w:r>
      <w:r>
        <w:rPr>
          <w:iCs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 té nechal starosta hlasovat o schválení návrhu vlajky městyse Nepomyšl č. 12 , který dostal od občanů největší počet hlasů:</w:t>
      </w:r>
    </w:p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1 (J. Lněníček)</w:t>
        <w:tab/>
        <w:t xml:space="preserve">      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ti: 4 (J.Kříž, V.Dorn, M.August, M.Kaše)</w:t>
        <w:tab/>
        <w:tab/>
        <w:t xml:space="preserve">   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drželi se: 4 (P.Bartuška, Ing.J.Vávra, Mgr.Zd.Lněníčková,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Ant. Lněníček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 důvodu, že tento návrh nebyl schválen, nechal starosta hlasovat o návrhu vlajky    č. 11, který se umístil občany na druhém místě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Heading2"/>
        <w:rPr/>
      </w:pPr>
      <w:r>
        <w:rPr>
          <w:iCs/>
          <w:highlight w:val="lightGray"/>
        </w:rPr>
        <w:t>ZM Nepomyšl schválilo návrh vlajky městyse Nepomyšl dle varianty č. 11 (vyobrazení v příloze Usnesení) a zaslání žádosti o schválení návrhu vlajky městyse Nepomyšl Podvýboru pro heraldiku a vexilologii Poslanecké sněmovny Parlamentu České republiky.</w:t>
      </w:r>
      <w:r>
        <w:rPr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1 (J. Lněníček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Heading1"/>
        <w:rPr>
          <w:szCs w:val="28"/>
        </w:rPr>
      </w:pPr>
      <w:r>
        <w:rPr/>
        <w:t>Zápis z jednání finanč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zápisem z kontroly provedené finančním výborem dne 23.02.2011  seznámil přítomné předseda finančního výboru Miloš August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bere na vědomí zápis z kontroly provedené finančním výborem dne 23.02.201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Heading1"/>
        <w:rPr>
          <w:szCs w:val="28"/>
        </w:rPr>
      </w:pPr>
      <w:r>
        <w:rPr/>
        <w:t>Žádost Českého svazu včelařů Podbořany o poskytnutí dotace na činno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0.2.2011 byla zaslána žádost Českého svazu včelařů, základní organizace Podbořany o poskytnutí dotace na činnost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>ZM Nepomyšl schválilo uvolnění finančních prostředků z rozpočtu městyse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ákladní organizaci Českého svazu včelařů Podbořany, Partyzánská 94 ve  výši 4.000,- Kč jako příspěvek na zvýšené náklady související s provozem a léčením včelstev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Zkladntext2"/>
        <w:rPr>
          <w:szCs w:val="28"/>
        </w:rPr>
      </w:pPr>
      <w:r>
        <w:rPr/>
        <w:t>Zpráva o výsledku přezkoumání hospodaření městyse Nepomyšl za rok 2010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Dne 17.2.2011 proběhlo konečné přezkoumání hospodaření městyse Nepomyšl za rok 2010 se závěrem – nebyly zjištěny chyby a nedostatky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Přezkoumání vykonaly kontrolorky z Krajského úřadu Ústeckého kraje – paní Ilona Smítková a paní Blanka Vašatová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"/>
        <w:rPr>
          <w:iCs/>
          <w:szCs w:val="24"/>
        </w:rPr>
      </w:pPr>
      <w:r>
        <w:rPr>
          <w:iCs/>
          <w:szCs w:val="24"/>
          <w:highlight w:val="lightGray"/>
        </w:rPr>
        <w:t>ZM Nepomyšl vzalo na vědomí Zprávu o přezkoumání hospodaření městyse Nepomyšl za rok 2010 se závěrem – nebyly zjištěny chyby a nedostatky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Zkladntext2"/>
        <w:rPr/>
      </w:pPr>
      <w:r>
        <w:rPr/>
        <w:t>Schválení konceptu kroniky a schválení odměny kronikářce městyse Nepomyšl za vedení kroniky – za dopsané rok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minulém zasedání informovala přítomné kronikářka městyse Nepomyšl paní Alena Svobodová o současném stavu zpracování kroniky městyse Nepomyšl. Rozsáhle a podrobně informovala přítomné, jak vede kroniku městyse Nepomyšl a  předala rozpracovaný materiál a knihu kroniky na čisto napsanou od r. 1990 do         r. 1994. Tyto materiály a kniha kroniky byly k nahlédnutí na dobu 30ti dnů na úřadu městyse Nepomyšl. Do dnešního dne nebyly podány žádné námitky ani připomínk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astupitelé doporučili dále provádět zápisy do kroniky až po zkonzultování konceptu za daný rok tak, aby koncept zahrnoval nejen zprávy z jednání zastupitelstva, ale i zprávy o kulturním dění v obci, o životě občanů a další podobné informa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echal hlasovat, kdo je pro schválení konceptu kroniky městyse Nepomyšl  za léta 1990 – 1994 a kronikářce městyse Nepomyšl schválit odměnu dle Usnesení ZM bod II/2 ze dne 30.1.2009 ve výši 3.500,- Kč za vypracovaný rok,  zpětně            od r. 1990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ZM Nepomyšl schválilo koncept kroniky městyse Nepomyšl za léta 1990 – 1994 a 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  <w:t xml:space="preserve">schváluje odměnu kronikářce městyse Nepomyšl paní Aleně Svobodové ve výši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3.500,- Kč za 5 vypracovaných let, celkem 17.500,- Kč čistéh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Žádost o pronájem nebytových prostor (sklepa) v Nepomyšli čp. 5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6.2.2011 byla doručena žádost o pronájem nebytových prostor – sklepního prostoru – v domě čp. 51 v Nepomyšli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řijetí a zveřejnění záměru městyse Nepomyšl na pronájem nebytového prostoru – sklepního prostoru o výměře 6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– v domě čp. 51 v Nepomyšli za cenu 192,- Kč měsíčně (64,- x  6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/2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>Schválení dodavatele na akci „Oprava fasády na budově úřadu městyse Nepomyšl v Nepomyšli čp. 82“ na základě výběrového řízení.</w:t>
      </w:r>
    </w:p>
    <w:p>
      <w:pPr>
        <w:pStyle w:val="TextBody"/>
        <w:rPr>
          <w:bCs/>
        </w:rPr>
      </w:pPr>
      <w:r>
        <w:rPr>
          <w:bCs/>
        </w:rPr>
        <w:t>Dnes 25.2.2011 proběhlo hodnocení nabídek na zhotovitele akce „Oprava fasády na budově úřadu městyse Nepomyšl v Nepomyšli čp. 82“ ve složení zastupitelů: Josef Lněníček, Ing. Jaroslav Vávra, Martin Kaše, Miloš August, Antonín Lněníček, Vilém Dorn a Josef Kříž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bídku na tyto práce zaslaly celkem 4 firmy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ARTUŠKA, Stavební společnost s.r.o. Černčice 27</w:t>
        <w:tab/>
        <w:t>217.477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ETET s.r.o., Potoční 8/120, Praha 6-Veleslavín</w:t>
        <w:tab/>
        <w:tab/>
        <w:t>458.045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Mlejnek Jaroslav, Nádražní 158, Vroutek</w:t>
        <w:tab/>
        <w:tab/>
        <w:tab/>
        <w:t>223.738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P-servis Plzeň, s.r.o., U Velkého rybníka 35, Plzeň</w:t>
        <w:tab/>
        <w:t>301.648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yla vybrána firma s nejnižší nabídkovou cenou BARTUŠKA, Stavební společnost s.r.o., Černčice 27 za cenu 217.477,- Kč s DPH včetně zateplen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 xml:space="preserve">Pavel Bartuška, místostarosta městyse Nepomyšl </w:t>
      </w:r>
      <w:r>
        <w:rPr/>
        <w:t xml:space="preserve">oznámil ústně před zahájením hlasování podle odstavce 1, §8 zákona č. 159/2006 Sb., o střetu zájmů,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oznámení o osobním zájmu.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Odstavec 1, §8 zákona č. 159/2006 sb., o střetu zájmu zní: Veřejný funkcionář je povinen při jednání ústavního orgánu nebo jiného státního orgánu anebo orgánu územního samosprávního celku, ve kterém vystoupí v rozpravě, předloží návrh nebo je oprávněn hlasovat, oznámit svůj poměr k projednávané věci, jestliže se zřetelem k výsledku projednání věci by mu mohla vzniknout osobní výhoda nebo 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 xml:space="preserve">újma anebo má-li na věci jiný osobní zájem. To neplatí, jde-li jinak o prospěch nebo zájem obecně zřejmý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  <w:u w:val="single"/>
        </w:rPr>
      </w:pPr>
      <w:r>
        <w:rPr>
          <w:b/>
          <w:bCs/>
          <w:i/>
          <w:iCs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 xml:space="preserve">ZM Nepomyšl schválilo zhotovitele akce „Oprava fasády na budově úřadu městyse Nepomyšl v Nepomyšli čp. 82“ – firmu </w:t>
      </w:r>
      <w:r>
        <w:rPr>
          <w:bCs/>
          <w:i/>
          <w:sz w:val="28"/>
          <w:szCs w:val="28"/>
          <w:highlight w:val="lightGray"/>
        </w:rPr>
        <w:t>BARTUŠKA, Stavební společnost s.r.o., Černčice 27 za cenu 217.477,- Kč s DPH včetně zateplení dle výběrového řízen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d 10)</w:t>
      </w:r>
    </w:p>
    <w:p>
      <w:pPr>
        <w:pStyle w:val="Zkladntext2"/>
        <w:rPr/>
      </w:pPr>
      <w:r>
        <w:rPr/>
        <w:t xml:space="preserve">Schválení dodavatele na akci „Rekonstrukce střechy budovy hasičské zbrojnice v Nepomyšli“ na základě výběrového řízení. </w:t>
      </w:r>
    </w:p>
    <w:p>
      <w:pPr>
        <w:pStyle w:val="TextBody"/>
        <w:rPr>
          <w:bCs/>
        </w:rPr>
      </w:pPr>
      <w:r>
        <w:rPr>
          <w:bCs/>
        </w:rPr>
        <w:t>Dnes 25.2.2011 proběhlo hodnocení nabídek na zhotovitele akce „Rekonstrukce střechy budovy hasičské zbrojnice v Nepomyšli“  ve složení zastupitelů: Josef Lněníček, Ing. Jaroslav Vávra, Martin Kaše, Miloš August, Antonín Lněníček, Pavel Bartuška, Vilém Dorn a Josef Kříž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>Nabídku na tyto práce zaslalo celkem 5 firem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ella Vega, s.r.o., Pstružná 821/2, Praha 10 – Uhříněves     nepodáno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avel Daněk, Očihov 135</w:t>
        <w:tab/>
        <w:tab/>
        <w:tab/>
        <w:tab/>
        <w:tab/>
        <w:t xml:space="preserve"> 147.665,76 Kč s 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Rudolf Orgoník, Sadová 262, Mašťov</w:t>
        <w:tab/>
        <w:tab/>
        <w:tab/>
        <w:tab/>
        <w:t xml:space="preserve">   80.550,-  Kč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ETET, s.r.o. Potoční 8/120, Praha 6-Veleslavín</w:t>
        <w:tab/>
        <w:tab/>
        <w:t xml:space="preserve"> 156.162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PP-servis Plzeň s.r.o., U Velkého rybníka 35, Plzeň</w:t>
        <w:tab/>
        <w:t xml:space="preserve"> 392.351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Byla vybrána firma s nejnižší nabídkovou cenou Rudolf Orgoník, Sadová 262, Mašťov za cenu 80.550,- Kč dle výběrového řízení metodou Vega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zhotovitele akce „Rekonstrukce střechy budovy hasičské zbrojnice v Nepomyšli“ – firmu Rudolf Orgoník, Sadová 262, 431 56 Mašťov za cenu 80.550,- Kč dle výběrového řízení metodou Vega + uhrazení zálohy ve výši 54.650,- Kč dle smlouvy o díl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Žádost o směnu pozemku č.170/14 o výměře 562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ová Ves za pozemky   č. 5/2 o výměře 2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č.94/5 o výměře 81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.</w:t>
      </w:r>
    </w:p>
    <w:p>
      <w:pPr>
        <w:pStyle w:val="Normal"/>
        <w:rPr/>
      </w:pPr>
      <w:r>
        <w:rPr>
          <w:i/>
          <w:iCs/>
          <w:sz w:val="28"/>
        </w:rPr>
        <w:t>Dne 18.2.2011 byla doručena žádost o směnu pozemku č.170/14 o výměře 562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Nová Ves za pozemky č. 5/2 o výměře 24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a č.94/5 o výměře 816 m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 xml:space="preserve"> v k.ú. Nepomyšl. Pozemek č.170/14 v k.ú. Nová Ves byl městysu Nepomyšl nabídnut k výměně z důvodu vytvoření náhradní přístupové komunikace k pozemkům p.č. 170/8, 170/9, 170/10 a 170/11 v k.ú. Nová Ves. Přístup k těmto pozemkům byl jejich majitelům znemožněn postupem Pozemkového fondu  ČR, který vlastníkům pozemků č. 170/3 a 170/4 v k.ú. Nová Ves prodal pozemky č. 170/12 a 170/13, které sloužily jako přístupová cesta. Na základě podnětu majitele pozemku č. 170/9, který požaduje obnovení původní cesty a nesouhlasí se zřízením náhradní komunikace na p.č. 170/14, městys Nepomyšl nesouhlasí s navrženou výměnou pozemků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  <w:u w:val="single"/>
        </w:rPr>
      </w:pPr>
      <w:r>
        <w:rPr>
          <w:b/>
          <w:bCs/>
          <w:i/>
          <w:iCs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"/>
        <w:rPr>
          <w:iCs/>
          <w:szCs w:val="24"/>
          <w:highlight w:val="lightGray"/>
        </w:rPr>
      </w:pPr>
      <w:r>
        <w:rPr>
          <w:iCs/>
          <w:szCs w:val="24"/>
          <w:highlight w:val="lightGray"/>
        </w:rPr>
        <w:t xml:space="preserve">ZM Nepomyšl schválilo nepřijmout a nezveřejnit  záměr městyse Nepomyšl na směnu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highlight w:val="lightGray"/>
        </w:rPr>
        <w:t>pozemku č.170/14 o výměře 562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Nová Ves za pozemky č. 5/2 o výměře       24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a č.94/5 o výměře 816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 xml:space="preserve"> v k.ú. Nepomyšl.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 9</w:t>
        <w:tab/>
        <w:t xml:space="preserve">  </w:t>
        <w:tab/>
        <w:t xml:space="preserve">        proti: 0</w:t>
        <w:tab/>
        <w:tab/>
        <w:t xml:space="preserve">  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12)</w:t>
      </w:r>
    </w:p>
    <w:p>
      <w:pPr>
        <w:pStyle w:val="TextBody"/>
        <w:rPr/>
      </w:pPr>
      <w:r>
        <w:rPr>
          <w:b/>
          <w:bCs/>
          <w:u w:val="single"/>
        </w:rPr>
        <w:t>Žádost o odprodej pozemků č. 5/2 o výměře 24 m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 xml:space="preserve"> a č.94/5 o výměře 816 m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 xml:space="preserve"> </w:t>
      </w:r>
    </w:p>
    <w:p>
      <w:pPr>
        <w:pStyle w:val="Zkladntext3"/>
        <w:rPr>
          <w:u w:val="single"/>
        </w:rPr>
      </w:pPr>
      <w:r>
        <w:rPr>
          <w:u w:val="single"/>
        </w:rPr>
        <w:t>v k.ú. Nepomyšl</w:t>
      </w:r>
    </w:p>
    <w:p>
      <w:pPr>
        <w:pStyle w:val="TextBody"/>
        <w:rPr/>
      </w:pPr>
      <w:r>
        <w:rPr>
          <w:iCs/>
          <w:szCs w:val="24"/>
        </w:rPr>
        <w:t xml:space="preserve">Dne 22.2.2011 byla doručena žádost </w:t>
      </w:r>
      <w:r>
        <w:rPr/>
        <w:t>o odprodej pozemků č. 5/2 o výměře 24 m</w:t>
      </w:r>
      <w:r>
        <w:rPr>
          <w:vertAlign w:val="superscript"/>
        </w:rPr>
        <w:t>2</w:t>
      </w:r>
      <w:r>
        <w:rPr/>
        <w:t xml:space="preserve"> a č.94/5 o výměře 816 m</w:t>
      </w:r>
      <w:r>
        <w:rPr>
          <w:vertAlign w:val="superscript"/>
        </w:rPr>
        <w:t>2</w:t>
      </w:r>
      <w:r>
        <w:rPr/>
        <w:t xml:space="preserve"> v k.ú. Nepomyšl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"/>
        <w:rPr/>
      </w:pPr>
      <w:r>
        <w:rPr>
          <w:highlight w:val="lightGray"/>
        </w:rPr>
        <w:t>ZM Nepomyšl schválilo přijetí a zveřejnění záměru městyse Nepomyšl o prodeji pozemků ve vlastnictví městyse Nepomyšl – pozemku č.5/2 o výměře 24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– jiná plocha, ostatní plocha a pozemku č. 94/5 o výměře 816 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– společný dvůr, zastavěná plocha a nádvoří, vše v obci a k.ú. Nepomyšl za cenu 25,- Kč/m</w:t>
      </w:r>
      <w:r>
        <w:rPr>
          <w:highlight w:val="lightGray"/>
          <w:vertAlign w:val="superscript"/>
        </w:rPr>
        <w:t>2</w:t>
      </w:r>
      <w:r>
        <w:rPr>
          <w:highlight w:val="lightGray"/>
        </w:rPr>
        <w:t xml:space="preserve"> + 500,- Kč náklady spojené s převodem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ind w:left="2124" w:hanging="2124"/>
        <w:rPr>
          <w:szCs w:val="28"/>
        </w:rPr>
      </w:pPr>
      <w:r>
        <w:rPr>
          <w:szCs w:val="28"/>
        </w:rPr>
        <w:t>Hlasování:</w:t>
        <w:tab/>
        <w:tab/>
        <w:t>pro:  6</w:t>
        <w:tab/>
        <w:t xml:space="preserve">  </w:t>
        <w:tab/>
        <w:t xml:space="preserve">        </w:t>
      </w:r>
    </w:p>
    <w:p>
      <w:pPr>
        <w:pStyle w:val="Heading2"/>
        <w:ind w:left="2124" w:firstLine="708"/>
        <w:rPr>
          <w:szCs w:val="28"/>
        </w:rPr>
      </w:pPr>
      <w:r>
        <w:rPr>
          <w:szCs w:val="28"/>
        </w:rPr>
        <w:t>proti: 2        (J.Kříž, V.Dorn)</w:t>
        <w:tab/>
        <w:tab/>
        <w:t xml:space="preserve">      </w:t>
      </w:r>
    </w:p>
    <w:p>
      <w:pPr>
        <w:pStyle w:val="Heading2"/>
        <w:ind w:left="2124" w:hanging="2124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zdrželi se: 1 (P.Bartuška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ad 13)</w:t>
      </w:r>
    </w:p>
    <w:p>
      <w:pPr>
        <w:pStyle w:val="Zkladntext3"/>
        <w:rPr>
          <w:u w:val="single"/>
        </w:rPr>
      </w:pPr>
      <w:r>
        <w:rPr>
          <w:u w:val="single"/>
        </w:rPr>
        <w:t>Vydávání Zpravodaje městyse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Na minulém zasedání byl podán návrh Mgr. Zdenky Lněníčkové na vydávání Zpravodaje městyse Nepomyšl, která seznámila přítomné o právech a povinnostech při vydávání periodického tisku, s návrhem názvu Nepomyšloviny, s jeho obsahovým zaměřením a návrhem měsíčního vydávání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schválilo vydávat Zpravodaj městyse Nepomyšl s názvem NEPOMYŠLOVINY  s měsíční periodikou.</w:t>
      </w:r>
      <w:r>
        <w:rPr>
          <w:bCs/>
          <w:i/>
          <w:sz w:val="28"/>
          <w:szCs w:val="28"/>
        </w:rPr>
        <w:t xml:space="preserve"> 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 xml:space="preserve">  </w:t>
        <w:tab/>
        <w:t xml:space="preserve">        proti: 0</w:t>
        <w:tab/>
        <w:tab/>
        <w:t xml:space="preserve">      zdrželi se: 1 (V.Dorn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Josef Lněníček – byly podány 2 žádosti na dotace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žádost na MMR na rozšíření dětského hřiště v Nepomyšl   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</w:rPr>
      </w:pPr>
      <w:r>
        <w:rPr>
          <w:i/>
          <w:iCs/>
          <w:sz w:val="28"/>
        </w:rPr>
        <w:t>žádost na SZIF na restaurování sochy sv. Mikuláše před</w:t>
      </w:r>
    </w:p>
    <w:p>
      <w:pPr>
        <w:pStyle w:val="Normal"/>
        <w:ind w:left="2124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kostelem v Nepomyšl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 xml:space="preserve">-  dne 10.3.2011 proběhne výběrové řízení na akci „Zateplení fasády,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výměna oken, dveří a kotlů na ekologické palivo na budově bývalé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>školy v Nepomyšli"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 xml:space="preserve">-  ve dnech 2.3.2011 a od 14.3. do 18.3.2011 bude mít lékařka MUDr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>Theuerová ve Vroutku dovoleno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</w:t>
      </w:r>
      <w:r>
        <w:rPr>
          <w:i/>
          <w:iCs/>
          <w:sz w:val="28"/>
        </w:rPr>
        <w:t xml:space="preserve">-   od 7.3.2011 začíná na celém území ČR Sčítání lidu,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domů a bytů, za každou osobu musí být vyplněn sčítací list osoby, za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každou domácnost jeden bytový list a za každý dům určený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k bydlení jeden domovní list. Občané mají také možnost vyplnit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sčítací formuláře v elektronické podobě. O tom, jakou zabezpečí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městys Nepomyšl vhodnou otevírací dobu ve dnech 26.3.2011 až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>14.4.2011, budou občané včas informován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 xml:space="preserve">-  v sobotu 26.2.2011 od 15.30 hodin  pořádá MC Jablíčko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 xml:space="preserve">z Nepomyšle Masopust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</w:t>
      </w:r>
      <w:r>
        <w:rPr>
          <w:i/>
          <w:iCs/>
          <w:sz w:val="28"/>
        </w:rPr>
        <w:t xml:space="preserve">-  dále MC Jablíčko z Nepomyšle pořádá v sobotu 19.3.2011 burzu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</w:t>
      </w:r>
      <w:r>
        <w:rPr>
          <w:i/>
          <w:iCs/>
          <w:sz w:val="28"/>
        </w:rPr>
        <w:t>jarního dětského odívání v kulturním domě v Nepomyšl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artin Kaše   - navrhl termín schůzky Redakční rady při řízení prací na vzniku knihy  </w:t>
      </w:r>
    </w:p>
    <w:p>
      <w:pPr>
        <w:pStyle w:val="Normal"/>
        <w:rPr/>
      </w:pPr>
      <w:r>
        <w:rPr>
          <w:i/>
          <w:iCs/>
          <w:sz w:val="28"/>
        </w:rPr>
        <w:t xml:space="preserve">                         </w:t>
      </w:r>
      <w:r>
        <w:rPr>
          <w:i/>
          <w:iCs/>
          <w:sz w:val="28"/>
        </w:rPr>
        <w:t>o historii Nepomyšle na pátek 4.3.2011 od 18.30 hodin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Dana Lněníčková – ČČK Nepomyšl pořádá Oslavu MDŽ v pátek 11.3.2011 od 18.00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</w:t>
      </w:r>
      <w:r>
        <w:rPr>
          <w:i/>
          <w:iCs/>
          <w:sz w:val="28"/>
        </w:rPr>
        <w:t>hodin na sále Kulturního domu v Nepomyšli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sz w:val="28"/>
        </w:rPr>
        <w:t>požádala o instalaci zásuvky v KD, kde je rychlovarná konvice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>rychlovarná konvice v KD nevypíná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Helena Wűstová -  nechat zateplit část u vchodu v KD, kde protahuje, nebo tento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</w:t>
      </w:r>
      <w:r>
        <w:rPr>
          <w:i/>
          <w:iCs/>
          <w:sz w:val="28"/>
        </w:rPr>
        <w:t>problém vyřešit závěsem či zástěnou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Pavel Bartuška –  vzhledem k tomu, že armádní technika jezdí po komunikaci přes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</w:t>
      </w:r>
      <w:r>
        <w:rPr>
          <w:i/>
          <w:iCs/>
          <w:sz w:val="28"/>
        </w:rPr>
        <w:t xml:space="preserve">Nepomyšl, navrhl požádat  MV ČR  či přímo Újezd Karlovy Vary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</w:t>
      </w:r>
      <w:r>
        <w:rPr>
          <w:i/>
          <w:iCs/>
          <w:sz w:val="28"/>
        </w:rPr>
        <w:t>o finanční příspěvek na opravu a udržování komunikací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Josef Kříž  - připomněl sundat staré reproduktory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Mgr. Zdenka Lněníčková – tlumočila návrh občanů na umístění retardérů v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</w:t>
      </w:r>
      <w:r>
        <w:rPr>
          <w:i/>
          <w:iCs/>
          <w:sz w:val="28"/>
        </w:rPr>
        <w:t>Nepomyšli</w:t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PŘIJATÁ  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usnesení ZM Nepomyšl ze 4. zasedání, konaného dne 25. února 2011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Zápis z kontroly provedené finančním výborem dne 23.02.2011 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Zprávu o přezkoumání hospodaření městyse Nepomyšl za rok 2010 se závěrem – nebyly zjištěny chyby ani nedostatky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) Program zasedání ZM po doplnění bodů 12) a 13) a ověřovatele zápisu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Mgr. Zdenku Lněníčkovou a Ing. Jaroslava Vávr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) Návrh znaku městyse Nepomyšl (vyobrazení v příloze Usnesení) a zaslání žádosti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o schválení návrhu znaku městyse Nepomyšl Podvýboru pro heraldiku a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vexilologii Poslanecké sněmovny Parlamentu České republik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3) Návrh vlajky městyse Nepomyšl dle varianty č. 11  (vyobrazení v příloze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Usnesení) a zaslání žádosti o schválení návrhu vlajky městyse Nepomyšl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Podvýboru pro heraldiku a vexilologii Poslanecké sněmovny Parlamentu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České republiky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4) Uvolnění finančních prostředků z rozpočtu městyse Nepomyšl Základní organizaci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Českého svazu včelařů, Partyzánská 94, Podbořany  ve výši 4.000,- Kč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jako příspěvek na zvýšené náklady související s provozem a léčením včelstev. 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5) Koncept kroniky městyse Nepomyšl za léta 1990 - 1994 a schvaluje odměnu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kronikářce městyse Nepomyšl paní Aleně Svobodové ve výši 3.500,- Kč za 5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vypracovaných let, celkem 17.500,- Kč čistéh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6) Přijetí a zveřejnění záměru městyse Nepomyšl na pronájem nebytového prostoru –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sklepního prostoru o výměře 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 v domě čp. 51 v Nepomyšli o výměře 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za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cenu 192,- Kč měsíčně (64,- x 6 m2/2)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/>
      </w:pPr>
      <w:r>
        <w:rPr>
          <w:i/>
          <w:sz w:val="28"/>
        </w:rPr>
        <w:t xml:space="preserve">7) Zhotovitele akce „Oprava fasády na budově úřadu městyse Nepomyšl v Nepomyšli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čp. 82“ – firmu BARTUŠKA, Stavební společnost s.r.o., Černčice 27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za cenu 217.477,- Kč  s DPH včetně zateplení dle výběrového řízení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8) Zhotovitele akce „Rekonstrukce střechy budovy hasičské zbrojnice v Nepomyšli“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– </w:t>
      </w:r>
      <w:r>
        <w:rPr>
          <w:i/>
          <w:sz w:val="28"/>
        </w:rPr>
        <w:t xml:space="preserve">firmu Rudolf Orgoník, Sadová 262, 431 56 Mašťov  za cenu 80.550,- Kč dle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výběrového řízení metodou Vega + uhrazení zálohy ve výši 54.650,- Kč dle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smlouvy o dílo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9) Nepřijmout a nezveřejnit záměr městyse Nepomyšl na směnu pozemku č. 170/14    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o výměře 562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ová Ves za pozemky č. 5/2 o výměře 2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č. 94/5 o 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výměře 81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0) Přijetí a zveřejnění záměru městyse Nepomyšl na prodej pozemků ve vlastnictví  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městyse Nepomyšl – pozemku č. 5/2 - jiná plocha, ostatní plocha o výměře 24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a pozemku č. 94/5 – společný dvůr, zastavěná plocha o výměře 816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, vše v obci  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a k.ú. Nepomyšl za cenu 25,- Kč/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a 500,- náklady spojené s převodem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11) Vydávání Zpravodaje městyse Nepomyšl s názvem NEPOMYŠLOVINY  s měsíční   </w:t>
      </w:r>
    </w:p>
    <w:p>
      <w:pPr>
        <w:pStyle w:val="Zkladntext2"/>
        <w:rPr>
          <w:szCs w:val="28"/>
        </w:rPr>
      </w:pPr>
      <w:r>
        <w:rPr>
          <w:b w:val="false"/>
          <w:bCs w:val="false"/>
          <w:szCs w:val="28"/>
          <w:u w:val="none"/>
        </w:rPr>
        <w:t xml:space="preserve">      </w:t>
      </w:r>
      <w:r>
        <w:rPr>
          <w:b w:val="false"/>
          <w:bCs w:val="false"/>
          <w:szCs w:val="28"/>
          <w:u w:val="none"/>
        </w:rPr>
        <w:t>periodikou.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XXX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 20.50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8"/>
          <w:tab w:val="left" w:pos="64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Mgr. Zdenka Lněníčková                                             Ing. Jaroslav Vávr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/>
      </w:pPr>
      <w:r>
        <w:rPr/>
        <w:tab/>
        <w:tab/>
        <w:tab/>
        <w:t xml:space="preserve">                   Josef Lněníček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1.03.2011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0 stran + 14 příloh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4. zasedání ZM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ávrh znaku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ávrh vlajky městyse Nepomyšl č. 11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pis z jednání finančního výboru ze dne 23.2.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ZO Českého svazu včelařů Podbořany o poskytnutí dotace na činnost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práva o výsledku přezkoumání hospodaření ÚSC Nepomyšl za rok 2010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opie Usnesení z 27. zasedání ZM ze dne 30.1.2009 – jmenování kronikářky + schválení odměny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o pronájem nebytových prostor – sklepní prostor – v Nepomyšli čp. 5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pis z výběrového řízení na dodavatele akce „Oprava fasády na budově úřadu městyse“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pis z výběrového řízení na dodavatele akce „Rekonstrukce střechy hasičské zbrojnice“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  <w:szCs w:val="20"/>
        </w:rPr>
        <w:t xml:space="preserve">Žádost o směnu pozemků č. 5/2 a 94/5 za 170/14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odprodej pozemků č. 5/2 a 94/5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vidence periodického tisku 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28"/>
        </w:tabs>
        <w:ind w:left="23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2256"/>
        </w:tabs>
        <w:ind w:left="225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8:00Z</dcterms:created>
  <dc:creator>nikdo</dc:creator>
  <dc:description/>
  <dc:language>en-US</dc:language>
  <cp:lastModifiedBy>kdosi</cp:lastModifiedBy>
  <cp:lastPrinted>2011-03-01T10:14:00Z</cp:lastPrinted>
  <dcterms:modified xsi:type="dcterms:W3CDTF">2011-03-07T10:04:00Z</dcterms:modified>
  <cp:revision>136</cp:revision>
  <dc:subject/>
  <dc:title>Z Á P I S</dc:title>
</cp:coreProperties>
</file>