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 5. veřejného zasedání zastupitelstva městyse (ZM) Nepomyšl, konaného dne 25.3.2011 od 19.00 hodin do 19.35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Martin Kaše, Antonín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 xml:space="preserve">Lněníček, Josef Kříž, Mgr. Zdenka Lněníčková, Vilém Dorn,                  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 </w:t>
      </w:r>
      <w:r>
        <w:rPr>
          <w:bCs/>
          <w:i/>
          <w:sz w:val="28"/>
        </w:rPr>
        <w:t>Ing. Jaroslav Vávr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řidělení bytu č. 2 v Nepomyšli čp. 51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Pronájem dle záměru městyse Nepomyšl č. 3 /2011 – pronájem nebytových prostor v domě čp. 51 v Nepomyšli – sklepního prostoru o výměře 6 m</w:t>
      </w:r>
      <w:r>
        <w:rPr>
          <w:i/>
          <w:sz w:val="28"/>
          <w:vertAlign w:val="super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>Prodej dle záměru městyse Nepomyšl č. 2/2011 – prodej pozemků č. 5/2 o výměře 2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a pozemku č. 94/5 o výměře 81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vše v k.ú. Nepomyšl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Schválení redakční rady Zpravodaje městyse Nepomyšl s názvem Nepomyšloviny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Žádost o vybudování vodovodní sítě v obci Nová Ves u Podbořan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Viléma Dorna a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gram zasedání zastupitelstva městyse a ověřovatele zápisu pana Viléma Dorna a pana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zapisovatelku Renatu Morávkovo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Přidělení bytu č. 2 v Nepomyšli čp. 51</w:t>
      </w:r>
    </w:p>
    <w:p>
      <w:pPr>
        <w:pStyle w:val="Heading1"/>
        <w:rPr/>
      </w:pPr>
      <w:r>
        <w:rPr>
          <w:b w:val="false"/>
          <w:bCs w:val="false"/>
          <w:u w:val="none"/>
        </w:rPr>
        <w:t>Dne 1.3.2011 se uvolnil byt č. 2 v 1. poschodí domu čp. 51 v Nepomyšli. V současné době probíhá v tomto bytě rekonstrukce. Jedná se o byt 2+1 o výměře 52 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 s předsíní, koupelnou a WC. Měsíční smluvní nájemné činí 64,- Kč/m</w:t>
      </w:r>
      <w:r>
        <w:rPr>
          <w:b w:val="false"/>
          <w:bCs w:val="false"/>
          <w:u w:val="none"/>
          <w:vertAlign w:val="superscript"/>
        </w:rPr>
        <w:t>2</w:t>
      </w:r>
      <w:r>
        <w:rPr>
          <w:b w:val="false"/>
          <w:bCs w:val="false"/>
          <w:u w:val="none"/>
        </w:rPr>
        <w:t xml:space="preserve">, tzn.        3.328,- Kč bez záloh na služby spojené s užíváním bytu a záloha na vybavení bytu.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/>
      </w:pPr>
      <w:r>
        <w:rPr>
          <w:i/>
          <w:sz w:val="28"/>
        </w:rPr>
        <w:t xml:space="preserve">Dne 17.3.2011 byl zaslán všem zájemcům o přidělení bytu v Nepomyšli tzv. průzkum, kdo má o přidělení tohoto bytu zájem. Osloveni byli: </w:t>
      </w:r>
      <w:r>
        <w:rPr>
          <w:i/>
          <w:sz w:val="28"/>
          <w:szCs w:val="28"/>
        </w:rPr>
        <w:t>Ivana Kadlčíková, Karel Baborák, manželé Václav a Gudrun Novákovi, Zdena Bartáková, Ondřej Urban a Jiří Holub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ájemci o byt č. 2 v Nepomyšli čp. 51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iří Holub, Nepomyšl 214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vana Kadlčíková, Nepomyšl čp. 91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Heading2"/>
        <w:rPr>
          <w:iCs/>
        </w:rPr>
      </w:pPr>
      <w:r>
        <w:rPr>
          <w:iCs/>
          <w:highlight w:val="lightGray"/>
        </w:rPr>
        <w:t xml:space="preserve">ZM Nepomyšl přidělilo v tajném hlasování byt č. 2 v Nepomyšli čp. 51 v počtu           </w:t>
      </w:r>
      <w:r>
        <w:rPr>
          <w:b/>
          <w:bCs/>
          <w:iCs/>
          <w:highlight w:val="lightGray"/>
        </w:rPr>
        <w:t>8 hlasů</w:t>
      </w:r>
      <w:r>
        <w:rPr>
          <w:iCs/>
          <w:highlight w:val="lightGray"/>
        </w:rPr>
        <w:t xml:space="preserve"> panu Jiřímu Holubovi, trvale bytem Nepomyšl čp. 214 s uzavřením smlouvy o nájmu bytu na dobu určitou 1 roku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jné hlasování:</w:t>
        <w:tab/>
        <w:tab/>
        <w:t>pro: 8</w:t>
        <w:tab/>
        <w:tab/>
        <w:t>(Jiří Holub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>pro: 1</w:t>
        <w:tab/>
        <w:tab/>
        <w:t>(Ivana Kadlčíková)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Pronájem dle záměru městyse Nepomyšl č. 3 /2011 – pronájem nebytových prostor v domě čp. 51 v Nepomyšli – sklepního prostoru o výměře 6 m</w:t>
      </w:r>
      <w:r>
        <w:rPr>
          <w:b/>
          <w:bCs/>
          <w:i/>
          <w:sz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M byl schválen záměr městyse Nepomyšl č.3/2011  na pronájem nebytových prostor v domě čp. 51 v Nepomyšli – sklepního prostoru o výměře 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 za měsíční pronájem ve výši 192,- Kč. Tento záměr byl vyvěšen na úřední desce po zákonnou dobu. Jediným zájemcem o pronájem tohoto nebytového prostoru byli manželé Petra a Vladan Strunzovi, bytem Nepomyšl čp. 51, 43971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nájem nebytových prostor v domě čp. 51 v Nepomyšli – sklepního prostoru o výměře 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za měsíční pronájem ve výši 192,- Kč manželům Petře a Vladanovi Strunovým, bytem Nepomyšl čp. 5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5)</w:t>
      </w:r>
    </w:p>
    <w:p>
      <w:pPr>
        <w:pStyle w:val="Normal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Prodej dle záměru městyse Nepomyšl č. 2/2011 – prodej pozemků č. 5/2 o výměře    2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a pozemku č. 94/5 o výměře 81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vše v k.ú. Nepomyšl</w:t>
      </w:r>
    </w:p>
    <w:p>
      <w:pPr>
        <w:pStyle w:val="Normal"/>
        <w:rPr/>
      </w:pPr>
      <w:r>
        <w:rPr>
          <w:i/>
          <w:sz w:val="28"/>
          <w:szCs w:val="28"/>
        </w:rPr>
        <w:t>Na minulém zasedání ZM byl schválen záměr městyse Nepomyšl č. 2/2011 na prodej pozemku  č.5/2 o výměře 2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jiná plocha, ostatní plocha a pozemku č. 94/5 o výměře 81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společný dvůr, zastavěná plocha a nádvoří, vše v 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00,- Kč náklady spojené  převodem.  Tento záměr byl vyvěšen na úřední desce po zákonnou dobu. Jediným zájemcem o prodej těchto pozemků byla Hana Archmanová, bytem Lipová 860/13, 434 01 Most, která je majitelem místního zámku a pozemky, o které má zájem, jsou jedinou přístupovou cestou k této nemovitosti a v minulosti byly vždy odděleny od veřejného prostranstv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ZM Nepomyšl schválilo prodej pozemku č. 5/2 o výměře 24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, druh jiná plocha, ostatní plocha  a pozemku č. 94/5 </w:t>
      </w:r>
      <w:r>
        <w:rPr>
          <w:i/>
          <w:sz w:val="28"/>
          <w:highlight w:val="lightGray"/>
        </w:rPr>
        <w:t>o výměře 816 m</w:t>
      </w:r>
      <w:r>
        <w:rPr>
          <w:i/>
          <w:sz w:val="28"/>
          <w:highlight w:val="lightGray"/>
          <w:vertAlign w:val="superscript"/>
        </w:rPr>
        <w:t>2</w:t>
      </w:r>
      <w:r>
        <w:rPr>
          <w:i/>
          <w:sz w:val="28"/>
          <w:highlight w:val="lightGray"/>
        </w:rPr>
        <w:t>, vše v k.ú. Nepomyšl</w:t>
      </w:r>
      <w:r>
        <w:rPr>
          <w:i/>
          <w:sz w:val="28"/>
          <w:szCs w:val="28"/>
          <w:highlight w:val="lightGray"/>
        </w:rPr>
        <w:t xml:space="preserve"> za cenu    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 + 500,- Kč náklady spojené s převodem paní Haně Archmanové, bytem Lipová 860/13, 434 01 Mos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 xml:space="preserve">proti: 2   (J. Kříž, V. Dorn) </w:t>
        <w:tab/>
        <w:t xml:space="preserve">    </w:t>
      </w:r>
    </w:p>
    <w:p>
      <w:pPr>
        <w:pStyle w:val="Heading2"/>
        <w:ind w:left="1416" w:firstLine="708"/>
        <w:rPr>
          <w:szCs w:val="28"/>
        </w:rPr>
      </w:pPr>
      <w:r>
        <w:rPr>
          <w:szCs w:val="28"/>
        </w:rPr>
        <w:t>zdrželi se: 1 (P. Bartuška)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6)</w:t>
      </w:r>
    </w:p>
    <w:p>
      <w:pPr>
        <w:pStyle w:val="Heading1"/>
        <w:rPr/>
      </w:pPr>
      <w:r>
        <w:rPr/>
        <w:t>Schválení redakční rady Zpravodaje městyse Nepomyšl s názvem Nepomyšlovin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minulém zasedání ZM bylo schváleno vydávání Zpravodaje městyse Nepomyšl s názvem Nepomyšloviny s měsíční periodikou. Dne 4.3.2011 bylo zasláno z Ministerstva kultury potvrzení o evidenci periodického tisku a přiděleno evidenční číslo MK ČR E 20062. Nyní je potřeba schválit složení redakční rady tohoto zpravodaje. Abychom zajistili objektivitu zpravodaje, byly dne 9.3.2011 písemně vyzvány předsedové všech místních organizací k sestavení redakční rady pro tento zpravodaj. (ČČK, Pandíci, MC Jablíčko, TJ, Rybáři, SDH, JSDH, Myslivci a Koňský dvorec Chmelištná).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bdrželi jsme zpět tyto návrhy:</w:t>
      </w:r>
    </w:p>
    <w:p>
      <w:pPr>
        <w:pStyle w:val="Normal"/>
        <w:numPr>
          <w:ilvl w:val="0"/>
          <w:numId w:val="6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d TJ Nepomyšl: Václav Svoboda</w:t>
      </w:r>
    </w:p>
    <w:p>
      <w:pPr>
        <w:pStyle w:val="Normal"/>
        <w:numPr>
          <w:ilvl w:val="0"/>
          <w:numId w:val="6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Od MC Jablíčko: Jiřina Hábová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  <w:sz w:val="28"/>
          <w:szCs w:val="28"/>
        </w:rPr>
        <w:t>Od Přírodovědného kroužku Pandíci: Nina Jelínková</w:t>
      </w:r>
    </w:p>
    <w:p>
      <w:pPr>
        <w:pStyle w:val="Normal"/>
        <w:numPr>
          <w:ilvl w:val="0"/>
          <w:numId w:val="6"/>
        </w:numPr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Od JSDH: Vladimír Vázler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další členové: Josef Lněníček, Mgr. Zdenka Lněníčková, Irena Čížková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Od ostatních oslovených organizací úřad městyse Nepomyšl neobdrželi žádné návrhy na složení redakční rady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highlight w:val="lightGray"/>
        </w:rPr>
        <w:t xml:space="preserve">ZM Nepomyšl schválilo složení </w:t>
      </w:r>
      <w:r>
        <w:rPr>
          <w:bCs/>
          <w:i/>
          <w:sz w:val="28"/>
          <w:szCs w:val="28"/>
          <w:highlight w:val="lightGray"/>
        </w:rPr>
        <w:t>redakční rady: Josef Lněníček, Mgr. Zdenka Lněníčková, Irena Čížková, Vladimír Vázler, Jiřina Hábová, Nina Jelínková, Václav Svoboda.</w:t>
      </w:r>
    </w:p>
    <w:p>
      <w:pPr>
        <w:pStyle w:val="TextBody"/>
        <w:rPr>
          <w:bCs/>
          <w:i w:val="false"/>
          <w:i w:val="false"/>
          <w:iCs/>
          <w:sz w:val="28"/>
          <w:szCs w:val="24"/>
        </w:rPr>
      </w:pPr>
      <w:r>
        <w:rPr>
          <w:bCs/>
          <w:i w:val="false"/>
          <w:iCs/>
          <w:sz w:val="28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1 (V.Dorn)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ad 7)</w:t>
      </w:r>
    </w:p>
    <w:p>
      <w:pPr>
        <w:pStyle w:val="Heading1"/>
        <w:rPr>
          <w:szCs w:val="28"/>
        </w:rPr>
      </w:pPr>
      <w:r>
        <w:rPr/>
        <w:t>Žádost o vybudování vodovodní sítě v obci Nová Ves u Podbořan</w:t>
      </w:r>
    </w:p>
    <w:p>
      <w:pPr>
        <w:pStyle w:val="TextBody"/>
        <w:rPr/>
      </w:pPr>
      <w:r>
        <w:rPr/>
        <w:t xml:space="preserve">Dne 1.3.2011 byla zaslána od občanů Nové Vsi  žádost (petice) o vybudování vodovodní sítě  v této obci. V Nové Vsi jsou 4 nemovitosti k trvalému bydlení. Ostatní nemovitosti jsou určeny k individuální rekreaci. Je tudíž neekonomické budovat v této obci vodárnu a vodovodní řad. Tento problém je i ve spádových obcích městyse Nepomyšl – v obci Dětaň a Chmelištná. Starosta navrhl řešit tuto situaci přijmutím zásad pro poskytování příspěvku na vybudování nového vodního zdroje (vrtu, studny), popřípadě vyčištění a zprovoznění stávajícího zdroje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TextBody"/>
        <w:rPr/>
      </w:pPr>
      <w:r>
        <w:rPr>
          <w:iCs/>
          <w:highlight w:val="lightGray"/>
        </w:rPr>
        <w:t>ZM Nepomyšl schválilo zpracování Zásad pro poskytování finančního příspěvku na</w:t>
      </w:r>
      <w:r>
        <w:rPr>
          <w:highlight w:val="lightGray"/>
        </w:rPr>
        <w:t xml:space="preserve"> vybudování nového vodního zdroje, vrtu, studny pro spádové obce Nová Ves, Dětaň a Chmelištná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vzalo na vědomí žádost občanů Nové Vsi o vybudování vodovodní sítě v obci Nová Ves u Podbořan</w:t>
      </w:r>
      <w:r>
        <w:rPr>
          <w:bCs/>
          <w:i/>
          <w:sz w:val="28"/>
          <w:szCs w:val="28"/>
        </w:rPr>
        <w:t>.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8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Josef Lněníček –informoval přítomné o dalším vývoji ve věci rušení poboček české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pošty, že do jmenování nového generálního ředitele nebude Česká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pošta oslovovat nové obce, pozastaví řízení tam, kde nemá souhlas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obce, nových 6 měsíců na rozhodnutí obce se bude počítat od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</w:t>
      </w:r>
      <w:r>
        <w:rPr>
          <w:i/>
          <w:iCs/>
          <w:sz w:val="28"/>
        </w:rPr>
        <w:t xml:space="preserve">zveřejnění všech uvažovaných poboček 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městys Nepomyšl obdržel souhlas s umístěním a provedením stavby „Jímka na dovážené splašky v Nepomyšli“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úřadu městyse Nepomyšl bylo schváleno poskytnutí dotace na pořízení lesnické techniky (fekálu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Mgr. Zdenka Lněníčková – požádala o osazení stolu a lavic na dětském hřišti</w:t>
      </w:r>
    </w:p>
    <w:p>
      <w:pPr>
        <w:pStyle w:val="Normal"/>
        <w:ind w:left="2832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 tlumočila návrh občanů na umístění ukazatelů      </w:t>
      </w:r>
    </w:p>
    <w:p>
      <w:pPr>
        <w:pStyle w:val="Normal"/>
        <w:ind w:left="2832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>rychlosti v Nepomyšli</w:t>
      </w:r>
    </w:p>
    <w:p>
      <w:pPr>
        <w:pStyle w:val="Normal"/>
        <w:ind w:left="2832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PŘIJATÁ  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 5. zasedání, konaného dne 25. březn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) Žádost občanů Nové Vsi o vybudování vodovodní sítě v obci Nová Ves u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Podbořan.</w:t>
      </w:r>
    </w:p>
    <w:p>
      <w:pPr>
        <w:pStyle w:val="Zkladntext2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Program zasedání ZM po doplnění bodů 12) a 13) a ověřovatele zápisu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Mgr. Zdenku Lněníčkovou a Ing. Jaroslava Vávr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2) </w:t>
      </w:r>
      <w:r>
        <w:rPr>
          <w:i/>
          <w:sz w:val="28"/>
          <w:szCs w:val="28"/>
        </w:rPr>
        <w:t xml:space="preserve">Přidělení bytu č. 2 v Nepomyšli čp. 51 panu Jiřímu Holubovi, trvale bytem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čp. 214 s uzavřením smlouvy o nájmu bytu na dobu určitou 1 rok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3) </w:t>
      </w:r>
      <w:r>
        <w:rPr>
          <w:i/>
          <w:sz w:val="28"/>
        </w:rPr>
        <w:t xml:space="preserve">Pronájem dle záměru městyse Nepomyšl č. 3 /2011 – pronájem nebytových 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prostor v domě čp. 51 v Nepomyšli – sklepního prostoru o výměře 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manželům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Petře a Vladanu Strunzovým, trvale bytem Nepomyšl čp. 51 za měsíční pronájem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</w:rPr>
        <w:t>ve výši 192,- Kč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>4) Prodej dle záměru městyse Nepomyšl č. 2/2011 - prodej</w:t>
      </w:r>
      <w:r>
        <w:rPr>
          <w:i/>
          <w:sz w:val="28"/>
          <w:szCs w:val="28"/>
        </w:rPr>
        <w:t xml:space="preserve"> pozemku č. 5/2 o výměře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4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druh jiná plocha, ostatní plocha a pozemku č. 94/5 o výměře  81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společný dvůr, zastavěná plocha a nádvoří, vše v k.ú. Nepomyšl za cenu 25,-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00,- Kč náklady spojené s převodem paní Haně Archmanové, byt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Lipová 860/13, 434 01 Most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5) Redakční radu měsíčního zpravodaje městyse Nepomyšl s názvem Nepomyšloviny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ve složení: </w:t>
      </w:r>
      <w:r>
        <w:rPr>
          <w:bCs/>
          <w:i/>
          <w:sz w:val="28"/>
          <w:szCs w:val="28"/>
        </w:rPr>
        <w:t xml:space="preserve">Josef Lněníček, Mgr. Zdenka Lněníčková, Irena Čížková, Vladimír 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Vázler,  Jiřina Hábová, Nina Jelínková, Václav Svobod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) Zpracování Zásad pro poskytování finančního příspěvku  na vybudování novéh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vodního zdroje, vrtu, studny pro spádové obce městyse Nepomyšl – Novou Ves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Chmelištnou a Děta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Vypracovat návrh Zásad pro poskytování finančního příspěvku 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vybudování nového  vodního zdroje, vrtu, studny pro spádové obce městyse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– Novou Ves, Chmelištnou a Dětaň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Zjistit cenovou relaci ukazatelů rychlosti  v obci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35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8"/>
          <w:tab w:val="left" w:pos="6456" w:leader="none"/>
        </w:tabs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Vilém Dorn                                         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/>
      </w:pPr>
      <w:r>
        <w:rPr/>
        <w:tab/>
        <w:tab/>
        <w:tab/>
        <w:t xml:space="preserve">                   Josef Lněníček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30.03.2011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6 stran + 7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5. zasedání ZM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lasování o přidělení bytu č. 2 v Nepomyšli čp. 51 + průzkumný dopis zájemcům o přidělení bytu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3/2011 – pronájem nebytových prostor v domě čp. 51 v Nepomyšli – sklepního prostoru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měr městyse Nepomyšl č.2/2011 – prodej pozemku č. 5/2 a  94/5 v Nepomyšli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ávrhy místních organizací na složení redakční rady zpravodaje městyse Nepomyšl s názvem Nepomyšloviny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bčanů Nová Ves o vybudování vodovodní sítě v obci Nová Ves u Podbořan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2124"/>
        </w:tabs>
        <w:ind w:left="212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2:00Z</dcterms:created>
  <dc:creator>nikdo</dc:creator>
  <dc:description/>
  <dc:language>en-US</dc:language>
  <cp:lastModifiedBy>kdosi</cp:lastModifiedBy>
  <cp:lastPrinted>2011-03-01T10:14:00Z</cp:lastPrinted>
  <dcterms:modified xsi:type="dcterms:W3CDTF">2011-03-29T10:25:00Z</dcterms:modified>
  <cp:revision>63</cp:revision>
  <dc:subject/>
  <dc:title>Z Á P I S</dc:title>
</cp:coreProperties>
</file>