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e 6. veřejného zasedání zastupitelstva městyse (ZM) Nepomyšl, konaného dne 29.4.2011 od 19.00 hodin do 21.0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Pavel Bartuška, Miloš August, Antonín Lněníček,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</w:t>
      </w:r>
      <w:r>
        <w:rPr>
          <w:bCs/>
          <w:i/>
          <w:sz w:val="28"/>
        </w:rPr>
        <w:t>Josef Kříž, Mgr. Zdenka Lněníčková, Vilém Dorn, Ing. Jaroslav Vávra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Martin Kaše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Heading1"/>
        <w:rPr>
          <w:b w:val="false"/>
          <w:b w:val="false"/>
          <w:bCs w:val="false"/>
          <w:i w:val="false"/>
          <w:i w:val="false"/>
          <w:sz w:val="28"/>
          <w:szCs w:val="28"/>
          <w:u w:val="single"/>
        </w:rPr>
      </w:pPr>
      <w:r>
        <w:rPr>
          <w:b w:val="false"/>
          <w:bCs w:val="false"/>
          <w:i w:val="false"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Zápis z jednání kontrolního výboru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Zhotovitel akce „Rekonstrukce střechy budovy čp. 3 v Dětani“ na základě výběrového řízení 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Zhotovitel akce „Rekonstrukce chodníků v Nepomyšli – Podbořanská ulice“ na základě výběrového řízení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Dodavatel na pořízení lesnické techniky „Meprozet Cisterna PN 40“ na základě výběrového řízení (získání dotace)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Zhotovitel akce „Zateplení obecní budovy“ (budova školy) na základě výběrového řízení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Návrh Zásad pro poskytování finančního příspěvku na vybudování  zdroje pro pitnou vodu (studny, vrtu či jiného technologického řešení) pro spádové obce městyse Nepomyšl – Novou Ves, Chmelištnou a Dětaň.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Žádost MC Jablíčka z Nepomyšle o pronájem nebytových prostor – sálu v kulturním domě v Nepomyšli na st.p.č. 92/1 v k.ú. Nepomyšl pro účely cvičení ZUMBA.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Žádost o prodej části parcely č. 217/1 v k.ú. Nová Ves u Podbořan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Návrh rozpočtové změny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Volba delegáta na valnou hromadu Skládky Vrbička, s.r.o. Podbořany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Uspořádání zájezdu do Docela velkého divadla v Litvínově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Doplnění programu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14. OZV č. 1/2011 o místním poplatku ze psů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Zkladntext3"/>
        <w:rPr>
          <w:szCs w:val="28"/>
        </w:rPr>
      </w:pPr>
      <w:r>
        <w:rPr>
          <w:szCs w:val="28"/>
          <w:highlight w:val="lightGray"/>
        </w:rPr>
        <w:t>ZM Nepomyšl schválilo doplnění programu o bod 14 – OZV č 1/2011 o místním poplatku ze psů.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Doplnění programu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15. OZV č. 2/2011 o místním poplatku za užívání veřejného prostranství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Zkladntext3"/>
        <w:rPr>
          <w:szCs w:val="28"/>
        </w:rPr>
      </w:pPr>
      <w:r>
        <w:rPr>
          <w:szCs w:val="28"/>
          <w:highlight w:val="lightGray"/>
        </w:rPr>
        <w:t>ZM Nepomyšl schválilo doplnění programu o bod 15 – OZV č 1/2011 o místním poplatku za užívání veřejného prostranství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Doplnění programu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16. OZV č. 3/2011 o místním poplatku za provoz systému shromažďování, sběru,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>přepravy, třídění, využívání a odstraňování komunálních odpadů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Zkladntext3"/>
        <w:rPr>
          <w:szCs w:val="28"/>
        </w:rPr>
      </w:pPr>
      <w:r>
        <w:rPr>
          <w:szCs w:val="28"/>
          <w:highlight w:val="lightGray"/>
        </w:rPr>
        <w:t>ZM Nepomyšl schválilo doplnění programu o bod 16 – OZV č 1/2011 o místním poplatku za  provoz systému shromažďování, sběru, přepravy, třídění, využívání       a odstraňování komunálních odpadů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a Josefa Kříže a pana Antonína Lněníč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Zkladntext3"/>
        <w:rPr>
          <w:szCs w:val="28"/>
        </w:rPr>
      </w:pPr>
      <w:r>
        <w:rPr>
          <w:szCs w:val="28"/>
          <w:highlight w:val="lightGray"/>
        </w:rPr>
        <w:t>ZM Nepomyšl schválilo program zasedání zastupitelstva městyse po doplnění bodů 14, 15 a 16 a ověřovatele zápisu pana Josefa Kříže a pana Antonína Lněníč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/>
      </w:pPr>
      <w:r>
        <w:rPr/>
        <w:t>Dále starosta určil zapisovatelku Renatu Morávkovou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3)</w:t>
      </w:r>
    </w:p>
    <w:p>
      <w:pPr>
        <w:pStyle w:val="Heading1"/>
        <w:rPr/>
      </w:pPr>
      <w:r>
        <w:rPr/>
        <w:t>Zápis z jednání kontrolního výb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e zápisem z jednání kontrolního výboru ze dne 28.4.2011 seznámil přítomné       Ing. Jaroslav Vávra, předseda kontrolního výboru. 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Heading2"/>
        <w:rPr>
          <w:b/>
          <w:b/>
          <w:bCs/>
          <w:iCs/>
        </w:rPr>
      </w:pPr>
      <w:r>
        <w:rPr>
          <w:b/>
          <w:bCs/>
          <w:iCs/>
          <w:highlight w:val="lightGray"/>
        </w:rPr>
        <w:t>ZM Nepomyšl bere na vědomí zápis projednaný kontrolním výborem při ÚM Nepomyšl ze dne 28.4.2011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highlight w:val="lightGray"/>
          <w:u w:val="single"/>
        </w:rPr>
      </w:pPr>
      <w:r>
        <w:rPr>
          <w:b/>
          <w:bCs/>
          <w:i/>
          <w:iCs/>
          <w:sz w:val="28"/>
          <w:szCs w:val="28"/>
          <w:highlight w:val="lightGray"/>
          <w:u w:val="single"/>
        </w:rPr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Zkladntext2"/>
        <w:rPr/>
      </w:pPr>
      <w:r>
        <w:rPr/>
        <w:t xml:space="preserve">Zhotovitel akce „Rekonstrukce střechy budovy čp. 3 v Dětani“ na základě výběrového řízení </w:t>
      </w:r>
    </w:p>
    <w:p>
      <w:pPr>
        <w:pStyle w:val="TextBody"/>
        <w:rPr/>
      </w:pPr>
      <w:r>
        <w:rPr/>
        <w:t xml:space="preserve">Dne 27.4.2011 proběhlo hodnocení nabídek na zhotovitele akce „Rekonstrukce střechy budovy čp. 3 v Dětani“ ve složení zastupitelů: Josef Lněníček, Pavel Bartuška, Martin Kaše, Antonín Lněníček, Miloš August, Ing. Jaroslav Vávra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bídku na tuto akci zaslaly celkem </w:t>
      </w:r>
      <w:r>
        <w:rPr>
          <w:i/>
          <w:sz w:val="28"/>
          <w:szCs w:val="28"/>
          <w:u w:val="single"/>
        </w:rPr>
        <w:t>3 firmy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Vasil Vajda – KLEMPO, Bězděkov 5, 438 01 Žatec              279.792,- Kč s DPH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Rudolf Orgoník, Sadová 262, 431 56 Mašťov</w:t>
        <w:tab/>
        <w:tab/>
        <w:t xml:space="preserve">         295.142,-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Jiří Polukoška – KRYTO, Potoční 877, 441 01 Podbořany   220.000,- Kč s DPH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i/>
          <w:sz w:val="28"/>
          <w:szCs w:val="28"/>
        </w:rPr>
        <w:t>Byla vybrána firma s nejnižší nabídkovou cenou 220.000,- Kč s DPH – Jiří Polukoška – KRYTO, Potoční 877, 441 01 Podbořan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  <w:highlight w:val="lightGray"/>
        </w:rPr>
        <w:t>:</w:t>
      </w:r>
    </w:p>
    <w:p>
      <w:pPr>
        <w:pStyle w:val="TextBody"/>
        <w:rPr>
          <w:b/>
          <w:b/>
          <w:bCs/>
        </w:rPr>
      </w:pPr>
      <w:r>
        <w:rPr>
          <w:b/>
          <w:bCs/>
          <w:highlight w:val="lightGray"/>
        </w:rPr>
        <w:t>ZM Nepomyšl schválilo zhotovitele akce „Rekonstrukce střechy budovy čp. 3 v Dětani“ dle výběrového řízení s nejnižší cenovou nabídkou ve výši 220.000,- Kč s DPH -  firmu Jiří Polukoška - KRYTO, Potoční 877, Podbořany, IČ: 656 44 832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5)</w:t>
      </w:r>
    </w:p>
    <w:p>
      <w:pPr>
        <w:pStyle w:val="Zkladntext3"/>
        <w:rPr>
          <w:u w:val="single"/>
        </w:rPr>
      </w:pPr>
      <w:r>
        <w:rPr>
          <w:u w:val="single"/>
        </w:rPr>
        <w:t>Zhotovitel akce „Rekonstrukce chodníků v Nepomyšli – Podbořanská ulice“        na základě výběrového řízen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27.4.2011 proběhlo hodnocení nabídek na zhotovitele akce „Rekonstrukce chodníků v Nepomyšli – Podbořanská ulice“ ve složení zastupitelů: Josef Lněníček, Pavel Bartuška, Martin Kaše, Antonín Lněníček, Miloš August, Ing. Jaroslav Vávra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Nabídku na tuto akci zaslalo celkem </w:t>
      </w:r>
      <w:r>
        <w:rPr>
          <w:i/>
          <w:sz w:val="28"/>
          <w:szCs w:val="28"/>
          <w:u w:val="single"/>
        </w:rPr>
        <w:t>9 firem</w:t>
      </w:r>
      <w:r>
        <w:rPr>
          <w:i/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>1.     DANKOL spol. s. r.o. , Tomkova 412, 278 01 Kralupy nad Vltavou     1.657.662,49 s DPH</w:t>
      </w:r>
    </w:p>
    <w:p>
      <w:pPr>
        <w:pStyle w:val="Normal"/>
        <w:rPr>
          <w:i/>
          <w:i/>
        </w:rPr>
      </w:pPr>
      <w:r>
        <w:rPr>
          <w:i/>
        </w:rPr>
        <w:t>2.     BST-ALFA, spol. s r.o., Červené Vršky 500, 256 01 Benešov</w:t>
        <w:tab/>
        <w:t xml:space="preserve">             1.701.465,28 s DP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    Manta Stav s.r.o., Jana Kubelíka 1753/1, 434 01 Most</w:t>
        <w:tab/>
        <w:t xml:space="preserve">                         1.479.533,88 s DPH</w:t>
      </w:r>
    </w:p>
    <w:p>
      <w:pPr>
        <w:pStyle w:val="Normal"/>
        <w:rPr>
          <w:i/>
          <w:i/>
        </w:rPr>
      </w:pPr>
      <w:r>
        <w:rPr>
          <w:i/>
        </w:rPr>
        <w:t>4.    ESIMIO s.r.o., ul. 28. října 398, 273 45 Hřebeč</w:t>
        <w:tab/>
        <w:tab/>
        <w:tab/>
        <w:t xml:space="preserve">  2.606.323,-   s DPH</w:t>
      </w:r>
    </w:p>
    <w:p>
      <w:pPr>
        <w:pStyle w:val="Normal"/>
        <w:rPr>
          <w:i/>
          <w:i/>
        </w:rPr>
      </w:pPr>
      <w:r>
        <w:rPr>
          <w:i/>
        </w:rPr>
        <w:t>5.    MLEJNEK JAROSLAV, Nádražní 158, 439 82 Vroutek                         1.243.272,-   s DPH</w:t>
      </w:r>
    </w:p>
    <w:p>
      <w:pPr>
        <w:pStyle w:val="Normal"/>
        <w:rPr>
          <w:i/>
          <w:i/>
        </w:rPr>
      </w:pPr>
      <w:r>
        <w:rPr>
          <w:i/>
        </w:rPr>
        <w:t>6.    EKOSTAVBY Louny, s.r.o., Václava Majera 573, 440 01 Louny           1.428.882,-   s DPH</w:t>
      </w:r>
    </w:p>
    <w:p>
      <w:pPr>
        <w:pStyle w:val="Normal"/>
        <w:rPr>
          <w:i/>
          <w:i/>
        </w:rPr>
      </w:pPr>
      <w:r>
        <w:rPr>
          <w:i/>
        </w:rPr>
        <w:t>7.    KAMO Komunikace Žatec, Jabloňová 2672, 438 01 Žatec                    1.249.603,-   s DPH</w:t>
      </w:r>
    </w:p>
    <w:p>
      <w:pPr>
        <w:pStyle w:val="Normal"/>
        <w:rPr>
          <w:i/>
          <w:i/>
        </w:rPr>
      </w:pPr>
      <w:r>
        <w:rPr>
          <w:i/>
        </w:rPr>
        <w:t>8.    EUROVIA VINCI, Sedlecká 72, 360 02 Karlovy Vary                           1.352.736,-    s DPH</w:t>
      </w:r>
    </w:p>
    <w:p>
      <w:pPr>
        <w:pStyle w:val="Normal"/>
        <w:rPr/>
      </w:pPr>
      <w:r>
        <w:rPr>
          <w:i/>
        </w:rPr>
        <w:t>9.    Globalstav s.r.o., Stavbařů 39, 434 01 Most</w:t>
        <w:tab/>
        <w:tab/>
        <w:tab/>
        <w:tab/>
        <w:t xml:space="preserve">    990.461,-    s DPH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yla vybrána firma s nejnižší nabídkovou cenou 990.461,- Kč s DPH  – Globalstav, s.r.o., Stavbařů 39, 434 01 Most.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  <w:highlight w:val="lightGray"/>
        </w:rPr>
        <w:t>:</w:t>
      </w:r>
    </w:p>
    <w:p>
      <w:pPr>
        <w:pStyle w:val="Zkladntext3"/>
        <w:rPr>
          <w:szCs w:val="28"/>
        </w:rPr>
      </w:pPr>
      <w:r>
        <w:rPr>
          <w:szCs w:val="28"/>
          <w:highlight w:val="lightGray"/>
        </w:rPr>
        <w:t>ZM Nepomyšl schválilo  zhotovitele akce „Rekonstrukce chodníků – Podbořanská ulice“ dle výběrového řízení s nejnižší cenovou nabídkou ve výši 990.461,- Kč s DPH – firmu Globalstav, s.r.o., Stavbařů 39, 434 01 Most, IČ: 477 84 024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6)</w:t>
      </w:r>
    </w:p>
    <w:p>
      <w:pPr>
        <w:pStyle w:val="Zkladntext2"/>
        <w:rPr/>
      </w:pPr>
      <w:r>
        <w:rPr/>
        <w:t>Dodavatel na pořízení lesnické techniky „Meprozet Cisterna PN 40“ na základě výběrového řízení (získání dotace)</w:t>
      </w:r>
    </w:p>
    <w:p>
      <w:pPr>
        <w:pStyle w:val="Normal"/>
        <w:rPr/>
      </w:pPr>
      <w:r>
        <w:rPr>
          <w:i/>
          <w:sz w:val="28"/>
          <w:szCs w:val="28"/>
        </w:rPr>
        <w:t xml:space="preserve">Dne 27.4.2011 proběhlo hodnocení nabídek na pořízení lesnické techniky </w:t>
      </w:r>
      <w:r>
        <w:rPr>
          <w:i/>
          <w:sz w:val="28"/>
        </w:rPr>
        <w:t xml:space="preserve">„Meprozet Cisterna PN 40“ </w:t>
      </w:r>
      <w:r>
        <w:rPr>
          <w:i/>
          <w:sz w:val="28"/>
          <w:szCs w:val="28"/>
        </w:rPr>
        <w:t xml:space="preserve">ve složení zastupitelů: Josef Lněníček, Pavel Bartuška, Martin Kaše, Antonín Lněníček, Miloš August, Ing. Jaroslav Vávra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pořízení cisterny bylo schváleno městysu Nepomyšl poskytnutí dotac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bídku na tuto akci zaslaly celkem 3 firmy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1.     AGRIMA Žatec, Staňkovice 86, 439 49 Staňkovice</w:t>
        <w:tab/>
        <w:tab/>
        <w:t>198.960,- Kč s DP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2.     KVARTO, spol.  s r.o., Dr.E.Beneše 496, 257 51 Bystřice</w:t>
        <w:tab/>
        <w:t>212.220,- Kč s DPH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3.     RANKCAR s.r.o., Lotouš 5, 273 79 Tuřany u Slaného</w:t>
        <w:tab/>
        <w:tab/>
        <w:t>208.680,- Kč s DPH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yla vybrána firma s nejnižší nabídkovou cenou 198.960,- Kč s DPH  – AGRIMA Žatec, Staňkovice 86, 439 49 Staňkovice.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  <w:highlight w:val="lightGray"/>
        </w:rPr>
        <w:t>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highlight w:val="lightGray"/>
        </w:rPr>
        <w:t xml:space="preserve">ZM Nepomyšl schválilo dodavatele „MEPROZET cisterny PN 40“ dle výběrového řízení s nejnižší cenovou nabídkou ve výši 198.960,- Kč s DPH– firmu AGRIMA Žatec, Staňkovice 86, 439 49 Staňkovice,  IČ: </w:t>
      </w:r>
      <w:r>
        <w:rPr>
          <w:b/>
          <w:bCs/>
          <w:i/>
          <w:sz w:val="28"/>
          <w:highlight w:val="lightGray"/>
        </w:rPr>
        <w:t>477 85 241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Zkladntext2"/>
        <w:rPr/>
      </w:pPr>
      <w:r>
        <w:rPr/>
        <w:t>Zhotovitel akce „Zateplení obecní budovy“ (budova školy) na základě výběrového řízení</w:t>
      </w:r>
    </w:p>
    <w:p>
      <w:pPr>
        <w:pStyle w:val="TextBody"/>
        <w:rPr/>
      </w:pPr>
      <w:r>
        <w:rPr/>
        <w:t>Ve dvou kolech 10.3. 2011 a 31.03.2011  proběhlo výběrové řízení na zhotovitele akce „Zateplení obecní budovy“  ve složení hodnotící komise : Josefa Lněníčka, Pavla Bartušky, Miloše Augusta, Antonína Lněníčka, Martina Kašeho,                   Ing. Jaroslava Vávry, Mgr. Zdenky Lněníčkové a Renaty Morávkové. Za zadavatele jednal p. Ing. Pilský, zástupce fimy STORMEN, s.r.o. Praha 9 – Vysoča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řejná zakázka na stavební práce byla zadána v otevřeném řízení dle zákona         č. 137/2006 Sb., o veřejných zakázkách, v platném znění „Zateplení obecní budovy“ vyhlášené v informačním systému veřejné správy pod značkou VZ6005659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bídku na tuto akci zaslalo celkem 6 firem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PP servis Plzeň, s.r.o., Plzeň</w:t>
        <w:tab/>
        <w:tab/>
        <w:t>6.339.498,- Kč s DPH (nesplněny podmínky,)</w:t>
      </w:r>
    </w:p>
    <w:p>
      <w:pPr>
        <w:pStyle w:val="TextBody"/>
        <w:ind w:left="3540" w:hanging="3540"/>
        <w:rPr>
          <w:sz w:val="24"/>
        </w:rPr>
      </w:pPr>
      <w:r>
        <w:rPr>
          <w:sz w:val="24"/>
        </w:rPr>
        <w:t xml:space="preserve">2. První krušnohorská realitní kancelář, s.r.o. </w:t>
      </w:r>
    </w:p>
    <w:p>
      <w:pPr>
        <w:pStyle w:val="TextBody"/>
        <w:ind w:left="3540" w:hanging="354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adaň</w:t>
        <w:tab/>
        <w:t xml:space="preserve">           4.743.555,- Kč s DPH</w:t>
        <w:tab/>
        <w:t xml:space="preserve"> (splněny podmínky, ale   </w:t>
      </w:r>
    </w:p>
    <w:p>
      <w:pPr>
        <w:pStyle w:val="TextBody"/>
        <w:ind w:left="3540" w:hanging="354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v rozpočtu chyběla kotelna)</w:t>
        <w:tab/>
      </w:r>
    </w:p>
    <w:p>
      <w:pPr>
        <w:pStyle w:val="TextBody"/>
        <w:rPr>
          <w:sz w:val="24"/>
        </w:rPr>
      </w:pPr>
      <w:r>
        <w:rPr>
          <w:sz w:val="24"/>
        </w:rPr>
        <w:t>3. KOREK, spol. s r.o., Praha 10</w:t>
        <w:tab/>
        <w:tab/>
        <w:t>7.743.472,- Kč s DPH (nesplněny podmínky)</w:t>
      </w:r>
    </w:p>
    <w:p>
      <w:pPr>
        <w:pStyle w:val="TextBody"/>
        <w:rPr/>
      </w:pPr>
      <w:r>
        <w:rPr>
          <w:sz w:val="24"/>
        </w:rPr>
        <w:t xml:space="preserve">4. </w:t>
      </w:r>
      <w:r>
        <w:rPr>
          <w:b/>
          <w:bCs/>
          <w:sz w:val="24"/>
        </w:rPr>
        <w:t>Druhá pražská stavební, spol. s r.o.</w:t>
      </w:r>
    </w:p>
    <w:p>
      <w:pPr>
        <w:pStyle w:val="TextBody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Praha 9</w:t>
        <w:tab/>
        <w:tab/>
        <w:t xml:space="preserve">          </w:t>
        <w:tab/>
        <w:tab/>
      </w:r>
      <w:r>
        <w:rPr>
          <w:sz w:val="24"/>
        </w:rPr>
        <w:t xml:space="preserve">           </w:t>
      </w:r>
      <w:r>
        <w:rPr>
          <w:b/>
          <w:bCs/>
          <w:sz w:val="24"/>
        </w:rPr>
        <w:t>5.382.348,- Kč s DPH</w:t>
      </w:r>
      <w:r>
        <w:rPr>
          <w:sz w:val="24"/>
        </w:rPr>
        <w:t xml:space="preserve"> (nesplněny podmínky)</w:t>
      </w:r>
    </w:p>
    <w:p>
      <w:pPr>
        <w:pStyle w:val="TextBody"/>
        <w:rPr>
          <w:sz w:val="24"/>
        </w:rPr>
      </w:pPr>
      <w:r>
        <w:rPr>
          <w:sz w:val="24"/>
        </w:rPr>
        <w:t>5. KAZIKO, a.s., Praha 9</w:t>
        <w:tab/>
        <w:tab/>
        <w:t xml:space="preserve">           5.784.681,- Kč s DPH (splněny podmínky)</w:t>
      </w:r>
    </w:p>
    <w:p>
      <w:pPr>
        <w:pStyle w:val="TextBody"/>
        <w:rPr>
          <w:sz w:val="24"/>
        </w:rPr>
      </w:pPr>
      <w:r>
        <w:rPr>
          <w:sz w:val="24"/>
        </w:rPr>
        <w:t>6. JAPIS s.r.o., Chabařovice</w:t>
        <w:tab/>
        <w:tab/>
        <w:t xml:space="preserve">           5.260.728,- Kč s DPH (splněny podmínky, ale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v rozpočtu chyběla kotelna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Tři firmy byly vyloučeny z důvodu nedoložení základní kvalifikačních předpokladů v platném znění zákona č. 137/2006 Sb., způsobem podle §53 odst.2 (PP servis Plzeň, KOREK, spol. s r.o. Praha 10 a Druhá pražská stavební spol. s r.o. Praha </w:t>
      </w:r>
    </w:p>
    <w:p>
      <w:pPr>
        <w:pStyle w:val="TextBody"/>
        <w:rPr/>
      </w:pPr>
      <w:r>
        <w:rPr/>
        <w:t xml:space="preserve">Námitku proti rozhodnutí o vyloučení uchazeče v zadávacím řízení „Zateplení obecní budovy“ podala pouze firma Druhá pražská stavební spol. s r.o., Praha 9      a doplnila chybějící čestné prohlášení. </w:t>
      </w:r>
    </w:p>
    <w:p>
      <w:pPr>
        <w:pStyle w:val="TextBody"/>
        <w:rPr/>
      </w:pPr>
      <w:r>
        <w:rPr/>
        <w:t xml:space="preserve">V druhém kolem byla vybrána firma s nejnižší nabídkovou cenou Druhá pražská stavební společnost s.r.o., Kolbenova 159, 190 00 Praha 9, IČ: 480 24 481 za cenu </w:t>
      </w:r>
      <w:r>
        <w:rPr>
          <w:b/>
          <w:bCs/>
        </w:rPr>
        <w:t>5.382.348,- Kč s DPH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  <w:highlight w:val="lightGray"/>
        </w:rPr>
        <w:t>:</w:t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  <w:highlight w:val="lightGray"/>
        </w:rPr>
        <w:t>ZM Nepomyšl schválilo  zhotovitele akce „Zateplení obecní budovy“ dle výběrového řízení s nejnižší cenovou nabídkou ve výši 5.382.348,- Kč s DPH – firmu Druhá pražská stavební společnost s.r.o., Kolbenova 159, 190 00 Praha 9, IČ: 480 24 481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Zkladntext2"/>
        <w:rPr/>
      </w:pPr>
      <w:r>
        <w:rPr/>
        <w:t>Návrh Zásad pro poskytování finančního příspěvku na vybudování  zdroje pro pitnou vodu (studny, vrtu či jiného technologického řešení) pro spádové obce městyse Nepomyšl – Novou Ves, Chmelištnou a Dětaň.</w:t>
      </w:r>
    </w:p>
    <w:p>
      <w:pPr>
        <w:pStyle w:val="TextBody"/>
        <w:rPr/>
      </w:pPr>
      <w:r>
        <w:rPr/>
        <w:t xml:space="preserve">Na základě úkolu z minulého zasedání zpracoval starosta návrh Zásad pro poskytování finančního příspěvku na vybudování  zdroje pro pitnou vodu (studny, vrtu či jiného technologického řešení) v Nepomyšli a místních částech Dětaň, Dvérce, Chmelištná a Nová Ves. </w:t>
      </w:r>
      <w:r>
        <w:rPr>
          <w:bCs/>
        </w:rPr>
        <w:t>Návrh těchto zásad obdrželi všichni zastupitelé s pozvánkami.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  <w:highlight w:val="lightGray"/>
        </w:rPr>
        <w:t>:</w:t>
      </w:r>
    </w:p>
    <w:p>
      <w:pPr>
        <w:pStyle w:val="TextBody"/>
        <w:rPr>
          <w:b/>
          <w:b/>
          <w:bCs/>
        </w:rPr>
      </w:pPr>
      <w:r>
        <w:rPr>
          <w:b/>
          <w:bCs/>
          <w:highlight w:val="lightGray"/>
        </w:rPr>
        <w:t>ZM Nepomyšl schválilo Zásady pro poskytování finančního příspěvku na vybudování  zdroje pro pitnou vodu (studny, vrtu či jiného technologického řešení) v Nepomyšli  a místních částech Dětaň, Dvérce, Chmelištná a Nová Ves. Finanční příspěvek činí do výše 15.000,- Kč uznatelných nákladů na stavbu.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9)</w:t>
      </w:r>
    </w:p>
    <w:p>
      <w:pPr>
        <w:pStyle w:val="Zkladntext2"/>
        <w:rPr/>
      </w:pPr>
      <w:r>
        <w:rPr/>
        <w:t>Žádost MC Jablíčka z Nepomyšle o pronájem nebytových prostor – sálu v kulturním domě v Nepomyšli na st.p.č. 92/1 v k.ú. Nepomyšl pro účely cvičení ZUMBA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21.4.2011 byla zaslána žádost MC Jablíčka z Nepomyšle o pronájem nebytových prostor – sálu v kulturním domě. Tuto žádost obdrželi zastupitelé společně s pozvánkami. 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  <w:highlight w:val="lightGray"/>
        </w:rPr>
        <w:t>:</w:t>
      </w:r>
    </w:p>
    <w:p>
      <w:pPr>
        <w:pStyle w:val="Heading2"/>
        <w:rPr>
          <w:b/>
          <w:b/>
          <w:bCs/>
          <w:iCs/>
        </w:rPr>
      </w:pPr>
      <w:r>
        <w:rPr>
          <w:b/>
          <w:bCs/>
          <w:highlight w:val="lightGray"/>
        </w:rPr>
        <w:t xml:space="preserve">ZM Nepomyšl schválilo přijetí a zveřejnění záměru městyse Nepomyšl na pronájem nebytových prostor – sálu v kulturním domě na st.p.č. 92/1 v k.ú. Nepomyšl  ve dnech úterý od 16.30 do 20.00 hodin a ve čtvrtek od 16.30 do 20.00 hodin pro účely </w:t>
      </w:r>
      <w:r>
        <w:rPr>
          <w:b/>
          <w:bCs/>
          <w:iCs/>
          <w:highlight w:val="lightGray"/>
        </w:rPr>
        <w:t>cvičení ZUMBA a pro nácvik v rámci projektu Oživlá heraldika a eventuelně další sportovní a kulturní akce Mateřského centra Jablíčko z Nepomyšle.</w:t>
      </w:r>
    </w:p>
    <w:p>
      <w:pPr>
        <w:pStyle w:val="Heading2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0)</w:t>
      </w:r>
    </w:p>
    <w:p>
      <w:pPr>
        <w:pStyle w:val="Heading1"/>
        <w:rPr>
          <w:szCs w:val="28"/>
        </w:rPr>
      </w:pPr>
      <w:r>
        <w:rPr/>
        <w:t>Žádost o prodej části parcely č. 217/1 v k.ú. Nová Ves u Podbořan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14.3.2011 byla doručena žádost o prodej části parcely č. 217/1 v k.ú. Nová Ves u Podbořan. Tuto žádost spolu s vyznačenou částí pozemku – současného oplocení - obdrželi všichni zastupitelé společně s pozvánkami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Zkladntext2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Heading1"/>
        <w:rPr/>
      </w:pPr>
      <w:r>
        <w:rPr>
          <w:highlight w:val="lightGray"/>
          <w:u w:val="none"/>
        </w:rPr>
        <w:t>ZM Nepomyšl bere na vědomí žádost o prodej části parcely č. 217/1 v k.ú. Nová Ves u Podbořan s tím, aby žadatel o koupi části pozemku č. 217/1 dodal souhlas majitele pozemku č. 17 v k.ú. Nová Ves s rozdělením pozemku č. 217/1 dle skutečného stavu oplocení a následným prodejem části této oplocené parcely z majetku městyse Nepomyšl</w:t>
      </w:r>
      <w:r>
        <w:rPr>
          <w:u w:val="none"/>
        </w:rPr>
        <w:t>.</w:t>
      </w:r>
    </w:p>
    <w:p>
      <w:pPr>
        <w:pStyle w:val="Normal"/>
        <w:rPr>
          <w:bCs/>
          <w:i/>
          <w:i/>
          <w:sz w:val="28"/>
          <w:szCs w:val="28"/>
          <w:u w:val="none"/>
        </w:rPr>
      </w:pPr>
      <w:r>
        <w:rPr>
          <w:bCs/>
          <w:i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1)</w:t>
      </w:r>
    </w:p>
    <w:p>
      <w:pPr>
        <w:pStyle w:val="Heading1"/>
        <w:rPr>
          <w:szCs w:val="28"/>
        </w:rPr>
      </w:pPr>
      <w:r>
        <w:rPr/>
        <w:t>Návrh rozpočtové změny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Účetní seznámila přítomné s návrhem rozpočtové změny č. 1/2011.</w:t>
      </w:r>
    </w:p>
    <w:p>
      <w:pPr>
        <w:pStyle w:val="Normal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  <w:t>č.1/2011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>- zvyšují se příjmy – ostatní neinvestiční přijaté transfery od KÚÚK na výkon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 xml:space="preserve">  </w:t>
      </w:r>
      <w:r>
        <w:rPr>
          <w:bCs/>
          <w:i/>
          <w:szCs w:val="28"/>
        </w:rPr>
        <w:t>státní správy – na samostatnou působnost</w:t>
        <w:tab/>
        <w:tab/>
        <w:tab/>
        <w:tab/>
        <w:tab/>
        <w:tab/>
        <w:t>+ 81,2 tis. Kč</w:t>
      </w:r>
    </w:p>
    <w:p>
      <w:pPr>
        <w:pStyle w:val="Normal"/>
        <w:rPr>
          <w:bCs/>
          <w:i/>
          <w:i/>
          <w:szCs w:val="28"/>
        </w:rPr>
      </w:pPr>
      <w:r>
        <w:rPr>
          <w:bCs/>
          <w:i/>
          <w:szCs w:val="28"/>
        </w:rPr>
        <w:t>- zvyšují se výdaje – činnost místní správy – nákup materiálu</w:t>
        <w:tab/>
        <w:tab/>
        <w:tab/>
        <w:t>+ 81,2 tis. Kč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  <w:highlight w:val="lightGray"/>
        </w:rPr>
        <w:t>: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  <w:highlight w:val="lightGray"/>
        </w:rPr>
        <w:t xml:space="preserve">ZM Nepomyšl schválilo rozpočtovou změnu č. 1/2011 </w:t>
      </w:r>
      <w:r>
        <w:rPr>
          <w:szCs w:val="28"/>
          <w:highlight w:val="lightGray"/>
        </w:rPr>
        <w:t>(viz příloha).</w:t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2)</w:t>
      </w:r>
    </w:p>
    <w:p>
      <w:pPr>
        <w:pStyle w:val="Heading1"/>
        <w:rPr>
          <w:szCs w:val="28"/>
        </w:rPr>
      </w:pPr>
      <w:r>
        <w:rPr/>
        <w:t>Volba delegáta na valnou hromadu Skládky Vrbička, s.r.o. Podbořany</w:t>
      </w:r>
    </w:p>
    <w:p>
      <w:pPr>
        <w:pStyle w:val="TextBody"/>
        <w:rPr/>
      </w:pPr>
      <w:r>
        <w:rPr>
          <w:szCs w:val="24"/>
        </w:rPr>
        <w:t xml:space="preserve">Dne 17. května 2011 se koná valná hromada obchodní společnosti Skládky Vrbička, s.r.o. </w:t>
      </w:r>
      <w:r>
        <w:rPr/>
        <w:t>Na tuto valnou hromadu je zapotřebí doložit pověření k zastupování a jednání na této valné hromadě, které musí být schváleno zastupitelstvem. Delegátem byl navržen starosta Josef Lněníček.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  <w:highlight w:val="lightGray"/>
        </w:rPr>
        <w:t>:</w:t>
      </w:r>
    </w:p>
    <w:p>
      <w:pPr>
        <w:pStyle w:val="Zkladntext3"/>
        <w:rPr>
          <w:szCs w:val="28"/>
        </w:rPr>
      </w:pPr>
      <w:r>
        <w:rPr>
          <w:szCs w:val="28"/>
          <w:highlight w:val="lightGray"/>
        </w:rPr>
        <w:t>ZM Nepomyšl schválilo jmenování starosty Josefa Lněníčka delegátem na Valnou hromadu obchodní společnosti Skládky Vrbička, s.r.o. Podbořany, Cyrila a Metoděje 266, která se bude konat dne 17.5.201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3)</w:t>
      </w:r>
    </w:p>
    <w:p>
      <w:pPr>
        <w:pStyle w:val="Heading1"/>
        <w:rPr>
          <w:szCs w:val="28"/>
        </w:rPr>
      </w:pPr>
      <w:r>
        <w:rPr/>
        <w:t>Uspořádání zájezdu do Docela velkého divadla v Litvínově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Městys Nepomyšl obdržel nabídku na uspořádání zájezdu do Docela velkého divadla v Litvínově na představení s názvem Sousedka s Lukášem Vaculíkem v hlavní roli. Vstupné na toto představení činí 200,-/180,- a 150,- Kč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Na základě průzkumu má o tento zájezd zatím zájem cca 22 občanů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tarosta navrhl, zda by městys Nepomyšl uvolnil ze svého rozpočtu finanční prostředky na úhradu dopravy občanů do Litvínova a zpět za cenu cca 4.500,- Kč.</w:t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  <w:highlight w:val="lightGray"/>
        </w:rPr>
        <w:t>:</w:t>
      </w:r>
    </w:p>
    <w:p>
      <w:pPr>
        <w:pStyle w:val="Zkladntext3"/>
        <w:rPr>
          <w:szCs w:val="28"/>
        </w:rPr>
      </w:pPr>
      <w:r>
        <w:rPr>
          <w:szCs w:val="28"/>
          <w:highlight w:val="lightGray"/>
        </w:rPr>
        <w:t>ZM Nepomyšl schválilo uvolnění finančních prostředků do výše 4 500,- Kč ze svého rozpočtu na dopravu občanů na zájezd do Litvínova do Docela velkého divadla na divadelní představení s názvem „Sousedka“ ve čtvrtek 12.5.201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4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OZV č. 1/2011 o místním poplatku ze psů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 základě metodického jednání Ministerstva vnitra na Úřadu městyse Nepomyšl    se uskutečnila konzultace k přípravě nových obecně závazných vyhlášek o místních poplatcích. je nutné, aby Městys Nepomyšl vydal nové obecně závazné vyhlášky s ohledem na změnu zákona č. 565/1990 Sb., o místních poplatcích, ve znění pozdějších předpisů – novela zákona č. 281/2009 Sb. s účinností od 1.1.2011 v návaznosti na nový zákon č. 280/2009 Sb., daňový řád a tím nahradit stávající obecně závazné vyhlášk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první řadě se jedná o OZV č. 1/2011 o místním poplatku ze psů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ávrh této vyhlášky obdrželi dodatečně všichni zastupitelé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  <w:highlight w:val="lightGray"/>
        </w:rPr>
        <w:t>:</w:t>
      </w:r>
    </w:p>
    <w:p>
      <w:pPr>
        <w:pStyle w:val="Zkladntext3"/>
        <w:rPr>
          <w:szCs w:val="28"/>
        </w:rPr>
      </w:pPr>
      <w:r>
        <w:rPr>
          <w:szCs w:val="28"/>
          <w:highlight w:val="lightGray"/>
        </w:rPr>
        <w:t>ZM Nepomyšl schválilo Obecně závaznou vyhlášku č. 1/2011 o místním poplatku ze psů s nabytím účinností  dnem vyhláš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5)</w:t>
      </w:r>
    </w:p>
    <w:p>
      <w:pPr>
        <w:pStyle w:val="Heading1"/>
        <w:rPr>
          <w:bCs w:val="false"/>
          <w:szCs w:val="28"/>
        </w:rPr>
      </w:pPr>
      <w:r>
        <w:rPr>
          <w:bCs w:val="false"/>
          <w:szCs w:val="28"/>
        </w:rPr>
        <w:t>OZV č. 2/2011 o místním poplatku za užívání veřejného prostranství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éž návrh OZV č. 2/2011 o místním poplatku za užívání veřejného prostranství obdrželi dodatečně všichni zastupitelé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  <w:highlight w:val="lightGray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highlight w:val="lightGray"/>
        </w:rPr>
      </w:pPr>
      <w:r>
        <w:rPr>
          <w:b/>
          <w:bCs/>
          <w:i/>
          <w:iCs/>
          <w:sz w:val="28"/>
          <w:szCs w:val="28"/>
          <w:highlight w:val="lightGray"/>
        </w:rPr>
        <w:t>ZM Nepomyšl schválilo Obecně závaznou vyhlášku č. 2/2011 o místním poplatku za užívání veřejného prostranství obdrželi dodatečně všichni zastupitelé.</w:t>
      </w:r>
    </w:p>
    <w:p>
      <w:pPr>
        <w:pStyle w:val="Zkladntext3"/>
        <w:rPr>
          <w:iCs/>
          <w:szCs w:val="28"/>
        </w:rPr>
      </w:pPr>
      <w:r>
        <w:rPr>
          <w:iCs/>
          <w:szCs w:val="28"/>
          <w:highlight w:val="lightGray"/>
        </w:rPr>
        <w:t>s nabytím účinností  dnem vyhlášení.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  <w:t>ad 16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OZV č. 3/2011 o místním poplatku za provoz systému shromažďování, sběru,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řepravy, třídění, využívání a odstraňování komunálních odpadů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éž návrh OZV č. 3/2011  o místním poplatku za provoz systému shromažďování, sběru,  přepravy, třídění, využívání a odstraňování komunálních odpadů obdrželi všichni zastupitelé dodatečně.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  <w:highlight w:val="lightGray"/>
        </w:rPr>
        <w:t>: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  <w:highlight w:val="lightGray"/>
        </w:rPr>
        <w:t>ZM Nepomyšl schválilo Obecně závaznou vyhlášku č. 3/2011 o místním poplatku za provoz systému shromažďování, sběru,  přepravy, třídění, využívání a odstraňování komunálních odpadů s nabytím účinností  dnem vyhlášení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7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ind w:left="354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iCs/>
          <w:sz w:val="28"/>
        </w:rPr>
        <w:t>Josef Lněníček – dne 1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0.5.2011 pořádá Městys Nepomyšl divadelní představení  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s názvem „Slepice“ divadla Rádobydivadla Klapý od 19.30 hodin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v kulturním domě v Nepomyšli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ab/>
        <w:t xml:space="preserve">             -  dne 28.4.2011 proběhla kontrola z ČIŽP Ústí nad Labem.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Předmětem kontroly bylo dodržování povolení k vypouštění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odpadních vod do vod povrchových ze zdroje znečištění kategorie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do 500 obyvatel dle plánu kontrol na rok 2011 a fyzická prohlídka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ČOV  s výsledkem, že ČOV je provozována v souladu s platnou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>legislativou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-  dne 29.4.2011 byla provedena kontrola restaurování  hodinového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stroje v kostele sv. Mikuláše v Nepomyšli PhDr. V. Honysem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z Národního památkového ústavu v Ústí nad Labem. Bylo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>konstatováno, že restaurování proběhlo dle závazného stanoviska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>Památkového úřadu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Josef Kříž  -       konstatoval, že v provozním řádu dětského hřiště v Nepomyšli chybí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provozní doba od – do, dále, že na herních prvcích není označena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věková kategorie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Helena Wűstová – poděkovala paní Heidi Lněníčkové za osázení květin na veřejných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>prostranstvích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Jitka Pinkrová – auta do ulice směrem k manž. Českým jezdí rychle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>- navrhla instalovat lavičku u sochy směrem na Brody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zda by šel vybudovat chodník směrem od vily manž. Buškových        </w:t>
      </w:r>
    </w:p>
    <w:p>
      <w:pPr>
        <w:pStyle w:val="Header"/>
        <w:tabs>
          <w:tab w:val="clear" w:pos="4536"/>
          <w:tab w:val="clear" w:pos="9072"/>
        </w:tabs>
        <w:ind w:left="1692" w:hanging="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4"/>
        </w:rPr>
        <w:t>čp.204 k domu manž. Lněníčkových čp. 224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Antonín Lněníček – upozornil, že zmíněný chodník od vily manž. Buškových byl již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zaměřen geometrickým plánem, bylo položeno kanalizační potrubí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v celé délce chodníku, vybudovány kanalizační vpustě, zasypán a           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srovnán terén podloží chodníku toto vše v r. 2002, ovšem po nástupu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p. Kříže se v projektu chodníku již nepokračovalo. </w:t>
      </w:r>
    </w:p>
    <w:p>
      <w:pPr>
        <w:pStyle w:val="Normal"/>
        <w:ind w:left="2832" w:hanging="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/>
          <w:i/>
          <w:iCs/>
          <w:sz w:val="28"/>
          <w:szCs w:val="4"/>
        </w:rPr>
      </w:r>
    </w:p>
    <w:p>
      <w:pPr>
        <w:pStyle w:val="Normal"/>
        <w:ind w:left="2832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32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ad 18) </w:t>
      </w:r>
      <w:r>
        <w:rPr>
          <w:b/>
          <w:bCs/>
          <w:i/>
          <w:sz w:val="28"/>
          <w:szCs w:val="28"/>
          <w:u w:val="single"/>
        </w:rPr>
        <w:t>PŘIJATÁ  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usnesení ZM Nepomyšl ze 6. zasedání, konaného dne                   29. dubna 2011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4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ápis projednaný kontrolním výborem při ÚM Nepomyšl ze dne 28.4.2011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2)  Žádost o prodej části parcely č. 217/1 v k.ú. Nová Ves u Podbořan s tím, aby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</w:t>
      </w:r>
      <w:r>
        <w:rPr>
          <w:b w:val="false"/>
          <w:bCs w:val="false"/>
          <w:u w:val="none"/>
        </w:rPr>
        <w:t xml:space="preserve">žadatel o koupi části pozemku č. 217/1 dodal souhlas majitele pozemku č. 17  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</w:t>
      </w:r>
      <w:r>
        <w:rPr>
          <w:b w:val="false"/>
          <w:bCs w:val="false"/>
          <w:u w:val="none"/>
        </w:rPr>
        <w:t xml:space="preserve">v k.ú. Nová Ves s rozdělením pozemku č. 217/1 dle skutečného stavu oplocení a 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</w:t>
      </w:r>
      <w:r>
        <w:rPr>
          <w:b w:val="false"/>
          <w:bCs w:val="false"/>
          <w:u w:val="none"/>
        </w:rPr>
        <w:t>následným prodejem části této oplocené parcely z majetku městyse Nepomyšl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) Program zasedání ZM po doplnění bodů 14, 15 a 16, a ověřovatele zápisu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pana Josefa Kříže a pana Antonína Lněníč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Zhotovitele akce „Rekonstrukce střechy budovy čp. 3 v Dětani“ dle výběrového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řízení s nejnižší cenovou nabídkou ve výši 220.000,- Kč s DPH – firmu Jiří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Polukoška - KRYTO, Potoční 877, Podbořany, IČ: 656 44 83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 Zhotovitele akce „Rekonstrukce chodníků – Podbořanská ulice“ dle výběrového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řízení s nejnižší cenovou nabídkou ve výši 990.461,- Kč s DPH – firmu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Globalstav, s.r.o., Stavbařů 39, 434 01  Most, IČ: 477 84 024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) Dodavatele „MEPROZET cisterny PN 40“ dle výběrového řízení s nejnižší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cenovou nabídkou ve výši 198.960,- Kč s DPH – firmu AGRIMA Žatec, Staňkovice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86, 439 49 Staňkovice, IČ: </w:t>
      </w:r>
      <w:r>
        <w:rPr>
          <w:i/>
          <w:sz w:val="28"/>
        </w:rPr>
        <w:t>477 85 24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iCs/>
        </w:rPr>
        <w:t>5)</w:t>
      </w:r>
      <w:r>
        <w:rPr>
          <w:i w:val="false"/>
        </w:rPr>
        <w:t xml:space="preserve"> </w:t>
      </w:r>
      <w:r>
        <w:rPr>
          <w:iCs/>
        </w:rPr>
        <w:t xml:space="preserve">Zhotovitele akce „Zateplení obecní budovy“ dle výběrového řízení s nejnižší   </w:t>
      </w:r>
    </w:p>
    <w:p>
      <w:pPr>
        <w:pStyle w:val="TextBody"/>
        <w:rPr>
          <w:iCs/>
        </w:rPr>
      </w:pPr>
      <w:r>
        <w:rPr>
          <w:iCs/>
        </w:rPr>
        <w:t xml:space="preserve">    </w:t>
      </w:r>
      <w:r>
        <w:rPr>
          <w:iCs/>
        </w:rPr>
        <w:t xml:space="preserve">cenovou nabídkou v výši 5.382.348,- Kč s DPH – firmu Druhá  pražská stavební </w:t>
      </w:r>
    </w:p>
    <w:p>
      <w:pPr>
        <w:pStyle w:val="TextBody"/>
        <w:rPr>
          <w:iCs/>
        </w:rPr>
      </w:pPr>
      <w:r>
        <w:rPr>
          <w:iCs/>
        </w:rPr>
        <w:t xml:space="preserve">    </w:t>
      </w:r>
      <w:r>
        <w:rPr>
          <w:iCs/>
        </w:rPr>
        <w:t>společnost s.r.o., Kolbenova 159, 190 00 Praha 9, IČ: 480 24  481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6) Zásady pro poskytování </w:t>
      </w:r>
      <w:r>
        <w:rPr>
          <w:i/>
          <w:sz w:val="28"/>
        </w:rPr>
        <w:t xml:space="preserve">finančního příspěvku na vybudování  zdroje pro pitnou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vodu (studny, vrtu či jiného technologického řešení) v Nepomyšli a místních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částech Dětaň, Dvérce, Chmelištná a Nová Ves. Finanční příspěvek činí do výši 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15.000,- Kč uznatelných nákladů na stavbu.</w:t>
      </w:r>
      <w:r>
        <w:rPr>
          <w:bCs/>
          <w:i/>
          <w:sz w:val="28"/>
        </w:rPr>
        <w:t xml:space="preserve">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Heading2"/>
        <w:rPr/>
      </w:pPr>
      <w:r>
        <w:rPr>
          <w:bCs/>
          <w:iCs/>
        </w:rPr>
        <w:t xml:space="preserve">7) Přijetí a zveřejnění záměru městyse Nepomyšl na pronájem </w:t>
      </w:r>
      <w:r>
        <w:rPr>
          <w:iCs/>
          <w:szCs w:val="28"/>
        </w:rPr>
        <w:t xml:space="preserve">nebytových prostor –   </w:t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  <w:t xml:space="preserve">     </w:t>
      </w:r>
      <w:r>
        <w:rPr>
          <w:iCs/>
          <w:szCs w:val="28"/>
        </w:rPr>
        <w:t xml:space="preserve">sálu v kulturním domě na st.p.č. 92/1 v k.ú. Nepomyšl  ve dnech úterý od 16.30 do  </w:t>
      </w:r>
    </w:p>
    <w:p>
      <w:pPr>
        <w:pStyle w:val="Heading2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20.00 hodin a ve čtvrtek od 16.30 do 20.00 hodin pro účely </w:t>
      </w:r>
      <w:r>
        <w:rPr/>
        <w:t xml:space="preserve">cvičení ZUMBA a pro   </w:t>
      </w:r>
    </w:p>
    <w:p>
      <w:pPr>
        <w:pStyle w:val="Heading2"/>
        <w:rPr/>
      </w:pPr>
      <w:r>
        <w:rPr/>
        <w:t xml:space="preserve">     </w:t>
      </w:r>
      <w:r>
        <w:rPr/>
        <w:t xml:space="preserve">nácvik v rámci projektu Oživlá heraldika a eventuelně další </w:t>
      </w:r>
      <w:r>
        <w:rPr>
          <w:iCs/>
        </w:rPr>
        <w:t xml:space="preserve">sportovní a kulturní  </w:t>
      </w:r>
    </w:p>
    <w:p>
      <w:pPr>
        <w:pStyle w:val="Heading2"/>
        <w:rPr>
          <w:iCs/>
        </w:rPr>
      </w:pPr>
      <w:r>
        <w:rPr>
          <w:iCs/>
        </w:rPr>
        <w:t xml:space="preserve">     </w:t>
      </w:r>
      <w:r>
        <w:rPr>
          <w:iCs/>
        </w:rPr>
        <w:t>akce Mateřského centra Jablíčko z Nepomyšle.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8)  Rozpočtovou změnu č. 1/2011 (viz příloha)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>
          <w:i/>
          <w:sz w:val="28"/>
        </w:rPr>
        <w:t xml:space="preserve">9)   Jmenování starosty Josefa Lněníčka delegátem </w:t>
      </w:r>
      <w:r>
        <w:rPr>
          <w:i/>
          <w:sz w:val="28"/>
          <w:szCs w:val="28"/>
        </w:rPr>
        <w:t xml:space="preserve">na Valnou hromadu obchodní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polečnosti Skládky Vrbička, s.r.o. Podbořany, Cyrila a Metoděje 266, která se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bude konat dne 17.5.201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) Uvolnění finančních prostředků do výše 4.500,- Kč ze svého rozpočtu na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dopravu občanů na zájezd do Litvínova do Docela velkého divadla na divadelní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představení s názvem „Sousedka“ ve čtvrtek 12.5.201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) Obecně závaznou vyhlášku č. 1/2011 o místním poplatku ze psů s nabytím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účinnosti dnem vyhlášení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2) Obecně závaznou vyhlášku č. 2/2011 o místním poplatku za užívání veřejného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prostranství s nabytím účinnosti dnem vyhláš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3) Obecně závaznou vyhlášku č. 3/2011 o místním poplatku z provoz systému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hromažďování, sběru, přepravy, třídění, využívání a odstraňování komunálních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odpadů s nabytím účinnosti dnem vyhlášení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Zajistit předělání čísel ciferníků na kostele v 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Zkontaktovat žadatele o koupi části pozemku č. 217/1 v k.ú. Nová Ves u Podbořan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s tím, aby dodal souhlas majitele pozemku č. 17 v k.ú. Nová Ves s rozdělením  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pozemku č. 217/1 dle skutečného stavu oplocení a následným prodejem části této 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oplocené parcely z majetku městyse Nepomyšl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9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e 21.00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</w:t>
      </w:r>
      <w:r>
        <w:rPr>
          <w:i/>
          <w:sz w:val="28"/>
          <w:szCs w:val="28"/>
        </w:rPr>
        <w:t>.</w:t>
        <w:tab/>
        <w:tab/>
        <w:tab/>
        <w:t xml:space="preserve">      …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tabs>
          <w:tab w:val="clear" w:pos="708"/>
          <w:tab w:val="left" w:pos="658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Josef Kříž                                                              Antonín Lněníček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i w:val="false"/>
          <w:i w:val="false"/>
        </w:rPr>
      </w:pPr>
      <w:r>
        <w:rPr/>
        <w:tab/>
        <w:tab/>
        <w:tab/>
        <w:t xml:space="preserve">                   Josef Lněníček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5.05.2011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12 stran + 15 příloh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zenční listina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vánka na 6. zasedání ZM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pis z jednání kontrolního výboru ze dne 28.4.2011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výsledky výběrového řízení na akci „Rekonstrukce střechy budovy čp. 3 v Dětani“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ýsledky výběrového řízení na akci „Rekonstrukce chodníků v Nepomyšli – Podbořanská ulice“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výsledky výběrového řízení na pořízení lesnické techniky „Meprozet Cisterna PN 40“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výsledky výběrového řízení na akci „ Zateplení obecní budovy“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ásady pro poskytování finančního příspěvku na vybudování zdroje pro pitnou vodu (studny, vrtu  či jiného technologického řešení) v Nepomyšli a místních částech Dětaň, Dvérce, Chmelištná a Nová Ves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MC Jablíčka z Nepomyšle o pronájem nebytových prostor – sálu v Kulturním domě v Nepomyšli na st.p.č. 92/1 v k.ú. Nepomyšl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o prodej části parcely č. 217/1 v k.ú. Nová Ves u Podbořan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ávrh rozpočtové změny č. 1/2011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vánka na jednání Valné hromady Skládky Vrbička s.r.o. dne 17.5.2011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ZV č. 1/2011 o místním poplatku ze psů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ZV č. 2/2011 o místním poplatku za užívání veřejného prostranství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ZV č. 3/2011 o místním poplatku za provoz systému shromažďování, sběru, přepravy, třídění, využívání a odstraňování komunálních odpadů</w:t>
      </w:r>
    </w:p>
    <w:sectPr>
      <w:footerReference w:type="default" r:id="rId2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052"/>
        </w:tabs>
        <w:ind w:left="205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rebuchet MS" w:hAnsi="Trebuchet MS" w:cs="Trebuchet M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00:00Z</dcterms:created>
  <dc:creator>nikdo</dc:creator>
  <dc:description/>
  <dc:language>en-US</dc:language>
  <cp:lastModifiedBy>kdosi</cp:lastModifiedBy>
  <cp:lastPrinted>2011-05-09T08:41:00Z</cp:lastPrinted>
  <dcterms:modified xsi:type="dcterms:W3CDTF">2011-05-10T13:56:00Z</dcterms:modified>
  <cp:revision>135</cp:revision>
  <dc:subject/>
  <dc:title>Z Á P I S</dc:title>
</cp:coreProperties>
</file>