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ze 7. veřejného zasedání zastupitelstva městyse (ZM) Nepomyšl, konaného dne 27.5.2011 od 19.00 hodin do 20.10 hodin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 xml:space="preserve">:   Josef </w:t>
      </w:r>
      <w:r>
        <w:rPr>
          <w:bCs/>
          <w:i/>
          <w:sz w:val="28"/>
        </w:rPr>
        <w:t xml:space="preserve">Lněníček, Pavel Bartuška, Miloš August, Antonín Lněníček,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 xml:space="preserve">Josef Kříž, Mgr. Zdenka Lněníčková, Vilém Dorn, Ing. Jaroslav Vávra,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              </w:t>
      </w:r>
      <w:r>
        <w:rPr>
          <w:bCs/>
          <w:i/>
          <w:sz w:val="28"/>
        </w:rPr>
        <w:t>Martin Kaše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Neomluveni</w:t>
      </w:r>
      <w:r>
        <w:rPr>
          <w:i/>
          <w:sz w:val="28"/>
          <w:szCs w:val="28"/>
        </w:rPr>
        <w:t xml:space="preserve">: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>: 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zasedání ZM Nepomyšl bylo řádně vyhlášeno a svoláno.</w:t>
      </w:r>
    </w:p>
    <w:p>
      <w:pPr>
        <w:pStyle w:val="TextBody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1) 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Pronájem dle záměru městyse Nepomyšl č. 4/2011 – pronájem nebytových prostor – sálu v kulturním domě v Nepomyšli na st.p.č. 92/1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Mandátní smlouva mezi městysem Nepomyšl a Řádem Černých rytířů, o.s. Česká Kamenice ohledně zajištění kulturního programu na akci „650 let založení obce Nepomyšl“ ve dne 27.8.2011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Žádost o prodej části pozemku p.č. 134, druh zahrada v k.ú. Nepomyšl.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ana Martina Kašeho a pana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Zkladntext3"/>
        <w:rPr>
          <w:szCs w:val="28"/>
        </w:rPr>
      </w:pPr>
      <w:r>
        <w:rPr>
          <w:szCs w:val="28"/>
          <w:highlight w:val="lightGray"/>
        </w:rPr>
        <w:t>ZM Nepomyšl schválilo program zasedání zastupitelstva městyse a ověřovatele zápisu pana Martina Kašeho a pana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zapisovatelku Renatu Morávkov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Zápis z jednání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e zápisem z jednání kontrolního výboru ze dne 26.5.2011 seznámil přítomné       Ing. Jaroslav Vávra, předseda kontrolního výboru. 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  <w:u w:val="single"/>
        </w:rPr>
        <w:t>USNESENÍ</w:t>
      </w:r>
      <w:r>
        <w:rPr>
          <w:b/>
          <w:bCs/>
          <w:i/>
          <w:sz w:val="28"/>
          <w:szCs w:val="28"/>
        </w:rPr>
        <w:t>:</w:t>
      </w:r>
    </w:p>
    <w:p>
      <w:pPr>
        <w:pStyle w:val="Heading2"/>
        <w:rPr>
          <w:b/>
          <w:b/>
          <w:bCs/>
          <w:iCs/>
        </w:rPr>
      </w:pPr>
      <w:r>
        <w:rPr>
          <w:b/>
          <w:bCs/>
          <w:iCs/>
          <w:highlight w:val="lightGray"/>
        </w:rPr>
        <w:t>ZM Nepomyšl bere na vědomí zápis projednaný kontrolním výborem při ÚM Nepomyšl ze dne 28.4.2011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lightGray"/>
          <w:u w:val="single"/>
        </w:rPr>
      </w:pPr>
      <w:r>
        <w:rPr>
          <w:b/>
          <w:bCs/>
          <w:i/>
          <w:iCs/>
          <w:sz w:val="28"/>
          <w:szCs w:val="28"/>
          <w:highlight w:val="lightGray"/>
          <w:u w:val="single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Heading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Pronájem dle záměru městyse Nepomyšl č. 4/2011 – pronájem nebytových prostor – sálu v kulturním domě v Nepomyšli na st.p.č. 92/1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>Na minulém zasedání ZM byl schválen záměr městyse Nepomyšl na pronájem nebytových prostor – sálu v kulturním domě v Nepomyšli na st.p.č. 92/1 v k.ú. Nepomyšl za bezplatný pronájem. Tento záměr byl vyvěšen na úřední desce po zákonnou dobu. Jediným zájemcem je Mateřské centrum Jablíčko z Nepomyšl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  <w:highlight w:val="lightGray"/>
        </w:rPr>
        <w:t>ZM Nepomyšl schválilo pronájem dle záměru městyse Nepomyšl č. 4/2011 – pronájem nebytových prostor – sálu v kulturním domě v Nepomyšli na st.p.č. 92/1 v k.ú. Nepomyšl za bezplatný pronájem Mateřskému centru Jablíčko z Nepomyšle, se sídlem Nepomyšl čp. 90,  zastoupen předsedkyní Mgr. Zdenkou Lněníčkovou - ve dnech úterý od 16.30 hodin do 20.00 hodin a ve čtvrtek od 16.30 hodin do 20.00 hodin pro účely cvičení ZUMBY a pro nácvik v rámci projektu Oživlá heraldika a eventuelně další sportovní a kulturní akce Mateřského centra Jablíčko z Nepomyšl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5)</w:t>
      </w:r>
    </w:p>
    <w:p>
      <w:pPr>
        <w:pStyle w:val="Zkladntext2"/>
        <w:rPr/>
      </w:pPr>
      <w:r>
        <w:rPr/>
        <w:t xml:space="preserve">Mandátní smlouva mezi městysem Nepomyšl a Řádem Černých rytířů, o.s. Česká Kamenice ohledně zajištění kulturního programu na akci „650 let založení obce Nepomyšl“ ve dne 27.8.2011 </w:t>
      </w:r>
    </w:p>
    <w:p>
      <w:pPr>
        <w:pStyle w:val="Zkladntext2"/>
        <w:rPr/>
      </w:pPr>
      <w:r>
        <w:rPr>
          <w:b w:val="false"/>
          <w:iCs/>
          <w:szCs w:val="28"/>
          <w:u w:val="none"/>
        </w:rPr>
        <w:t xml:space="preserve">Společně s pozvánkami byl zastupitelům zaslán návrh Mandátní smlouvy </w:t>
      </w:r>
      <w:r>
        <w:rPr>
          <w:b w:val="false"/>
          <w:iCs/>
          <w:u w:val="none"/>
        </w:rPr>
        <w:t xml:space="preserve">mezi městysem Nepomyšl a Řádem Černých rytířů, o.s. Česká Kamenice ohledně zajištění 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 xml:space="preserve">kulturního programu na akci „650 let založení obce Nepomyšl“ ve dne 27.8.2011 + rozpočet + návrh programu. 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>V průběhu měsíce ledna, února a března 2011 proběhla jednání starosty městyse Nepomyšl, kulturní komise zastupitelstva městyse Nepomyšl a pana M. Kašeho.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>Pro jednání byly osloveny tyto společnosti: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>Agentura  Řád černých rytířů z České kamenice zastoupený p. Janem Šulcem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>Sdružení Restart z Kryr zastoupené p. Ivanem Krumlem a p. Petrem Ulkem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>Agentura Majkl production ze Žatce zastoupená p. Milanem Hořejším</w:t>
      </w:r>
    </w:p>
    <w:p>
      <w:pPr>
        <w:pStyle w:val="Zkladntext2"/>
        <w:numPr>
          <w:ilvl w:val="0"/>
          <w:numId w:val="5"/>
        </w:numPr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>Koňský dvorec Chmelištná o.s. zastoupený p. Václavem Staňkem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  <w:t xml:space="preserve">S výše zmíněnými proběhlo několik setkání, při kterých se diskutovala představa obce o pořádání oslav a nabídky jednotlivých agentur. Všichni oslovení byli seznámeni s faktem, že rámcový rozpočet oslav je 200 tis. Kč a byli vyzváni, aby se při sestavování svých nabídek této částky co nejvíce drželi. Požadavkem městyse Nepomyšl a kulturní komise bylo kompletní zajištění  akce od A do Z, aby při organizaci a průběhu nebyl nutný organizační či jiný podíl městyse Nepomyšl. </w:t>
      </w:r>
    </w:p>
    <w:p>
      <w:pPr>
        <w:pStyle w:val="Zkladntext2"/>
        <w:rPr/>
      </w:pPr>
      <w:r>
        <w:rPr>
          <w:b w:val="false"/>
          <w:iCs/>
          <w:u w:val="none"/>
        </w:rPr>
        <w:t xml:space="preserve">Nosným prvkem programu oslav měl být průřez historií obce doplněný o atrakce pro různé věkové skupiny – přes děti, „náctileté“ a mladší generaci až po generaci dříve narozených. Součástí zadání bylo i uspořádání večerní zábavy. Zadání bylo postupně doplňováno podle nových poznatků o možnostech jednotlivých agentur a jejich konečná podoba se tak dolaďovala při individuálních jednáních s oslovenými agenturami. Na základě zhodnocení kvality všech výše uvedených nabídek starosta     a kulturní komise doporučují uzavřít mandátní smlouvu s Agenturou Řád černých rytířů z České Kamenice, která nabídla nejširší nabídku ve vlastní režii (bez rizikových pronájmů) za cenu 216 tis. Kč.  Zároveň umožní vystoupení Koňského dvorce Chmelištná o.s.  Ve 2 historických scénkách a účast barokního kočáru Agentury Majkl. </w:t>
      </w:r>
    </w:p>
    <w:p>
      <w:pPr>
        <w:pStyle w:val="Zkladntext2"/>
        <w:rPr>
          <w:b w:val="false"/>
          <w:b w:val="false"/>
          <w:iCs/>
          <w:u w:val="none"/>
        </w:rPr>
      </w:pPr>
      <w:r>
        <w:rPr>
          <w:b w:val="false"/>
          <w:iCs/>
          <w:u w:val="none"/>
        </w:rPr>
      </w:r>
    </w:p>
    <w:p>
      <w:pPr>
        <w:pStyle w:val="Heading2"/>
        <w:rPr/>
      </w:pPr>
      <w:r>
        <w:rPr>
          <w:szCs w:val="28"/>
          <w:highlight w:val="lightGray"/>
        </w:rPr>
        <w:t>ZM Nepomyšl schválilo uzavření Mandátní smlouvy mezi Městysem Nepomyšl a Řádem Černých rytířů, o.s. Česká Kamenice, IČ: 227 32 209 ohledně zajištění kulturního programu na akci „650 let založení obce Nepomyšl“ ve dne 27.8.2011    za celkovou cenu 216.000,- Kč.</w:t>
      </w:r>
      <w:r>
        <w:rPr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d 6)</w:t>
      </w:r>
    </w:p>
    <w:p>
      <w:pPr>
        <w:pStyle w:val="Heading1"/>
        <w:rPr>
          <w:szCs w:val="28"/>
        </w:rPr>
      </w:pPr>
      <w:r>
        <w:rPr/>
        <w:t>Žádost o prodej části pozemku p.č. 134, druh zahrada v k.ú.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3.5.2011 byla doručena žádost o prodej části pozemku č. 134 – druh zahrada v k.ú. Nepomyšl. Tuto žádost s vyznačeným pozemkem obdrželi zastupitelé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, aby městys Nepomyšl investoval do oddělení pozemku č. 134  - druh zahrada v k.ú. Nepomyšl pro přijetí a zveřejnění záměru městyse Nepomyšl z důvodu žádosti na koupi části tohoto pozemku č. 134. Tuto investici uhradí zájemce o tuto koupi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7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Josef Lněníček        -    v pátek 27.5.2011 byl dovezen fekální  vůz MEPROZET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ab/>
        <w:tab/>
        <w:t xml:space="preserve">       na zalévání stromků v obecním lese, popř. na vyvážení jímek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z w:val="28"/>
        </w:rPr>
        <w:t xml:space="preserve">ze spádových obcí do ČOV v Nepomyšli. Na tento fekální vůz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ab/>
        <w:tab/>
        <w:t xml:space="preserve">       obdržel městys Nepomyšl dotaci ve výši 77 tis. Kč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v sobotu 28.5.2011 se koná kácení máje od 18.30 hodin</w:t>
      </w:r>
    </w:p>
    <w:p>
      <w:pPr>
        <w:pStyle w:val="Header"/>
        <w:tabs>
          <w:tab w:val="clear" w:pos="4536"/>
          <w:tab w:val="clear" w:pos="9072"/>
        </w:tabs>
        <w:ind w:left="2184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byla podepsána smlouva o bezúplatném převodu osobního automobilu KIA Pregio od Policejního prezídia ČR Praha 6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 xml:space="preserve">-   starosta informoval o jednání na valné hromadě Skládky Vrbička dne 17.5.2011, kde se mimo jiné projednával podnikatelský záměr na r. 2011 – změna investora výstavby třídičky TKO. Byly započaty jednání ohledně vybudování třídičky odpadu a přihlásil se nový investor p. Pavel Šilhánek z Kryr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</w:rPr>
        <w:t xml:space="preserve">Starosta městyse Nepomyšl vznesl dotaz „Proč se jedná s investorem o vybudování třídičky, kolik bude skládka platit investorovi a jaká je finanční rozvaha spojená s vybudováním a provozem třídičky. Předseda VH se snažil všem přítomným vysvětlit, že není v možnostech skládky takto velkou investici zafinancovat. Dále se snažil objasnit výhody při spolupráci s takto silným investorem. Investor přebírá na sebe nejen výhody, ale hlavně rizika spojené s tak velkou investicí, jako například: na vybudování je zapotřebí úvěru a měsíční splátky by byly nad rámce finančních možností skládky, v případě dodání malého množství odpadu by to mohlo ohrozit chod skládky a pro tak silného partnera, jakým firma pana Šilhánka je,že by případný propad jeho firma ustála. Vzhledem k tomu, že starosta městyse Nepomyšl stále vznášel další dotazy, bylo jednání tohoto bodu přerušeno. Tento bod byl dojednán až v závěru jednání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Valnou hromadou bylo jednateli uloženo dál jednat s firmou pana Šilhánka, ale i s případnými dalšími investory a po dobu 60 dnů zveřejnit v médiích záměr na výstavbu třídičky odpadu. Dále byl jednatel pověřen vypracováním finanční rozvahy a tuto předložit všem společníkům do 90 dnů včetně návrhu smlouvy na případné odkoupení pozemku pod třídičkou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Ing. Jaroslav Vávra – optal se, zda by pracovníci VPP mohli zhotovit myslivcům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stojany na výstavu trofejí na Oslavách k výročí 650 let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kdy se začne s rekonstrukcí chodníku v Podbořanské ulici</w:t>
      </w:r>
    </w:p>
    <w:p>
      <w:pPr>
        <w:pStyle w:val="Header"/>
        <w:tabs>
          <w:tab w:val="clear" w:pos="4536"/>
          <w:tab w:val="clear" w:pos="9072"/>
        </w:tabs>
        <w:ind w:left="2544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ad 8) </w:t>
      </w:r>
      <w:r>
        <w:rPr>
          <w:b/>
          <w:bCs/>
          <w:i/>
          <w:sz w:val="28"/>
          <w:szCs w:val="28"/>
          <w:u w:val="single"/>
        </w:rPr>
        <w:t>PŘIJATÁ  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předložil usnesení ZM Nepomyšl ze 7. zasedání, konaného dne                   27. května 2011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) Zápis projednaný kontrolním výborem při ÚM ze dne 26.5.2011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8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2)  Informaci o jednání na valné hromadě Skládky Vrbička dne 17.5.2011, kde se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 xml:space="preserve">mimo jiné projednával podnikatelský záměr na r. 2011 – změna investora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 xml:space="preserve">výstavby třídičky TKO. Byly započaty jednání ohledně vybudování třídičk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</w:rPr>
        <w:t xml:space="preserve">odpadu a přihlásil se nový investor p. Pavel Šilhánek z Kryr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Zkladntext2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M  a ověřovatele zápisu Martina Kašeho a Ing. Jaroslava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Váv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) P</w:t>
      </w:r>
      <w:r>
        <w:rPr>
          <w:bCs/>
          <w:i/>
          <w:sz w:val="28"/>
          <w:szCs w:val="28"/>
        </w:rPr>
        <w:t xml:space="preserve">ronájem dle záměru městyse Nepomyšl č. 4/2011 – pronájem nebytových prostor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–  </w:t>
      </w:r>
      <w:r>
        <w:rPr>
          <w:bCs/>
          <w:i/>
          <w:sz w:val="28"/>
          <w:szCs w:val="28"/>
        </w:rPr>
        <w:t xml:space="preserve">sálu v kulturním domě v Nepomyšli na st.p.č. 92/1 v k.ú. Nepomyšl za bezplatný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pronájem Mateřskému centru Jablíčko z Nepomyšle, se sídlem Nepomyšl čp. 90,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zastoupen předsedkyní Mgr. Zdenkou Lněníčkovou - ve dnech úterý od 16.30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hodin do 20.00 hodin a ve čtvrtek od 16.30 hodin do 20.00 hodin pro účely cvičení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ZUMBY a pro nácvik v rámci projektu Oživlá heraldika a eventuelně další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sportovní a kulturní akce Mateřského centra Jablíčko z Nepomyšle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/>
      </w:pPr>
      <w:r>
        <w:rPr>
          <w:bCs/>
          <w:iCs/>
          <w:szCs w:val="28"/>
        </w:rPr>
        <w:t>3) U</w:t>
      </w:r>
      <w:r>
        <w:rPr>
          <w:iCs/>
          <w:szCs w:val="28"/>
        </w:rPr>
        <w:t xml:space="preserve">zavření Mandátní smlouvy mezi Městysem Nepomyšl a Řádem Černých rytířů,  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 xml:space="preserve">o.s. Česká Kamenice, IČ: 227 32 209 ohledně zajištění kulturního programu na 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 xml:space="preserve">akci „650 let  založení obce Nepomyšl“ ve dne 27.8.2011 za celkovou cenu  </w:t>
      </w:r>
    </w:p>
    <w:p>
      <w:pPr>
        <w:pStyle w:val="Heading2"/>
        <w:rPr>
          <w:iCs/>
          <w:szCs w:val="28"/>
        </w:rPr>
      </w:pPr>
      <w:r>
        <w:rPr>
          <w:iCs/>
          <w:szCs w:val="28"/>
        </w:rPr>
        <w:t xml:space="preserve">    </w:t>
      </w:r>
      <w:r>
        <w:rPr>
          <w:iCs/>
          <w:szCs w:val="28"/>
        </w:rPr>
        <w:t>216.000,- Kč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4) Aby městys Nepomyšl investoval do oddělení pozemku č. 134  - druh zahrada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v k.ú. Nepomyšl pro přijetí a zveřejnění záměru městyse Nepomyšl z důvodu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žádosti na koupi části tohoto pozemku č. 134. Tuto investici uhradí zájemce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o tuto koup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Zkontaktovat žadatele o koupi části pozemku č. 217/1 v k.ú. Nová Ves u Podbořan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s tím, aby dodal souhlas majitele pozemku č. 17 v k.ú. Nová Ves s rozdělením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pozemku č. 217/1 dle skutečného stavu oplocení a následným prodejem části této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oplocené parcely z majetku městyse Nepomyšl.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Pozvat na příští zasedání ZM Nepomyšl Mgr. Martina Gutzera a pana Zulik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Vychytila ohledně informování zastupitelů a občanů o vybudování třídičky odpadů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v prostoru skládky Vrbička a nechat zpracovat finanční rozvahu na třídění odpad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9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0.10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8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Martin Kaše                                                       Ing. Jaroslav Vávr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ab/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i w:val="false"/>
          <w:i w:val="false"/>
        </w:rPr>
      </w:pPr>
      <w:r>
        <w:rPr/>
        <w:tab/>
        <w:tab/>
        <w:tab/>
        <w:t xml:space="preserve">                   Josef Lněníče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 Nepomyšli dne 06.06.2011 </w:t>
      </w:r>
    </w:p>
    <w:p>
      <w:pPr>
        <w:pStyle w:val="Normal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Zapsala: Morávková Renata, zápis obsahuje 6  stran + 7 příloh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7. zasedání ZM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0"/>
          <w:szCs w:val="20"/>
        </w:rPr>
        <w:t xml:space="preserve">Zápis z jednání kontrolního výboru ze dne 26.05.2011 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měr městyse  Nepomyšl č. 4/2011 o pronájmu nebytových prostor v KD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ndátní smlouva  uzavřená mezi Městysem Nepomyšl a Řádem černých rytířů o.s. Česká Kamenice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hledně zajištění kulturního programu na akci „650 let založení obce Nepomyšl“ ve dne 27.8.2011 + rozpočet + návrh programu + doporučení kulturní komise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prodej části pozemku č. 134 – druh zahrada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pis + usnesení z valné hromady Skládky Vrbička ze dne 17.5.2011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544"/>
        </w:tabs>
        <w:ind w:left="25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7:00Z</dcterms:created>
  <dc:creator>nikdo</dc:creator>
  <dc:description/>
  <dc:language>en-US</dc:language>
  <cp:lastModifiedBy>kdosi</cp:lastModifiedBy>
  <cp:lastPrinted>2011-05-09T08:41:00Z</cp:lastPrinted>
  <dcterms:modified xsi:type="dcterms:W3CDTF">2011-06-06T10:41:00Z</dcterms:modified>
  <cp:revision>102</cp:revision>
  <dc:subject/>
  <dc:title>Z Á P I S</dc:title>
</cp:coreProperties>
</file>