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 8. veřejného zasedání zastupitelstva městyse (ZM) Nepomyšl, konaného dne 24. 6. 2011 od 19.00 hodin do 20.35 hodin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 xml:space="preserve">Lněníček, Pavel Bartuška, Miloš August, Josef Kříž, Mgr. Zdenka Lněníčková, Vilém Dorn, Ing. Jaroslav Vávra 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Antonín Lněníček, Martin Kaše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8"/>
          <w:szCs w:val="28"/>
        </w:rPr>
        <w:t xml:space="preserve">ad 2) </w:t>
        <w:tab/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Závěrečný účet městyse Nepomyšl za rok 2010 a zpráva o výsledku přezkoumání hospodaření městyse Nepomyšl za rok 201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Žádost o koupi části pozemku č. 226/2 v k. ú. Nepomyš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Žádost o koupi další části pozemku č. 226/2 v k. ú. Nepomyš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/>
      </w:pPr>
      <w:r>
        <w:rPr>
          <w:i/>
          <w:sz w:val="28"/>
        </w:rPr>
        <w:t>Žádost o koupi pozemku 2845/4 o výměře 1.75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travní porost v k. ú. Nepomyš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 xml:space="preserve">Vícepráce – oprava fasády včetně zateplení na budově Úřadu městyse Nepomyšl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Vícepráce – rekonstrukce střechy budovy čp. 3 v Dětan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Rekonstrukce komunikace k ČOV v Nepomyšl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Rekonstrukce chodníků v Nepomyšli směrem od obchodu paní Zd. Schieferdeckerové po nemovitost manželů Šélových čp. 23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Plán práce ZM Nepomyšl za II. pololetí 2011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Žádost o koupi pozemku 2845/5 o výměře 1.508 m2, druh travní porost v k.ú. Nepomyšl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doplnění programu o bod 13 – Žádost o koupi pozemku 2845/5 o výměře 1.508 m2, druh travní porost v k.ú. Nepomyšl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ind w:left="566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Mgr. Zdenku Lněníčkovou a pana Viléma Dorna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program zasedání zastupitelstva městyse po doplnění bodu 13) a ověřovatele zápisu paní Mgr. Zdenku Lněníčkovou a pana Viléma Dorna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TextBody"/>
        <w:jc w:val="both"/>
        <w:rPr/>
      </w:pPr>
      <w:r>
        <w:rPr/>
        <w:t>Dále starosta určil zapisovatelku Renatu Morávkovo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d 3)</w:t>
      </w:r>
    </w:p>
    <w:p>
      <w:pPr>
        <w:pStyle w:val="Heading1"/>
        <w:jc w:val="both"/>
        <w:rPr/>
      </w:pPr>
      <w:r>
        <w:rPr/>
        <w:t>Zápis z jednání kontrolního výbor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e zápisem z jednání kontrolního výboru ze dne 23. 6. 2011 seznámil přítomné Ing. Jaroslav Vávra, předseda kontrolního výboru. 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/>
      </w:pPr>
      <w:r>
        <w:rPr>
          <w:i/>
          <w:sz w:val="28"/>
          <w:szCs w:val="28"/>
          <w:highlight w:val="lightGray"/>
        </w:rPr>
        <w:t>ZM Nepomyšl bere na vědomí zápis projednaný kontrolním výborem Nepomyšl ze dne 23. 6. 2011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Heading2"/>
        <w:jc w:val="both"/>
        <w:rPr>
          <w:iCs/>
        </w:rPr>
      </w:pPr>
      <w:r>
        <w:rPr>
          <w:iCs/>
        </w:rPr>
        <w:t>ad 4)</w:t>
      </w:r>
    </w:p>
    <w:p>
      <w:pPr>
        <w:pStyle w:val="Zkladntext2"/>
        <w:jc w:val="both"/>
        <w:rPr/>
      </w:pPr>
      <w:r>
        <w:rPr/>
        <w:t>Závěrečný účet městyse Nepomyšl za rok 2010 a zpráva o výsledku přezkoumání hospodaření městyse Nepomyšl za rok 2010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společně s pozvánkami návrh závěrečného účtu městyse Nepomyšl za rok 2010 a zprávu o výsledku přezkoumání hospodaření městyse Nepomyšl za rok 2010. Tento závěrečný účet byl vyvěšen na úřední desce po zákonnou dobu od 06. 06. 2011 do 24. 06. 2011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Zprávu o výsledku přezkoumání hospodaření městyse Nepomyšl za rok 2010 a Závěrečný účet městyse Nepomyšl za rok 2010 s vyjádřením souhlasu „bez výhrad“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 xml:space="preserve"> zdrželi se: 0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Heading2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Žádost o koupi části pozemku č. 226/2 v k.ú. Nepomyšl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Dne 6. 6. 2011 byla doručena žádost o koupi části pozemku č. 226/2 – druh společný dvůr, zastavěná plocha a nádvoří v k. ú. Nepomyšl. Žádost s vyznačením pozemku obdrželi všichni zastupitelé společně s pozvánkami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, aby městys Nepomyšl investoval do oddělení části pozemku č. 226/2 – druh společný dvůr, zastavěná plocha a nádvoří v k. ú. Nepomyšl pro přijetí a zveřejnění záměru městyse Nepomyšl z důvodu žádosti o koupi části tohoto pozemku č. 226/2. Tuto investici uhradí zájemce o tuto koupi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 xml:space="preserve"> zdrželi se: 0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Heading2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Žádost o koupi další části pozemku č. 226/2 v k.ú. Nepomyšl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Dne 8. 6. 2011 byla doručena žádost o koupi další části pozemku č. 226/2 – druh společný dvůr, zastavěná plocha a nádvoří v k. ú. Nepomyšl. Žádost s vyznačením pozemku obdrželi všichni zastupitelé společně s pozvánkami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, aby městys Nepomyšl investoval do oddělení části pozemku č. 226/2 – druh společný dvůr, zastavěná plocha a nádvoří v k. ú. Nepomyšl pro přijetí a zveřejnění záměru městyse Nepomyšl z důvodu žádosti o koupi části tohoto pozemku č. 226/2. Tuto investici uhradí zájemce o tuto koupi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Normal"/>
        <w:jc w:val="both"/>
        <w:rPr/>
      </w:pPr>
      <w:r>
        <w:rPr>
          <w:b/>
          <w:bCs/>
          <w:i/>
          <w:sz w:val="28"/>
          <w:u w:val="single"/>
        </w:rPr>
        <w:t>Žádost o koupi pozemku 2845/4 o výměře 1.75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druh travní porost v k. ú. Nepomyšl</w:t>
      </w:r>
    </w:p>
    <w:p>
      <w:pPr>
        <w:pStyle w:val="TextBody"/>
        <w:jc w:val="both"/>
        <w:rPr/>
      </w:pPr>
      <w:r>
        <w:rPr/>
        <w:t>Dne 17. 6. 2011 byla doručena žádost o koupi pozemku č. 2845/4 o výměře 1.754 m</w:t>
      </w:r>
      <w:r>
        <w:rPr>
          <w:vertAlign w:val="superscript"/>
        </w:rPr>
        <w:t>2</w:t>
      </w:r>
      <w:r>
        <w:rPr/>
        <w:t xml:space="preserve">, druh travní porost v k. ú. Nepomyšl. </w:t>
      </w:r>
      <w:r>
        <w:rPr>
          <w:iCs/>
          <w:szCs w:val="24"/>
        </w:rPr>
        <w:t>Žádost s vyznačením pozemku obdrželi všichni zastupitelé společně s pozvánkami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přijetí a zveřejnění záměru na prodej pozemku č. 2845/4 o výměře 1.754 m2, druh travní porost v k. ú. Nepomyšl dle Geometrického plánu č. 311-4/2011  za cenu 25,- Kč/m2 + 500,- Kč návrh na vklad s těmito podmínkami: </w:t>
      </w:r>
    </w:p>
    <w:p>
      <w:pPr>
        <w:pStyle w:val="Normal"/>
        <w:shd w:fill="C0C0C0" w:val="clear"/>
        <w:ind w:left="540" w:hanging="540"/>
        <w:jc w:val="both"/>
        <w:rPr/>
      </w:pPr>
      <w:r>
        <w:rPr>
          <w:i/>
          <w:sz w:val="28"/>
          <w:szCs w:val="28"/>
        </w:rPr>
        <w:t xml:space="preserve">a) </w:t>
        <w:tab/>
        <w:t>Pozemek se prodává pouze za účelem výstavby rodinného domu nabyvatele pozemku.</w:t>
      </w:r>
    </w:p>
    <w:p>
      <w:pPr>
        <w:pStyle w:val="Zkladntextodsazen3"/>
        <w:rPr/>
      </w:pPr>
      <w:r>
        <w:rPr/>
        <w:t xml:space="preserve">b) </w:t>
        <w:tab/>
        <w:t>Stavba rodinného domu k bydlení na tomto pozemku musí být zkolaudována do 7 let od podpisu kupní smlouvy oběma stranami. V opačném případě bude městysem Nepomyšl vymáhána smluvní pokuta ve výši 10ti násobku kupní ceny tohoto pozemku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Normal"/>
        <w:shd w:fill="C0C0C0" w:val="clear"/>
        <w:ind w:left="5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) </w:t>
        <w:tab/>
        <w:t>V případě prodeje pozemku třetí osobě musí být tento pozemek nabídnut přednostně zpět Městysu Nepomyšl za stejnou cenu, za kterou byl pozemek koupen od městyse Nepomyšl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 xml:space="preserve"> proti: 0</w:t>
        <w:tab/>
        <w:t xml:space="preserve"> zdrželi se: 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jc w:val="both"/>
        <w:rPr/>
      </w:pPr>
      <w:r>
        <w:rPr/>
        <w:t xml:space="preserve">Vícepráce – oprava fasády včetně zateplení na budově Úřadu městyse Nepomyšl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šichni zastupitelé obdrželi společně s pozvánkami položkový rozpočet na vícepráce opravy fasády včetně zateplení na budově Úřadu městyse firmě Bartuška, Stavební společnost, s. r. o., Černčice 27 ve výši 29.113,- Kč s DPH. </w:t>
      </w:r>
    </w:p>
    <w:p>
      <w:pPr>
        <w:pStyle w:val="Heading2"/>
        <w:spacing w:before="120" w:after="0"/>
        <w:jc w:val="both"/>
        <w:rPr/>
      </w:pPr>
      <w:r>
        <w:rPr>
          <w:szCs w:val="28"/>
        </w:rPr>
        <w:t xml:space="preserve">Pavel Bartuška, místostarosta městyse Nepomyšl, </w:t>
      </w:r>
      <w:r>
        <w:rPr/>
        <w:t xml:space="preserve">oznámil ústně před zahájením hlasování podle odstavce 1, §8 zákona č. 159/2006 Sb., o střetu zájmů, </w:t>
      </w:r>
      <w:r>
        <w:rPr>
          <w:szCs w:val="28"/>
        </w:rPr>
        <w:t xml:space="preserve">oznámení o osobním zájmu. </w:t>
      </w:r>
    </w:p>
    <w:p>
      <w:pPr>
        <w:pStyle w:val="TextBody"/>
        <w:spacing w:before="120" w:after="0"/>
        <w:jc w:val="both"/>
        <w:rPr>
          <w:iCs/>
          <w:szCs w:val="24"/>
        </w:rPr>
      </w:pPr>
      <w:r>
        <w:rPr>
          <w:iCs/>
          <w:szCs w:val="24"/>
        </w:rPr>
        <w:t xml:space="preserve">Odstavec 1 §8 zákona č. 159/2006 Sb., o střetu zájmu zní: Veřejný funkcionář je povinen při jednání ústavního orgánu nebo jiného státního orgánu anebo orgánu územního samosprávního celku, ve kterém vystoupí v rozpravě, předloží návrh nebo je oprávněn hlasovat, oznámit svůj poměr k projednávané věci, jestliže se zřetelem k výsledku projednání věci by mu mohla vzniknout osobní výhoda nebo újma anebo má-li na věci jiný osobní zájem. To neplatí, jde-li jinak o prospěch nebo zájem obecně zřejmý. 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uvolnění finančních prostředků na úhradu víceprací - oprava fasády včetně zateplení na budově Úřadu městyse Nepomyšl firmě Bartuška, Stavební společnost, s. r. o., Černčice 27 ve výši 29.113,- Kč s DPH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6</w:t>
        <w:tab/>
        <w:t>proti: 0</w:t>
        <w:tab/>
        <w:t>zdrželi se: 0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Heading1"/>
        <w:jc w:val="both"/>
        <w:rPr/>
      </w:pPr>
      <w:r>
        <w:rPr/>
        <w:t>Vícepráce – rekonstrukce střechy budovy čp. 3 v Dětani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šichni zastupitelé obdrželi společně s pozvánkami protokol o předání a převzetí díla, kde je vyčíslena částka na vícepráce při akci „Rekonstrukce střechy budovy čp. 3 v Dětani“ ve výši 8.580,- Kč  včetně DPH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uvolnění finančních prostředků na úhradu víceprací na akci „Rekonstrukce střechy budovy čp. 3 v Dětani“ firmě Kryto, Jiří Polukoška, Potoční 877, Podbořany ve výši 8.580,- Kč včetně DPH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 xml:space="preserve"> proti: 0</w:t>
        <w:tab/>
        <w:t xml:space="preserve"> zdrželi se: 0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Heading1"/>
        <w:jc w:val="both"/>
        <w:rPr>
          <w:szCs w:val="28"/>
        </w:rPr>
      </w:pPr>
      <w:r>
        <w:rPr/>
        <w:t>Rekonstrukce komunikace k ČOV v Nepomyšli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šichni zastupitelé obdrželi společně s pozvánkami nabídkovou cenu od firmy Mlejnek, Stavební a zemní práce, Nádražní 158, Vroutek na rekonstrukci komunikace ČOV  v Nepomyšli. Vzhledem k tomu, že zastupitelé žádají upřesnění některých položek v tomto rozpočtu, bude se tento bod projednávat na příštím zasedání ZM Nepomyšl.</w:t>
      </w:r>
    </w:p>
    <w:p>
      <w:pPr>
        <w:pStyle w:val="Normal"/>
        <w:keepNext w:val="true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bere na vědomí rozpočet firmy Mlejnek, Stavební a zemní práce, Nádražní 158, Vroutek na akci „Rekonstrukce komunikace ČOV v Nepomyšli“ s tím, že po upřesnění některých položek v rozpočtu, se bude tento bod projednávat na příštím zasedání zastupitelstva městyse Nepomyšl.</w:t>
      </w:r>
    </w:p>
    <w:p>
      <w:pPr>
        <w:pStyle w:val="Normal"/>
        <w:jc w:val="both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Zkladntext2"/>
        <w:jc w:val="both"/>
        <w:rPr/>
      </w:pPr>
      <w:r>
        <w:rPr/>
        <w:t>Rekonstrukce chodníků v Nepomyšli směrem od obchodu paní Zd. Schieferdeckerové po nemovitost manželů Šélových čp. 231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šichni zastupitelé obdrželi společně s pozvánkami nabídkovou cenu od firmy Mlejnek, Stavební a zemní práce, Nádražní 158, Vroutek na rekonstrukci chodníku v Nepomyšli od obchodu paní Zd. Schieferdeckerové po nemovitost manželů Šélových čp. 231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/>
      </w:pPr>
      <w:r>
        <w:rPr>
          <w:i/>
          <w:sz w:val="28"/>
          <w:szCs w:val="28"/>
          <w:highlight w:val="lightGray"/>
        </w:rPr>
        <w:t>ZM Nepomyšl schválilo zhotovitele stavby „Rekonstrukce chodníku v Nepomyšli od obchodu paní Zd. Schieferdeckerové po nemovitost manželů Šélových čp. 231“ -  firmu Mlejnek, Stavební a zemní práce, Nádražní 158, Vroutek za nabídnutou cenu 241.270,- Kč včetně DPH s termínem  realizace do 20. 8. 2011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 xml:space="preserve"> zdrželi se: 0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jc w:val="both"/>
        <w:rPr>
          <w:szCs w:val="28"/>
        </w:rPr>
      </w:pPr>
      <w:r>
        <w:rPr/>
        <w:t>Plán práce ZM Nepomyšl za II. pololetí 2011</w:t>
      </w:r>
    </w:p>
    <w:p>
      <w:pPr>
        <w:pStyle w:val="Heading2"/>
        <w:jc w:val="both"/>
        <w:rPr/>
      </w:pPr>
      <w:r>
        <w:rPr/>
        <w:t xml:space="preserve">Všichni zastupitelé obdrželi v den jednání zastupitelstva Plán práce zastupitelstva městyse Nepomyšl na II. pololetí 2011, kde je mimo jiné uvedeno, že v červenci 2011 z důvodu dovolených a prázdnin zasedání zastupitelstva neproběhne, ale pokud bude </w:t>
      </w:r>
      <w:r>
        <w:rPr>
          <w:szCs w:val="28"/>
        </w:rPr>
        <w:t>nutné, svolá starosta mimořádné zasedání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/>
      </w:pPr>
      <w:r>
        <w:rPr>
          <w:i/>
          <w:sz w:val="28"/>
          <w:szCs w:val="28"/>
          <w:highlight w:val="lightGray"/>
        </w:rPr>
        <w:t>ZM Nepomyšl schválilo Plán práce zastupitelstva městyse Nepomyšl na II. pololetí 2011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 xml:space="preserve"> zdrželi se: 0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Normal"/>
        <w:keepNext w:val="true"/>
        <w:jc w:val="both"/>
        <w:rPr/>
      </w:pPr>
      <w:r>
        <w:rPr>
          <w:b/>
          <w:bCs/>
          <w:i/>
          <w:sz w:val="28"/>
          <w:u w:val="single"/>
        </w:rPr>
        <w:t>Žádost o koupi pozemku 2845/5 o výměře 1.50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druh travní porost v k. ú. Nepomyšl</w:t>
      </w:r>
    </w:p>
    <w:p>
      <w:pPr>
        <w:pStyle w:val="Heading2"/>
        <w:jc w:val="both"/>
        <w:rPr/>
      </w:pPr>
      <w:r>
        <w:rPr>
          <w:szCs w:val="28"/>
        </w:rPr>
        <w:t>Dne 21. 6. 2011 byla doručena  žádost o koupi pozemku č. 2845/5 o výměře 1.508 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druh travní porost v k. ú. Nepomyšl. </w:t>
      </w:r>
    </w:p>
    <w:p>
      <w:pPr>
        <w:pStyle w:val="Normal"/>
        <w:keepNext w:val="true"/>
        <w:shd w:fill="C0C0C0" w:val="clear"/>
        <w:spacing w:before="240" w:after="0"/>
        <w:jc w:val="both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shd w:fill="C0C0C0" w:val="clear"/>
        <w:jc w:val="both"/>
        <w:rPr/>
      </w:pPr>
      <w:r>
        <w:rPr>
          <w:i/>
          <w:sz w:val="28"/>
          <w:szCs w:val="28"/>
          <w:highlight w:val="lightGray"/>
        </w:rPr>
        <w:t>ZM Nepomyšl schválilo přijetí a zveřejnění záměru na prodej pozemku č. 2845/5 o výměře 1.50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travní porost v k. ú. Nepomyšl dle Geometrického plánu č. 311-4/2011 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500,- Kč návrh na vklad s těmito podmínkami: </w:t>
      </w:r>
    </w:p>
    <w:p>
      <w:pPr>
        <w:pStyle w:val="Normal"/>
        <w:shd w:fill="C0C0C0" w:val="clear"/>
        <w:ind w:left="5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</w:t>
        <w:tab/>
        <w:t>Pozemek se prodává pouze za účelem výstavby rodinného domu nabyvatele pozemku.</w:t>
      </w:r>
    </w:p>
    <w:p>
      <w:pPr>
        <w:pStyle w:val="Normal"/>
        <w:shd w:fill="C0C0C0" w:val="clear"/>
        <w:ind w:left="540" w:hanging="540"/>
        <w:jc w:val="both"/>
        <w:rPr/>
      </w:pPr>
      <w:r>
        <w:rPr>
          <w:i/>
          <w:sz w:val="28"/>
          <w:szCs w:val="28"/>
        </w:rPr>
        <w:t xml:space="preserve">b) </w:t>
        <w:tab/>
        <w:t>Stavba rodinného domu k bydlení na tomto pozemku musí být zkolaudována do 7 let od podpisu kupní smlouvy oběma stranami. V opačném případě bude městysem Nepomyšl vymáhána smluvní pokuta ve výši 10ti násobku kupní ceny tohoto pozemku.</w:t>
      </w:r>
    </w:p>
    <w:p>
      <w:pPr>
        <w:pStyle w:val="Normal"/>
        <w:shd w:fill="C0C0C0" w:val="clear"/>
        <w:ind w:left="5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) </w:t>
        <w:tab/>
        <w:t>V případě prodeje pozemku třetí osobě musí být tento pozemek nabídnut přednostně zpět Městysu Nepomyšl za stejnou cenu, za kterou byl pozemek koupen od městyse Nepomyšl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spacing w:before="360" w:after="0"/>
        <w:ind w:left="3538" w:hanging="0"/>
        <w:jc w:val="both"/>
        <w:rPr/>
      </w:pPr>
      <w:r>
        <w:rPr>
          <w:bCs/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er"/>
        <w:tabs>
          <w:tab w:val="clear" w:pos="4536"/>
          <w:tab w:val="clear" w:pos="9072"/>
        </w:tabs>
        <w:ind w:left="1980" w:hanging="1980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>Josef Lněníček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/>
      </w:pPr>
      <w:r>
        <w:rPr>
          <w:rFonts w:cs="Times New Roman" w:ascii="Times New Roman" w:hAnsi="Times New Roman"/>
          <w:i/>
          <w:iCs/>
          <w:sz w:val="28"/>
          <w:szCs w:val="4"/>
        </w:rPr>
        <w:t>dne 23. 6. 2011 proběhla na úřadu městyse Nepomyšl kontrola od Státního zemědělského intervenčního fondu z Ústí nad Labem ohledně dotace na pořízení lesnické techniky – nákupu cisterny se závěrem bez záva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v sobotu 2. 7. 2011 od 10.00 hod. se uskuteční XI. ročník cyklistických závodů s názvem Doupovské okruhy Nepomyšl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v sobotu 2. 7. 2011 od 14.00 hodin se uskuteční Dětský den na fotbalovém hřišti v Nepomyšli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tuto sobotu 25. 6. 2011 od 13.00 do 18.00 hod. pořádá MC Jablíčko Letní burzu dětského odívání v kulturním domě v Nepomyšl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ve středu 29. 6. 2011 jede starosta společně s panem Martinem Kašem do Poslanecké sněmovny slavnostně převzít dekret o udělení vlajky městysu Nepomyšl předsedkyní Poslanecké sněmovny paní Miroslavou Němcovou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i/>
          <w:i/>
          <w:iCs/>
          <w:sz w:val="28"/>
          <w:szCs w:val="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4"/>
          <w:u w:val="single"/>
        </w:rPr>
        <w:t>Josef Kříž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TJ Nepomyšl pořádá v úterý 5. 7. 2011 od 9.00 hod. Minikopanou na fotbalovém hřišti v Nepomyšli za účasti 12 mužstev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i/>
          <w:i/>
          <w:iCs/>
          <w:sz w:val="28"/>
          <w:szCs w:val="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4"/>
          <w:u w:val="single"/>
        </w:rPr>
        <w:t>Vladan Strunz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stěžoval si na neustále spouštějící se alarm u domu paní Antonie Ježkové, Nepomyšl čp. 28 </w:t>
      </w:r>
      <w:r>
        <w:br w:type="page"/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PŘIJATÁ USNESENÍ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usnesení ZM Nepomyšl z 8. zasedání, konaného dne 24. června 2011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>1)</w:t>
        <w:tab/>
        <w:t>Zápis projednaný kontrolním výborem při ÚM ze dne 23. 6. 2011.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>2)</w:t>
        <w:tab/>
        <w:t>Zhotovitele stavby „Rekonstrukce komunikace k ČOV v Nepomyšli“ – firma Mlejnek, Stavební a zemní práce, Nádražní 158, Vroutek.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sz w:val="28"/>
          <w:u w:val="none"/>
        </w:rPr>
      </w:pPr>
      <w:r>
        <w:rPr>
          <w:b w:val="false"/>
          <w:bCs w:val="false"/>
          <w:i w:val="false"/>
          <w:sz w:val="28"/>
          <w:u w:val="none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1) </w:t>
        <w:tab/>
        <w:t>Program zasedání zastupitelstva městyse Nepomyšl po doplnění bodu 13) a ověřovatele zápisu Mgr. Zdenku Lněníčkovou a Viléma Dorna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2) </w:t>
        <w:tab/>
        <w:t>Zprávu o výsledku přezkoumání hospodaření městyse Nepomyšl za rok 2010 a Závěrečného účtu městyse Nepomyšl za rok 2010 s vyjádřením „bez výhrad“.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3) </w:t>
        <w:tab/>
        <w:t xml:space="preserve">Aby městys Nepomyšl investoval do oddělení části pozemku č. 226/2 – druh společný dvůr, zastavěná plocha a nádvoří v k. ú. Nepomyšl pro přijetí a zveřejnění záměru městyse Nepomyšl z důvodu žádosti o koupi části tohoto pozemku č. 226/2. Tuto investici uhradí zájemce o tuto koupi. 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4) </w:t>
        <w:tab/>
        <w:t xml:space="preserve">Aby městys Nepomyšl investoval do oddělení další části pozemku č. 226/2 – druh společný dvůr, zastavěná plocha a nádvoří v k. ú. Nepomyšl pro přijetí a zveřejnění záměru městyse Nepomyšl z důvodu žádosti o koupi části tohoto pozemku č. 226/2. Tuto investici uhradí zájemce o tuto koupi. 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i/>
          <w:sz w:val="28"/>
        </w:rPr>
        <w:t xml:space="preserve">5) </w:t>
        <w:tab/>
        <w:t>Přijetí a zveřejnění záměru na prodej pozemku č. 2845/4 o výměře 1.75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travní porost v k. ú. Nepomyšl dle Geometrického plánu č. 311-4/2011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500,- návrh na vklad s těmito podmínkami:</w:t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</w:t>
        <w:tab/>
        <w:t>Pozemek se prodává pouze za účelem výstavby rodinného domu nabyvatele pozemku.</w:t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</w:t>
        <w:tab/>
        <w:t>Stavba rodinného domu k bydlení na tomto pozemku musí být zkolaudována do 7 let od podpisu kupní smlouvy oběma stranami. V opačném případě bude městysem Nepomyšl vymáhána smluvní pokuta ve výši 10ti násobku kupní ceny tohoto pozemku.</w:t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) </w:t>
        <w:tab/>
        <w:t>V případě prodeje pozemku třetí osobě musí být tento pozemek nabídnut přednostně zpět Městysu Nepomyšl za stejnou cenu, za kterou byl pozemek koupen od městyse Nepomyšl.</w:t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6) </w:t>
        <w:tab/>
        <w:t>Uvolnění finančních prostředků na úhradu víceprací při opravě fasády včetně zateplení na budově Úřadu městyse Nepomyšl firmě Bartuška, Stavební společnost, s. r. o., Černčice 27 ve výši 29.113,- Kč včetně DPH.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7) </w:t>
        <w:tab/>
        <w:t xml:space="preserve">Uvolnění finančních prostředků na úhradu víceprací na akci „Rekonstrukce střechy budovy čp. 3 v Dětani“ firmě Kryto, Jiří Polukoška, Potoční 877, Podbořany ve výši 8.580,- Kč včetně DPH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8) </w:t>
        <w:tab/>
        <w:t>Zhotovitele stavby „Rekonstrukce chodníku v Nepomyšli od obchodu paní Zd. Schieferdeckerové po nemovitost manželů Šélových čp. 231“ - firma Mlejnek, Stavební a zemní práce, Nádražní 158, Vroutek za nabídnutou cenu 241.270,- Kč včetně DPH s termínem realizace do 20. 8. 2011.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9) </w:t>
        <w:tab/>
        <w:t>Plán práce zastupitelstva městyse Nepomyšl na II. pololetí 2011.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i/>
          <w:sz w:val="28"/>
        </w:rPr>
        <w:t>10) Přijetí a zveřejnění záměru na prodej pozemku č. 2845/5 o výměře 1.50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travní porost v k. ú. Nepomyšl dle Geometrického plánu č. 311-4/2011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500,- Kč za návrh na vklad s těmito podmínkami:</w:t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</w:t>
        <w:tab/>
        <w:t>Pozemek se prodává pouze za účelem výstavby rodinného domu nabyvatele pozemku.</w:t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</w:t>
        <w:tab/>
        <w:t>Stavba rodinného domu k bydlení na tomto pozemku musí být zkolaudována do 7 let od podpisu kupní smlouvy oběma stranami. V opačném případě bude městysem Nepomyšl vymáhána smluvní pokuta ve výši 10ti násobku kupní ceny tohoto pozemku.</w:t>
      </w:r>
    </w:p>
    <w:p>
      <w:pPr>
        <w:pStyle w:val="Normal"/>
        <w:ind w:left="108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) </w:t>
        <w:tab/>
        <w:t>V případě prodeje pozemku třetí osobě musí být tento pozemek nabídnut přednostně zpět Městysu Nepomyšl za stejnou cenu, za kterou byl pozemek koupen od městyse Nepomyšl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1) </w:t>
        <w:tab/>
        <w:t>Sjednat schůzku s firmou zabývající se tříděním odpadů.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 xml:space="preserve">2) </w:t>
        <w:tab/>
        <w:t xml:space="preserve">Vyzvat firmu Mlejnek Stavební a zemní práce, Nádražní 158, Vroutek k upřesnění rozpočtu na akci „Rekonstrukce komunikace k ČOV v Nepomyšli“. </w:t>
      </w:r>
    </w:p>
    <w:p>
      <w:pPr>
        <w:pStyle w:val="Normal"/>
        <w:spacing w:before="120" w:after="0"/>
        <w:ind w:left="539" w:hanging="539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oté poděkoval všem přítomným za účast a jednání ve 20.35 hodin ukončil.</w:t>
      </w:r>
    </w:p>
    <w:p>
      <w:pPr>
        <w:pStyle w:val="Normal"/>
        <w:tabs>
          <w:tab w:val="clear" w:pos="709"/>
          <w:tab w:val="left" w:pos="3420" w:leader="dot"/>
          <w:tab w:val="left" w:pos="6120" w:leader="none"/>
          <w:tab w:val="left" w:pos="954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420" w:leader="dot"/>
          <w:tab w:val="left" w:pos="6120" w:leader="none"/>
          <w:tab w:val="left" w:pos="954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420" w:leader="dot"/>
          <w:tab w:val="left" w:pos="6120" w:leader="none"/>
          <w:tab w:val="left" w:pos="954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68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ověřovatel zápisu</w:t>
        <w:tab/>
        <w:t>ověřovatel zápisu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Mgr. Zdenka Lněníčková</w:t>
        <w:tab/>
        <w:t>Vilém Dorn</w:t>
      </w:r>
    </w:p>
    <w:p>
      <w:pPr>
        <w:pStyle w:val="Normal"/>
        <w:tabs>
          <w:tab w:val="clear" w:pos="709"/>
          <w:tab w:val="center" w:pos="2880" w:leader="none"/>
          <w:tab w:val="left" w:pos="648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2880" w:leader="none"/>
          <w:tab w:val="left" w:pos="648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i/>
          <w:sz w:val="28"/>
          <w:szCs w:val="28"/>
        </w:rPr>
        <w:tab/>
        <w:t>starosta</w:t>
      </w:r>
    </w:p>
    <w:p>
      <w:pPr>
        <w:pStyle w:val="Heading2"/>
        <w:tabs>
          <w:tab w:val="clear" w:pos="709"/>
          <w:tab w:val="left" w:pos="3780" w:leader="none"/>
        </w:tabs>
        <w:jc w:val="both"/>
        <w:rPr>
          <w:i w:val="false"/>
          <w:i w:val="false"/>
        </w:rPr>
      </w:pPr>
      <w:r>
        <w:rPr/>
        <w:tab/>
        <w:t xml:space="preserve"> Josef Lněníček </w:t>
      </w:r>
    </w:p>
    <w:p>
      <w:pPr>
        <w:pStyle w:val="Normal"/>
        <w:spacing w:before="48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28. 06. 2011</w:t>
      </w:r>
    </w:p>
    <w:p>
      <w:pPr>
        <w:pStyle w:val="Normal"/>
        <w:spacing w:before="480" w:after="0"/>
        <w:jc w:val="both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 9 stran + 16 příloh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8. zasedání ZM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z jednání kontrolního výboru ze dne 23.06.2011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věrečný účet městyse Nepomyšl za rok 2010 + Zpráva o výsledku přezkoumání hospodaření městyse Nepomyšl za rok 2010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koupi části pozemku  č. 226/2 v k.ú. Nepomyšl ze dne 6.6.201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o koupi části pozemku č. 226/2 v k.ú. Nepomyšl ze dne 8.6.2011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i/>
          <w:sz w:val="20"/>
          <w:szCs w:val="20"/>
        </w:rPr>
        <w:t>žádost o koupi pozemku č. 2845/4 o výměře 1.754 m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v k.ú. Nepomyšl ze dne 16.6.2011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ložkový rozpočet na vícepráce – „Oprava fasády včetně zateplení“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ícepráce – „Rekonstrukce střechy budovy čp. 3 v Dětani“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bídkový rozpočet na akci „Rekonstrukce komunikace k ČOV v Nepomyšli“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bídkový rozpočet na akci „Rekonstrukce chodníků v Nepomyšli směrem od obchodu paní Zd. Schieferdeckerové po nemovitost manželů Šélových čp. 231“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án práce zastupitelstva městyse Nepomyšl na II. pololetí 2011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i/>
          <w:sz w:val="20"/>
          <w:szCs w:val="20"/>
        </w:rPr>
        <w:t>žádost o koupi pozemku č. 2845/5 o výměře 1.508 m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v k.ú. Nepomyšl ze dne 21.6.2011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ozvánka na  XI. ročník cyklistických závodů s názvem Doupovské okruhy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i/>
          <w:sz w:val="20"/>
          <w:szCs w:val="20"/>
        </w:rPr>
        <w:t>pozvánka do kanceláře Poslanecké sněmovny na slavnostní předání dekretu o udělení vlajky městysu Nepomyšl předsedkyní PS PČR paní Miroslavou Němcovo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okol o kontrole SZIF Ústí nad Labem – dotace na pořízení lesnické techniky (cisterny)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51:00Z</dcterms:created>
  <dc:creator>nikdo</dc:creator>
  <dc:description/>
  <dc:language>en-US</dc:language>
  <cp:lastModifiedBy>kdosi</cp:lastModifiedBy>
  <cp:lastPrinted>2011-07-01T08:33:00Z</cp:lastPrinted>
  <dcterms:modified xsi:type="dcterms:W3CDTF">2011-07-01T06:45:00Z</dcterms:modified>
  <cp:revision>13</cp:revision>
  <dc:subject/>
  <dc:title>Z Á P I S</dc:title>
</cp:coreProperties>
</file>