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9478379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7.10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pátek 5. listopadu 2010 od 18.00 hodin </w:t>
      </w:r>
    </w:p>
    <w:p>
      <w:pPr>
        <w:pStyle w:val="Normal"/>
        <w:jc w:val="center"/>
        <w:rPr/>
      </w:pP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ustavující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ložení slibu členů zastupitelstva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rčení ověřovatelů zápisu a zapisovatel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chválení programu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lba starosty a místostarosty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rčení, které funkce budou členové zastupitelstva vykonávat jako dlouhodobě uvolnění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rčení způsobu volby starosty a místostarosty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lba starosty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lba místostarosty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lba předsedů výborů městyse Nepomyšl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lba předsedy finančního výboru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lba předsedy kontrolního výboru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lba předsedy kulturního výboru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lba předsedy stavebního výboru</w:t>
      </w:r>
    </w:p>
    <w:p>
      <w:pPr>
        <w:pStyle w:val="Normal"/>
        <w:numPr>
          <w:ilvl w:val="1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lba předsedy výboru životního prostředí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Rozhodnutí o odměnách za výkon funkce neuvolněných členů zastupitelstva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ednací řád zastupitelstva městy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 na úřední desce: 27.10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 z úřední desky:      05.11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50:00Z</dcterms:created>
  <dc:creator>ou</dc:creator>
  <dc:description/>
  <dc:language>en-US</dc:language>
  <cp:lastModifiedBy>kdosi</cp:lastModifiedBy>
  <cp:lastPrinted>2010-10-27T09:26:00Z</cp:lastPrinted>
  <dcterms:modified xsi:type="dcterms:W3CDTF">2010-10-27T07:31:00Z</dcterms:modified>
  <cp:revision>23</cp:revision>
  <dc:subject/>
  <dc:title> </dc:title>
</cp:coreProperties>
</file>