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6994385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8.11.2011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pátek 25. listopadu 2011 od 19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3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 zasedací místnosti úřadu městyse v Nepomyšli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Zápis z jednání kontrolního výbor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nájem pozemku dle záměru městyse Nepomyšl č. 8./2011 – části pozemku č. 2815, druh orná půda o výměře 1.434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rozpočtu městyse Nepomyšl na rok 2012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rozpočtových změn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ávrh OZV č.1/2011 o místním poplatku za provoz systému shromažďování, sběru, přepravy, třídění, využívání a odstraňování komunálních odpadů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TJ Nepomyšl na pronájem pozemků sportovního areálu v 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velitele JSDH Nepomyšl o poskytnutí finanční odměny pro členy JSDH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Žádost o přidělení bytu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prodej pozemku č. 3067/8 v k.ú. Nepomyšl o výměře133 m</w:t>
      </w:r>
      <w:r>
        <w:rPr>
          <w:i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hotovitel akce „Rekonstrukce budovy bývalé školy v Nepomyšli čp. 102 – stavební práce“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hotovitel akce „Rekonstrukce budovy bývalé školy v Nepomyšli čp. 102 – ZTI+ÚT“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Zhotovitel akce „Rekonstrukce budovy bývalé školy v Nepomyšli čp. 102 – elektroinstalace“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lba delegáta na Valnou hromadu Skládky Vrbička, s.r.o.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na složení inventarizační komi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ermín zasedání ZM v prosinci 2011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  <w:tab/>
        <w:tab/>
        <w:tab/>
        <w:tab/>
        <w:tab/>
        <w:tab/>
        <w:tab/>
        <w:t xml:space="preserve"> </w:t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8.11.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5.11.2011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19:00Z</dcterms:created>
  <dc:creator>ou</dc:creator>
  <dc:description/>
  <dc:language>en-US</dc:language>
  <cp:lastModifiedBy>kdosi</cp:lastModifiedBy>
  <cp:lastPrinted>2011-07-19T10:50:00Z</cp:lastPrinted>
  <dcterms:modified xsi:type="dcterms:W3CDTF">2011-11-18T10:51:00Z</dcterms:modified>
  <cp:revision>29</cp:revision>
  <dc:subject/>
  <dc:title> </dc:title>
</cp:coreProperties>
</file>