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7.7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5224264" r:id="rId2"/>
        </w:object>
      </w: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82, 439 71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 18.11.2011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pátek 25. listopadu 2011 od 19.00 hodin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13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ápis z jednání kontrolního výboru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Pronájem pozemku dle záměru městyse Nepomyšl č. 8./2011 – části pozemku č. 2815, druh orná půda o výměře 1.434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v k.ú.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u městyse Nepomyšl na rok 201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rozpočtových změ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ávrh OZV č.1/2011 o místním poplatku za provoz systému shromažďování, sběru, přepravy, třídění, využívání a odstraňování komunálních odpadů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TJ Nepomyšl na pronájem pozemků sportovního areálu v Nepomyšli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velitele JSDH Nepomyšl o poskytnutí finanční odměny pro členy JSDH Nepomyšl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Žádost o přidělení bytu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Žádost o prodej pozemku č. 3067/8 v k.ú. Nepomyšl o výměře133 m</w:t>
      </w:r>
      <w:r>
        <w:rPr>
          <w:i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akce „Rekonstrukce budovy bývalé školy v Nepomyšli čp. 102 – stavební práce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hotovitel akce „Rekonstrukce budovy bývalé školy v Nepomyšli čp. 102 – ZTI+ÚT“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4"/>
          <w:szCs w:val="24"/>
        </w:rPr>
        <w:t>Zhotovitel akce „Rekonstrukce budovy bývalé školy v Nepomyšli čp. 102 – elektroinstalace“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lba delegáta na Valnou hromadu Skládky Vrbička, s.r.o.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na složení inventarizační komi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rmín zasedání ZM v prosinci 2011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ávěr</w:t>
        <w:tab/>
        <w:tab/>
        <w:tab/>
        <w:tab/>
        <w:tab/>
        <w:tab/>
        <w:tab/>
        <w:t xml:space="preserve"> </w:t>
      </w:r>
    </w:p>
    <w:p>
      <w:pPr>
        <w:pStyle w:val="Normal"/>
        <w:ind w:left="5316" w:firstLine="34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11.2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4894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poznmky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elefon / Fax:</w:t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O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–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47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poznmky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elefon / Fax:</w:t>
                        <w:tab/>
                        <w:t xml:space="preserve">                         Bankovní spojení:</w:t>
                        <w:tab/>
                        <w:tab/>
                        <w:t xml:space="preserve">             IČO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–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11.2011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19:00Z</dcterms:created>
  <dc:creator>ou</dc:creator>
  <dc:description/>
  <dc:language>en-US</dc:language>
  <cp:lastModifiedBy>kdosi</cp:lastModifiedBy>
  <cp:lastPrinted>2011-07-19T10:50:00Z</cp:lastPrinted>
  <dcterms:modified xsi:type="dcterms:W3CDTF">2011-11-18T10:51:00Z</dcterms:modified>
  <cp:revision>29</cp:revision>
  <dc:subject/>
  <dc:title> </dc:title>
</cp:coreProperties>
</file>