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2454409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9.11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 xml:space="preserve">pátek 26. listopadu 2010 </w:t>
      </w:r>
      <w:r>
        <w:rPr>
          <w:b/>
          <w:i/>
          <w:color w:val="FF0000"/>
          <w:sz w:val="24"/>
          <w:szCs w:val="24"/>
          <w:u w:val="single"/>
        </w:rPr>
        <w:t>od 19.00 hodin</w:t>
      </w:r>
      <w:r>
        <w:rPr>
          <w:b/>
          <w:i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chválení členů kontrolního a finančního výboru a členů komisí - stavební, kulturní a životního prostředí a jejich odměn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řijetí a zveřejnění záměru městyse Nepomyšl na prodej pozemku č. 71/10 – zahrada o výměře 28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 dle GP č.72-91/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ijetí a zveřejnění záměru městyse Nepomyšl na pronájem pozemku č. 170/33 – 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ost. plocha neplodná o výměře 33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o odprodej části pozemku č. 211/3 – ostatní komunikace, ostatní plocha v k.ú. Nová Ves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datek č.1/2010 k dohodě o vytvoření společného školského obvodu základní školy ze dne 1.3.2006 mezi Městem Podbořany a Městysem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eřejnoprávní smlouva na projednávání přestupků mezi Městem Podbořany a Městysem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u městyse Nepomyšl na rok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ových změ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OZV č.1/2010 o místním poplatku za provoz systému shromažďování, sběru, přepravy, třídění, využívání a odstraňování komunálních odpadů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bčanů o opravení cesty směrem k ČOV v Nepomyšli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TJ Nepomyšl o finanční příspěvek na sportovní činnost v kopané na r.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S ČČK Nepomyšl o poskytnutí finančního příspěvku na akce konané v r.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S ČČK Nepomyšl o zapůjčení sálu v KD na r.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na složení inventarizační komise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velitele JSDH Nepomyšl o poskytnutí finanční odměny pro členy JSDH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o výsledku dílčího přezkoumání hospodaření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volnění fin. prostředků na nákup sněhové frézy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evedení financí z termínovaného účtu ČSOB na běžný účet městyse Nepomyšl v Komerční bance.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y podob oficiálního znaku a vlajky městyse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Termín zasedání ZM v prosinci 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9.11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6.11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9:00Z</dcterms:created>
  <dc:creator>ou</dc:creator>
  <dc:description/>
  <dc:language>en-US</dc:language>
  <cp:lastModifiedBy>kdosi</cp:lastModifiedBy>
  <cp:lastPrinted>2010-11-18T16:10:00Z</cp:lastPrinted>
  <dcterms:modified xsi:type="dcterms:W3CDTF">2010-11-19T14:09:00Z</dcterms:modified>
  <cp:revision>49</cp:revision>
  <dc:subject/>
  <dc:title> </dc:title>
</cp:coreProperties>
</file>