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9109772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12.20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  <w:u w:val="single"/>
        </w:rPr>
      </w:pPr>
      <w:r>
        <w:rPr>
          <w:b/>
          <w:i/>
          <w:color w:val="FF0000"/>
          <w:sz w:val="24"/>
          <w:szCs w:val="24"/>
          <w:u w:val="single"/>
        </w:rPr>
        <w:t xml:space="preserve">pondělí 27. prosince 2010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2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Zápis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 Nepomyšl č.7/2010 na prodej pozemku č. 71/10 o výměře 28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, druh zahrada, v k.ú. Dvérc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dle záměru městyse Nepomyšl č. 8/2010 na pronájem pozemku č. 170/33 o výměře 33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, druh zahrada,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9/2010 na pronájem nebytových prostor – sálu v kulturním domě v Nepomyšli na st.p.č. 92/1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jetí a zveřejnění záměru městyse Nepomyšl na pronájem nebytových prostor – místnost kadeřnictví v Nepomyšli čp. 79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Revokace bodu č. 21 v usnesení z 1. zasedání ZM ze dne 26.11.2010 + upřesnění žádosti MŠ Krásný Dvůr o sponzorský dar pro MŠ Krásný Dvůr.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Dodatek č.1 ke Smlouvě o pronájmu pozemků – prodloužení pronájmu p.č. 2454 – ostatní plocha o výměře 2.098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TJ Nepomyšl o finanční příspěvek – podrobný rozpis rozdělení financí na jednotlivé akce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sady pro poskytování finančního příspěvku na vybudování domovní čistírny odpadních vod, jímek na vyvážení nebo na jiný způsob individuelního ekologického řešení likvidace odpadních vod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dměny neuvolněným předsedům výborů, neuvolněným členům zastupitelstva a neuvolněnému místostarostovi s platností od 1.1.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teplení stropů a montáž podlahy v domě čp. 104 v Nepomyšli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án práce zastupitelstva městyse Nepomyšl na I. pololetí 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složení redakční rady při řízení práce na vzniku knihy o historii městečka Nepomyšl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12.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7.12.2010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46:00Z</dcterms:created>
  <dc:creator>ou</dc:creator>
  <dc:description/>
  <dc:language>en-US</dc:language>
  <cp:lastModifiedBy>kdosi</cp:lastModifiedBy>
  <cp:lastPrinted>2010-12-17T09:49:00Z</cp:lastPrinted>
  <dcterms:modified xsi:type="dcterms:W3CDTF">2010-12-17T10:51:00Z</dcterms:modified>
  <cp:revision>28</cp:revision>
  <dc:subject/>
  <dc:title> </dc:title>
</cp:coreProperties>
</file>