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2641246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7.12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 xml:space="preserve">pondělí 27. prosince 2010 od 19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2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Zápis z jednání kontrolního výboru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rozpočtu městyse Nepomyšl na rok 201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rozpočtových změn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 Nepomyšl č.7/2010 na prodej pozemku č. 71/10 o výměře 280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, druh zahrada, v k.ú. Dvérce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nájem dle záměru městyse Nepomyšl č. 8/2010 na pronájem pozemku č. 170/33 o výměře 33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, druh zahrada, v k.ú.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nájem dle záměru městyse Nepomyšl č. 9/2010 na pronájem nebytových prostor – sálu v kulturním domě v Nepomyšli na st.p.č. 92/1 v k.ú.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ijetí a zveřejnění záměru městyse Nepomyšl na pronájem nebytových prostor – místnost kadeřnictví v Nepomyšli čp. 79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evokace bodu č. 21 v usnesení z 1. zasedání ZM ze dne 26.11.2010 + upřesnění žádosti MŠ Krásný Dvůr o sponzorský dar pro MŠ Krásný Dvůr. 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Dodatek č.1 ke Smlouvě o pronájmu pozemků – prodloužení pronájmu p.č. 2454 – ostatní plocha o výměře 2.09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ádost TJ Nepomyšl o finanční příspěvek – podrobný rozpis rozdělení financí na jednotlivé akce.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ásady pro poskytování finančního příspěvku na vybudování domovní čistírny odpadních vod, jímek na vyvážení nebo na jiný způsob individuelního ekologického řešení likvidace odpadních vod.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dměny neuvolněným předsedům výborů, neuvolněným členům zastupitelstva a neuvolněnému místostarostovi s platností od 1.1.2011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teplení stropů a montáž podlahy v domě čp. 104 v Nepomyšli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lán práce zastupitelstva městyse Nepomyšl na I. pololetí 2011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složení redakční rady při řízení práce na vzniku knihy o historii městečka Nepomyšl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7.12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7.12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46:00Z</dcterms:created>
  <dc:creator>ou</dc:creator>
  <dc:description/>
  <dc:language>en-US</dc:language>
  <cp:lastModifiedBy>kdosi</cp:lastModifiedBy>
  <cp:lastPrinted>2010-12-17T09:49:00Z</cp:lastPrinted>
  <dcterms:modified xsi:type="dcterms:W3CDTF">2010-12-17T10:51:00Z</dcterms:modified>
  <cp:revision>28</cp:revision>
  <dc:subject/>
  <dc:title> </dc:title>
</cp:coreProperties>
</file>