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6488685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22.01.2010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pátek 29. ledna 2010 od 18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39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Žádost MC Jablíčko Nepomyšl o finanční či materiální podporu při pořádání akcí v roce 2010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Žádost Svazu tělesně postižených MO Podbořany o sponzorský příspěvek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Žádost OSH ČMS Louny o poskytnutí finančního příspěvku pro Mladé hasiče okr. Louny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Žádost OS Aragonit Karlovy Vary o finanční příspěvek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5664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2.01.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9.01.2010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7:48:00Z</dcterms:created>
  <dc:creator>ou</dc:creator>
  <dc:description/>
  <dc:language>en-US</dc:language>
  <cp:lastModifiedBy>kdosi</cp:lastModifiedBy>
  <cp:lastPrinted>2010-01-22T09:15:00Z</cp:lastPrinted>
  <dcterms:modified xsi:type="dcterms:W3CDTF">2010-01-22T08:22:00Z</dcterms:modified>
  <cp:revision>12</cp:revision>
  <dc:subject/>
  <dc:title> </dc:title>
</cp:coreProperties>
</file>