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949940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21.01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átek 28. ledna 2011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3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Zápis z jednání kontrolního výbor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kronikářky městyse Nepomyšl o současném stavu zpracování kroniky městyse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nájem dle záměru městyse Nepomyšl č. 1/2011 – pronájem nebytových prostor – místnost kadeřnictví v Nepomyšli čp. 79 za účelem provozování činnosti kadeřnictv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dělení bytu č. 3 v Nepomyšli čp.79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Svazu tělesně postižených MO Podbořany o finanční příspěvek na jejich činnost na rok 2011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bčanského sdružení Aragonit Cheb o finanční příspěvek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SH Louny SH ČMS o finanční příspěvek na činnost s dětmi a mládeží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poskytnutí dotace na domácí ČOV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ícenáklady na akci „Zateplení stropů a montáž podlahy na půdě domu čp. 104 v Nepomyšli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stoupení městyse Nepomyšl do MAS Vladař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1.01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8.01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7:00Z</dcterms:created>
  <dc:creator>ou</dc:creator>
  <dc:description/>
  <dc:language>en-US</dc:language>
  <cp:lastModifiedBy>kdosi</cp:lastModifiedBy>
  <cp:lastPrinted>2011-01-21T13:59:00Z</cp:lastPrinted>
  <dcterms:modified xsi:type="dcterms:W3CDTF">2011-01-21T13:09:00Z</dcterms:modified>
  <cp:revision>23</cp:revision>
  <dc:subject/>
  <dc:title> </dc:title>
</cp:coreProperties>
</file>