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7624880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02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6. únor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0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Rekonstrukce střechy čp.104 v Nepomyšli – výsledek výběrového říz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prodej st.p.č. 252 v k.ú. Nepomyšl o výměře 63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á změna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dotaci z POV ÚK na akci „Oprava chodníku p.č. 3404/3“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finanč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9.02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02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13:00Z</dcterms:created>
  <dc:creator>ou</dc:creator>
  <dc:description/>
  <dc:language>en-US</dc:language>
  <cp:lastModifiedBy>kdosi</cp:lastModifiedBy>
  <cp:lastPrinted>2010-02-19T09:00:00Z</cp:lastPrinted>
  <dcterms:modified xsi:type="dcterms:W3CDTF">2010-02-19T08:37:00Z</dcterms:modified>
  <cp:revision>7</cp:revision>
  <dc:subject/>
  <dc:title> </dc:title>
</cp:coreProperties>
</file>