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293610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3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6. břez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1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analizace + ČOV Dvérc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1/2010 – pozemek č. 252 o výměře 6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evod areálu TJ Sokol Nepomyšl na městys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pověď KÚÚK na stížnost městyse Nepomyšl ohledně projíždění vojenských nákladních vozidel přes městys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práva o kontrole pojistného, provádění nemocenského pojištění a plnění úkolů v důchodovém pojištění za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na vytvoření oficielního znaku a vlajky městyse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5664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03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03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47:00Z</dcterms:created>
  <dc:creator>ou</dc:creator>
  <dc:description/>
  <dc:language>en-US</dc:language>
  <cp:lastModifiedBy>kdosi</cp:lastModifiedBy>
  <cp:lastPrinted>2010-02-19T09:00:00Z</cp:lastPrinted>
  <dcterms:modified xsi:type="dcterms:W3CDTF">2010-03-19T06:56:00Z</dcterms:modified>
  <cp:revision>11</cp:revision>
  <dc:subject/>
  <dc:title> </dc:title>
</cp:coreProperties>
</file>