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4225023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19.03.2010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pátek 26. března 2010 od 18.00 hodin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41.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Zápis z jednání kontrolního výbor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analizace + ČOV Dvérce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rodej dle záměru městyse Nepomyšl č. 1/2010 – pozemek č. 252 o výměře 63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evod areálu TJ Sokol Nepomyšl na městys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dpověď KÚÚK na stížnost městyse Nepomyšl ohledně projíždění vojenských nákladních vozidel přes městys Nepomyšl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práva o kontrole pojistného, provádění nemocenského pojištění a plnění úkolů v důchodovém pojištění za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ávrh na vytvoření oficielního znaku a vlajky městyse Nepomyšl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5664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9.03.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6.03.2010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47:00Z</dcterms:created>
  <dc:creator>ou</dc:creator>
  <dc:description/>
  <dc:language>en-US</dc:language>
  <cp:lastModifiedBy>kdosi</cp:lastModifiedBy>
  <cp:lastPrinted>2010-02-19T09:00:00Z</cp:lastPrinted>
  <dcterms:modified xsi:type="dcterms:W3CDTF">2010-03-19T06:56:00Z</dcterms:modified>
  <cp:revision>11</cp:revision>
  <dc:subject/>
  <dc:title> </dc:title>
</cp:coreProperties>
</file>