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402" w:leader="none"/>
        </w:tabs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rPr/>
      </w:pPr>
      <w:r>
        <w:rPr/>
        <w:object w:dxaOrig="5564" w:dyaOrig="63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pt;margin-top:5.35pt;width:70.8pt;height: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0037863" r:id="rId2"/>
        </w:objec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firstLine="708"/>
        <w:outlineLvl w:val="0"/>
        <w:rPr/>
      </w:pPr>
      <w:r>
        <w:rPr/>
        <w:t xml:space="preserve">                             </w:t>
      </w:r>
      <w:r>
        <w:rPr>
          <w:b/>
          <w:i/>
          <w:sz w:val="48"/>
          <w:szCs w:val="48"/>
        </w:rPr>
        <w:t>Městys  Nepomyšl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44"/>
        </w:rPr>
        <w:tab/>
        <w:tab/>
        <w:tab/>
        <w:t xml:space="preserve">        </w:t>
      </w:r>
      <w:r>
        <w:rPr>
          <w:b/>
          <w:i/>
          <w:sz w:val="32"/>
        </w:rPr>
        <w:t xml:space="preserve"> </w:t>
      </w:r>
      <w:r>
        <w:rPr>
          <w:i/>
          <w:sz w:val="32"/>
        </w:rPr>
        <w:t>Nepomyšl čp. 102, 439 71</w:t>
      </w:r>
    </w:p>
    <w:p>
      <w:pPr>
        <w:pStyle w:val="Normal"/>
        <w:rPr>
          <w:i/>
          <w:i/>
        </w:rPr>
      </w:pPr>
      <w:r>
        <w:rPr/>
        <w:t xml:space="preserve">   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VÁŠ DOPIS ZNAČKY/ZE DNE </w:t>
        <w:tab/>
        <w:tab/>
        <w:t>NAŠE ZNAČKA</w:t>
        <w:tab/>
        <w:t xml:space="preserve">            </w:t>
        <w:tab/>
        <w:t>VYŘIZUJE</w:t>
        <w:tab/>
        <w:t xml:space="preserve">     V NEPOMYŠLI DNE</w:t>
      </w:r>
    </w:p>
    <w:p>
      <w:pPr>
        <w:pStyle w:val="Heading5"/>
        <w:rPr/>
      </w:pPr>
      <w:r>
        <w:rPr/>
        <w:tab/>
        <w:tab/>
        <w:tab/>
        <w:tab/>
        <w:tab/>
        <w:tab/>
        <w:tab/>
        <w:tab/>
        <w:t>Josef Lněníček    18.04.2014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P O Z V Á N K A </w:t>
      </w:r>
    </w:p>
    <w:p>
      <w:pPr>
        <w:pStyle w:val="Normal"/>
        <w:jc w:val="center"/>
        <w:rPr>
          <w:b/>
          <w:b/>
          <w:i/>
          <w:i/>
          <w:sz w:val="24"/>
          <w:szCs w:val="40"/>
          <w:u w:val="single"/>
        </w:rPr>
      </w:pPr>
      <w:r>
        <w:rPr>
          <w:b/>
          <w:i/>
          <w:sz w:val="24"/>
          <w:szCs w:val="40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tarosta městyse Nepomyšl svolává na den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</w:rPr>
        <w:t xml:space="preserve">pátek 25. dubna 2014 od 19.00 hodin 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41. veřejné zasedání zastupitelstva městyse  Nepomyšl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 zasedací místnosti úřadu městyse v Nepomyšli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ROGRAM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hájení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válení programu a ověřovatelů zápisu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práva z jednání kontrolního výboru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ařazení území městyse Nepomyšl a spádových obcí do územní působnosti MAS Vladař, o.p.s. na období 2014 – 2020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Žádost paní Jitky Kašové, bytem Nepomyšl čp. 51 o prodloužení pronájmu pozemku     č. 174 o výměře 885 m</w:t>
      </w:r>
      <w:r>
        <w:rPr>
          <w:i/>
          <w:iCs/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v k.ú. Nepomyšl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Žádost o příspěvek a půjčku na akci Staročeské máje 2014 v Nepomyšli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Žádost místní skupiny rybářů Nepomyšl o finanční příspěvek na rybářské závody.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Návrh OZV č. 1/2014, kterou se upravují pravidla pro pohyb psů na veřejném prostranství v obci Nepomyšl a jejich místních částech Dvérce, Dětaň, Chmelištná       a  Nová Ves  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skuse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snesení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ávěr</w:t>
        <w:tab/>
        <w:tab/>
      </w:r>
    </w:p>
    <w:p>
      <w:pPr>
        <w:pStyle w:val="Normal"/>
        <w:ind w:left="5664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za městys Nepomyšl</w:t>
      </w:r>
    </w:p>
    <w:p>
      <w:pPr>
        <w:pStyle w:val="Normal"/>
        <w:ind w:left="5664" w:hanging="0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tarosta Josef Lněníče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Vyvěšeno: 18.04.2014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Sejmuto:   25.04.2014</w:t>
      </w:r>
    </w:p>
    <w:p>
      <w:pPr>
        <w:pStyle w:val="Normal"/>
        <w:tabs>
          <w:tab w:val="clear" w:pos="708"/>
          <w:tab w:val="left" w:pos="1884" w:leader="none"/>
        </w:tabs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ge">
                  <wp:posOffset>9603740</wp:posOffset>
                </wp:positionV>
                <wp:extent cx="642366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komente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Telefon:</w:t>
                              <w:tab/>
                              <w:tab/>
                              <w:t xml:space="preserve">                         Bankovní spojení:</w:t>
                              <w:tab/>
                              <w:tab/>
                              <w:t xml:space="preserve">             IČ:</w:t>
                              <w:tab/>
                              <w:t xml:space="preserve">                 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15 213 133, 415 211 241           KB Žatec 4829  481 / 0100</w:t>
                              <w:tab/>
                              <w:t xml:space="preserve">             00265 284               ounepomysl@seznam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50.4pt;mso-wrap-distance-left:9.05pt;mso-wrap-distance-right:9.05pt;mso-wrap-distance-top:0pt;mso-wrap-distance-bottom:0pt;margin-top:756.2pt;mso-position-vertical-relative:page;margin-left:-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komente"/>
                        <w:rPr/>
                      </w:pPr>
                      <w:r>
                        <w:rPr>
                          <w:b/>
                          <w:i/>
                        </w:rPr>
                        <w:t>Telefon:</w:t>
                        <w:tab/>
                        <w:tab/>
                        <w:t xml:space="preserve">                         Bankovní spojení:</w:t>
                        <w:tab/>
                        <w:tab/>
                        <w:t xml:space="preserve">             IČ:</w:t>
                        <w:tab/>
                        <w:t xml:space="preserve">                 e-mai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15 213 133, 415 211 241           KB Žatec 4829  481 / 0100</w:t>
                        <w:tab/>
                        <w:t xml:space="preserve">             00265 284               ounepomysl@sezna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Zkladntext2">
    <w:name w:val="Základní text 2"/>
    <w:basedOn w:val="Normal"/>
    <w:qFormat/>
    <w:pPr/>
    <w:rPr>
      <w:i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16:00Z</dcterms:created>
  <dc:creator>ou</dc:creator>
  <dc:description/>
  <cp:keywords/>
  <dc:language>en-US</dc:language>
  <cp:lastModifiedBy>Renuška</cp:lastModifiedBy>
  <cp:lastPrinted>2014-04-17T10:55:00Z</cp:lastPrinted>
  <dcterms:modified xsi:type="dcterms:W3CDTF">2014-04-17T09:11:00Z</dcterms:modified>
  <cp:revision>20</cp:revision>
  <dc:subject/>
  <dc:title> </dc:title>
</cp:coreProperties>
</file>