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873454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3.04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30. břez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2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ancování dětského hřiště v Nepomyšli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nájem pozemku č. 80 – zbořeniště, zast.plocha a nádvoří o výměře 9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č.79 – zbořeniště, zast.plocha a nádvoří o výměře 6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110  - neplodná půda, ostatní plocha o výměře 971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části pozemku č. 3405/1 – ost. komunikace, ost. plocha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dej pozemku č. 3476/9 – jiná plocha, ostatní plocha  o výměře 11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lba delegáta na valnou hromadu Skládky Vrbička, s.r.o. Podbořa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uhlasné prohlášení o přechodu vlastnického práva z majetku ČR do vlastnictví městyse – KN 210/6, 257/4, 3377/1 a PK 3377 a 190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éněpráce a vícepráce na rekonstrukci domu čp.10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Koňského dvorce Chmelištná o finanční příspěvek na realizaci projektu „Slavnost koní a rytířů 2010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části pozemku č. 3404/2 – ost. komunikace, ost. plocha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04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4"/>
        </w:rPr>
        <w:t>Sejmuto:   30.04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1:00Z</dcterms:created>
  <dc:creator>ou</dc:creator>
  <dc:description/>
  <dc:language>en-US</dc:language>
  <cp:lastModifiedBy>kdosi</cp:lastModifiedBy>
  <cp:lastPrinted>2010-02-19T09:00:00Z</cp:lastPrinted>
  <dcterms:modified xsi:type="dcterms:W3CDTF">2010-04-23T12:08:00Z</dcterms:modified>
  <cp:revision>23</cp:revision>
  <dc:subject/>
  <dc:title> </dc:title>
</cp:coreProperties>
</file>