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4753922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06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5. červ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4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5 /2010 – prodej p.č.106 - zahrada o výměře 43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ikvidace splaškových vod ve Dvércích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ýše nájemného v bytech č .2, 3 a 4 v domě čp. 104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ečný účet městyse Nepomyšl za rok 2009 a zpráva o výsledku přezkoumání hospodaření městyse Nepomyšl za rok 2009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ýzva k podpoře financování Nemocnice  Žatec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ení knižní publikace o historii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slavy 650 let od první zmínky Nepomyšl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hotovitel rekonstrukce chodníků ve vrchní části Nepomyšle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lán práce ZM Nepomyšl na II. pololetí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6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/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6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21:00Z</dcterms:created>
  <dc:creator>ou</dc:creator>
  <dc:description/>
  <dc:language>en-US</dc:language>
  <cp:lastModifiedBy>kdosi</cp:lastModifiedBy>
  <cp:lastPrinted>2010-02-19T09:00:00Z</cp:lastPrinted>
  <dcterms:modified xsi:type="dcterms:W3CDTF">2010-06-18T12:57:00Z</dcterms:modified>
  <cp:revision>20</cp:revision>
  <dc:subject/>
  <dc:title> </dc:title>
</cp:coreProperties>
</file>