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517446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0.08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7. srp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6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ů č.2, č. 3 a č.4 v Nepomyšli čp.104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eřejnoprávní smlouva mezi Městysem Nepomyšl a Městem Podbořany                      na zabezpečení  sociálně-právní ochrany dětí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dej použitých chodníkových dlaždic a obrubníků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dej pozemku č.128/2 o výměře 2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č.129 o výměře 1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3405/16 o výměře 29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odkoupení části pozemku č.71/8 v k.ú. Dvérce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onájem části pozemku č.170/33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vodně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ení knižní publikace o historii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é změ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erpání rozpočtu městyse Nepomyšl za období 1-7/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řádání zájezdu do Litoměřic na „Zahradu Čech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8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8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32:00Z</dcterms:created>
  <dc:creator>ou</dc:creator>
  <dc:description/>
  <dc:language>en-US</dc:language>
  <cp:lastModifiedBy>kdosi</cp:lastModifiedBy>
  <cp:lastPrinted>2010-07-13T08:56:00Z</cp:lastPrinted>
  <dcterms:modified xsi:type="dcterms:W3CDTF">2010-08-20T06:09:00Z</dcterms:modified>
  <cp:revision>21</cp:revision>
  <dc:subject/>
  <dc:title> </dc:title>
</cp:coreProperties>
</file>