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5330366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0.08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pátek 27. srpna 2010 od 18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46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idělení bytů č.2, č. 3 a č.4 v Nepomyšli čp.104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eřejnoprávní smlouva mezi Městysem Nepomyšl a Městem Podbořany                      na zabezpečení  sociálně-právní ochrany dětí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dej použitých chodníkových dlaždic a obrubníků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o prodej pozemku č.128/2 o výměře 27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č.129 o výměře 17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č.3405/16 o výměře 293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Žádost o odkoupení části pozemku č.71/8 v k.ú. Dvérce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pronájem části pozemku č.170/33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vodně 2010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hotovení knižní publikace o historii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počtové změny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Čerpání rozpočtu městyse Nepomyšl za období 1-7/2010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řádání zájezdu do Litoměřic na „Zahradu Čech“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0.08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7.08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32:00Z</dcterms:created>
  <dc:creator>ou</dc:creator>
  <dc:description/>
  <dc:language>en-US</dc:language>
  <cp:lastModifiedBy>kdosi</cp:lastModifiedBy>
  <cp:lastPrinted>2010-07-13T08:56:00Z</cp:lastPrinted>
  <dcterms:modified xsi:type="dcterms:W3CDTF">2010-08-20T06:09:00Z</dcterms:modified>
  <cp:revision>21</cp:revision>
  <dc:subject/>
  <dc:title> </dc:title>
</cp:coreProperties>
</file>