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1528050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7.09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24. září 2010 od 18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7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pis z jednání kontrolního výbor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6/2010 na prodej pozemků č. 128/2 o výměře 27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č.129 o výměře 175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 a č. 3405/16 o výměře 293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Veřejné výběrové řízení PF ČR Louny na zděnou stavbu – chlívky st.p.č.27 s pozemkem v k.ú. Dětaň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itel akce „Bezdrátový obecní rozhlas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itel „Rekonstrukce střechy čp. 103 v Nepomyšli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pis z kontroly provedené finančním výborem v 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ozpočtové změny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čtový výhled 2012 – 2014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volení redaktora na vydání knižní publikace o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7.09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4.09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06:00Z</dcterms:created>
  <dc:creator>ou</dc:creator>
  <dc:description/>
  <dc:language>en-US</dc:language>
  <cp:lastModifiedBy>kdosi</cp:lastModifiedBy>
  <cp:lastPrinted>2010-07-13T08:56:00Z</cp:lastPrinted>
  <dcterms:modified xsi:type="dcterms:W3CDTF">2010-09-16T05:53:00Z</dcterms:modified>
  <cp:revision>19</cp:revision>
  <dc:subject/>
  <dc:title> </dc:title>
</cp:coreProperties>
</file>