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306526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9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4. září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7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6/2010 na prodej pozemků č. 128/2 o výměře 2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č.129 o výměře 17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 a č. 3405/16 o výměře 29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Veřejné výběrové řízení PF ČR Louny na zděnou stavbu – chlívky st.p.č.27 s pozemkem v k.ú. Dětaň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Bezdrátový obecní rozhlas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„Rekonstrukce střechy čp. 103 v Nepomyšli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pis z kontroly provedené finančním výborem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ý výhled 2012 – 201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volení redaktora na vydání knižní publikace o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9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4.09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06:00Z</dcterms:created>
  <dc:creator>ou</dc:creator>
  <dc:description/>
  <dc:language>en-US</dc:language>
  <cp:lastModifiedBy>kdosi</cp:lastModifiedBy>
  <cp:lastPrinted>2010-07-13T08:56:00Z</cp:lastPrinted>
  <dcterms:modified xsi:type="dcterms:W3CDTF">2010-09-16T05:53:00Z</dcterms:modified>
  <cp:revision>19</cp:revision>
  <dc:subject/>
  <dc:title> </dc:title>
</cp:coreProperties>
</file>