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6257393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2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5. únor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4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návrhu znaku a vlajky městyse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ápis z jednání finančního výbor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Českého svazu včelařů Podbořany o poskytnutí dotace na činnost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práva o výsledku přezkoumání hospodaření městyse Nepomyšl za rok 2010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konceptu kroniky a schválení odměny kronikářce městyse Nepomyšl za vedení kroniky – za dopsané rok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onájem nebytových prostor (sklepa) v Nepomyšli čp. 5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dodavatele na akci „Oprava fasády na budově úřadu městyse Nepomyšl v Nepomyšli čp. 82“ na základě výběrového řízení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 xml:space="preserve">Schválení dodavatele na akci „Rekonstrukce střechy budovy hasičské zbrojnice v Nepomyšli“ na základě výběrového řízení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směnu pozemku č.170/14 o výměře 56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ová Ves za pozemky č. 5/2 o výměře 2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č.94/5 o výměře 81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2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2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44:00Z</dcterms:created>
  <dc:creator>ou</dc:creator>
  <dc:description/>
  <dc:language>en-US</dc:language>
  <cp:lastModifiedBy>kdosi</cp:lastModifiedBy>
  <cp:lastPrinted>2011-02-18T13:03:00Z</cp:lastPrinted>
  <dcterms:modified xsi:type="dcterms:W3CDTF">2011-02-18T12:19:00Z</dcterms:modified>
  <cp:revision>23</cp:revision>
  <dc:subject/>
  <dc:title> </dc:title>
</cp:coreProperties>
</file>