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6297505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8.03.2011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pátek 25. března 2011 od 19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5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dělení bytu č. 2 v Nepomyšli čp. 5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nájem dle záměru městyse Nepomyšl č. 3 /2011 – pronájem nebytových prostor v domě čp. 51 v Nepomyšli – sklepního prostoru o výměře 6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dej dle záměru městyse Nepomyšl č. 2/2011 – prodej pozemků č. 5/2 o výměře     24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a pozemku č. 94/5 o výměře 81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vše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redakční rady Zpravodaje městyse Nepomyšl s názvem Nepomyšloviny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vybudování vodovodní sítě v obci Nová Ves u Podbořan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3900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8.03.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5.03.2011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41:00Z</dcterms:created>
  <dc:creator>ou</dc:creator>
  <dc:description/>
  <dc:language>en-US</dc:language>
  <cp:lastModifiedBy>kdosi</cp:lastModifiedBy>
  <cp:lastPrinted>2011-02-18T13:03:00Z</cp:lastPrinted>
  <dcterms:modified xsi:type="dcterms:W3CDTF">2011-03-17T13:31:00Z</dcterms:modified>
  <cp:revision>16</cp:revision>
  <dc:subject/>
  <dc:title> </dc:title>
</cp:coreProperties>
</file>