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0314507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7.06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4. června 2011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8.</w:t>
      </w:r>
      <w:r>
        <w:rPr>
          <w:b/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ečný účet městyse Nepomyšl za rok 2010 a zpráva o výsledku přezkoumání hospodaření městyse Nepomyšl za rok 2010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koupi části pozemku č. 226/2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koupi další části pozemku č. 226/2 v k.ú. Nepomyšl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Žádost o koupi pozemku 2845/4 o výměře 1.75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, druh travní porost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ícepráce – oprava fasády včetně zateplení na budově Úřadu městyse Nepomyšl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ícepráce – rekonstrukce střechy budovy čp. 3 v Dětan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komunikace k ČOV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chodníků v Nepomyšli směrem od obchodu paní Zd. Schieferdeckerové po nemovitost manželů Šélových čp. 23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lán práce ZM Nepomyšl za II. pololetí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7.06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4"/>
        </w:rPr>
        <w:t>Sejmuto:   24.06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09:00Z</dcterms:created>
  <dc:creator>ou</dc:creator>
  <dc:description/>
  <dc:language>en-US</dc:language>
  <cp:lastModifiedBy>kdosi</cp:lastModifiedBy>
  <cp:lastPrinted>2011-04-22T08:47:00Z</cp:lastPrinted>
  <dcterms:modified xsi:type="dcterms:W3CDTF">2011-06-17T09:14:00Z</dcterms:modified>
  <cp:revision>23</cp:revision>
  <dc:subject/>
  <dc:title> </dc:title>
</cp:coreProperties>
</file>