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5251127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9.07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středa 27. července 2011 od 19.00 hodin 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 xml:space="preserve">9. mimořádné </w:t>
      </w:r>
      <w:r>
        <w:rPr>
          <w:i/>
          <w:sz w:val="24"/>
          <w:szCs w:val="24"/>
        </w:rPr>
        <w:t xml:space="preserve">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konstrukce komunikace k ČOV v 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ícenáklady – vnější omítky (fasády) na nemovitosti čp. 104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kládka Vrbička – separace druhotných surovi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20.07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24"/>
        </w:rPr>
        <w:t>Sejmuto:   27.07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23:00Z</dcterms:created>
  <dc:creator>ou</dc:creator>
  <dc:description/>
  <dc:language>en-US</dc:language>
  <cp:lastModifiedBy>kdosi</cp:lastModifiedBy>
  <cp:lastPrinted>2011-07-19T10:50:00Z</cp:lastPrinted>
  <dcterms:modified xsi:type="dcterms:W3CDTF">2011-07-19T08:51:00Z</dcterms:modified>
  <cp:revision>12</cp:revision>
  <dc:subject/>
  <dc:title> </dc:title>
</cp:coreProperties>
</file>